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650" w:leader="none"/>
        </w:tabs>
        <w:suppressAutoHyphens w:val="true"/>
        <w:autoSpaceDE w:val="false"/>
        <w:spacing w:lineRule="auto" w:line="276" w:before="0" w:after="0"/>
        <w:ind w:right="-311" w:hanging="0"/>
        <w:jc w:val="center"/>
        <w:rPr>
          <w:rFonts w:ascii="Liberation Serif;Times New Roman" w:hAnsi="Liberation Serif;Times New Roman" w:cs="Liberation Serif;Times New Roman"/>
          <w:kern w:val="2"/>
          <w:sz w:val="32"/>
          <w:szCs w:val="32"/>
          <w:lang w:val="ru-RU"/>
        </w:rPr>
      </w:pPr>
      <w:r>
        <w:rPr>
          <w:rFonts w:cs="Liberation Serif;Times New Roman" w:ascii="Liberation Serif;Times New Roman" w:hAnsi="Liberation Serif;Times New Roman"/>
          <w:kern w:val="2"/>
          <w:sz w:val="32"/>
          <w:szCs w:val="32"/>
          <w:lang w:val="ru-RU"/>
        </w:rPr>
        <w:t>Турция – 2024г.</w:t>
      </w:r>
    </w:p>
    <w:p>
      <w:pPr>
        <w:pStyle w:val="Normal"/>
        <w:jc w:val="center"/>
        <w:rPr>
          <w:rFonts w:ascii="Segoe UI" w:hAnsi="Segoe UI" w:cs="Segoe UI"/>
          <w:b/>
          <w:b/>
          <w:bCs/>
          <w:color w:val="000000"/>
          <w:sz w:val="28"/>
          <w:szCs w:val="28"/>
          <w:shd w:fill="FFFFFF" w:val="clear"/>
        </w:rPr>
      </w:pPr>
      <w:r>
        <w:rPr>
          <w:rFonts w:cs="Liberation Serif;Times New Roman" w:ascii="Liberation Serif;Times New Roman" w:hAnsi="Liberation Serif;Times New Roman"/>
          <w:b/>
          <w:kern w:val="2"/>
          <w:sz w:val="32"/>
          <w:szCs w:val="32"/>
          <w:lang w:val="ru-RU"/>
        </w:rPr>
        <w:t xml:space="preserve">Часть </w:t>
      </w:r>
      <w:r>
        <w:rPr>
          <w:rFonts w:cs="Liberation Serif;Times New Roman"/>
          <w:b/>
          <w:kern w:val="2"/>
          <w:sz w:val="32"/>
          <w:szCs w:val="32"/>
        </w:rPr>
        <w:t>I</w:t>
      </w:r>
      <w:r>
        <w:rPr>
          <w:rFonts w:cs="Liberation Serif;Times New Roman"/>
          <w:b/>
          <w:kern w:val="2"/>
          <w:sz w:val="32"/>
          <w:szCs w:val="32"/>
          <w:lang w:val="ru-RU"/>
        </w:rPr>
        <w:t xml:space="preserve"> -</w:t>
      </w:r>
      <w:r>
        <w:rPr>
          <w:rFonts w:cs="Liberation Serif;Times New Roman"/>
          <w:kern w:val="2"/>
          <w:sz w:val="32"/>
          <w:szCs w:val="32"/>
          <w:lang w:val="ru-RU"/>
        </w:rPr>
        <w:t xml:space="preserve">  </w:t>
      </w:r>
      <w:r>
        <w:rPr>
          <w:rFonts w:cs="Segoe UI" w:ascii="Segoe UI" w:hAnsi="Segoe UI"/>
          <w:b/>
          <w:bCs/>
          <w:color w:val="000000"/>
          <w:sz w:val="28"/>
          <w:szCs w:val="28"/>
          <w:shd w:fill="FFFFFF" w:val="clear"/>
        </w:rPr>
        <w:t>Efeler</w:t>
      </w:r>
      <w:r>
        <w:rPr>
          <w:rFonts w:cs="Segoe UI" w:ascii="Segoe UI" w:hAnsi="Segoe UI"/>
          <w:b/>
          <w:bCs/>
          <w:color w:val="000000"/>
          <w:sz w:val="28"/>
          <w:szCs w:val="28"/>
          <w:shd w:fill="FFFFFF" w:val="clear"/>
          <w:lang w:val="ru-RU"/>
        </w:rPr>
        <w:t xml:space="preserve"> </w:t>
      </w:r>
      <w:r>
        <w:rPr>
          <w:rFonts w:cs="Segoe UI" w:ascii="Segoe UI" w:hAnsi="Segoe UI"/>
          <w:b/>
          <w:bCs/>
          <w:color w:val="000000"/>
          <w:sz w:val="28"/>
          <w:szCs w:val="28"/>
          <w:shd w:fill="FFFFFF" w:val="clear"/>
        </w:rPr>
        <w:t>Yolu</w:t>
      </w:r>
    </w:p>
    <w:p>
      <w:pPr>
        <w:pStyle w:val="Normal"/>
        <w:rPr>
          <w:rFonts w:ascii="Segoe UI" w:hAnsi="Segoe UI" w:cs="Liberation Serif;Times New Roman"/>
          <w:b/>
          <w:b/>
          <w:bCs/>
          <w:color w:val="0070C0"/>
          <w:kern w:val="2"/>
          <w:sz w:val="28"/>
          <w:szCs w:val="32"/>
          <w:shd w:fill="FFFFFF" w:val="clear"/>
          <w:lang w:val="ru-RU"/>
        </w:rPr>
      </w:pPr>
      <w:r>
        <w:rPr>
          <w:rFonts w:cs="Liberation Serif;Times New Roman" w:ascii="Segoe UI" w:hAnsi="Segoe UI"/>
          <w:b/>
          <w:bCs/>
          <w:color w:val="0070C0"/>
          <w:kern w:val="2"/>
          <w:sz w:val="28"/>
          <w:szCs w:val="32"/>
          <w:shd w:fill="FFFFFF" w:val="clear"/>
          <w:lang w:val="ru-RU"/>
        </w:rPr>
        <w:t>Историческая справка:</w:t>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color w:val="984806"/>
                <w:kern w:val="2"/>
                <w:lang w:val="ru-RU"/>
              </w:rPr>
            </w:pPr>
            <w:r>
              <w:rPr>
                <w:rFonts w:cs="Calibri"/>
                <w:b/>
                <w:bCs/>
                <w:color w:val="984806"/>
                <w:kern w:val="2"/>
                <w:lang w:val="ru-RU"/>
              </w:rPr>
              <w:t xml:space="preserve">Efeler Road </w:t>
            </w:r>
            <w:hyperlink r:id="rId2">
              <w:r>
                <w:rPr>
                  <w:rStyle w:val="InternetLink"/>
                  <w:rFonts w:cs="Calibri"/>
                  <w:b/>
                  <w:bCs/>
                  <w:color w:val="984806"/>
                  <w:kern w:val="2"/>
                  <w:lang w:val="ru-RU"/>
                </w:rPr>
                <w:t>https://www.efeleryolu.com/</w:t>
              </w:r>
            </w:hyperlink>
            <w:r>
              <w:rPr>
                <w:rFonts w:cs="Calibri"/>
                <w:b/>
                <w:bCs/>
                <w:color w:val="984806"/>
                <w:kern w:val="2"/>
                <w:lang w:val="ru-RU"/>
              </w:rPr>
              <w:t xml:space="preserve"> </w:t>
            </w:r>
            <w:r>
              <w:rPr>
                <w:rFonts w:cs="Calibri"/>
                <w:color w:val="984806"/>
                <w:kern w:val="2"/>
                <w:lang w:val="ru-RU"/>
              </w:rPr>
              <w:t xml:space="preserve">- это новый 500-км, многоэтапный и размеченный пешеходный маршрут, начинающийся из района Борнова в </w:t>
            </w:r>
            <w:r>
              <w:rPr>
                <w:rFonts w:cs="Calibri"/>
                <w:b/>
                <w:bCs/>
                <w:color w:val="984806"/>
                <w:kern w:val="2"/>
                <w:lang w:val="ru-RU"/>
              </w:rPr>
              <w:t>Измире</w:t>
            </w:r>
            <w:r>
              <w:rPr>
                <w:rFonts w:cs="Calibri"/>
                <w:color w:val="984806"/>
                <w:kern w:val="2"/>
                <w:lang w:val="ru-RU"/>
              </w:rPr>
              <w:t xml:space="preserve">, проходящий </w:t>
            </w:r>
            <w:r>
              <w:rPr>
                <w:rFonts w:cs="Calibri"/>
                <w:b/>
                <w:bCs/>
                <w:color w:val="984806"/>
                <w:kern w:val="2"/>
                <w:lang w:val="ru-RU"/>
              </w:rPr>
              <w:t>через горы Ниф и горные хребты Боздаг,</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возвращающийся на плато </w:t>
            </w:r>
            <w:r>
              <w:rPr>
                <w:rFonts w:cs="Calibri"/>
                <w:b/>
                <w:bCs/>
                <w:color w:val="984806"/>
                <w:kern w:val="2"/>
                <w:lang w:val="ru-RU"/>
              </w:rPr>
              <w:t>Кираз</w:t>
            </w:r>
            <w:r>
              <w:rPr>
                <w:rFonts w:cs="Calibri"/>
                <w:color w:val="984806"/>
                <w:kern w:val="2"/>
                <w:lang w:val="ru-RU"/>
              </w:rPr>
              <w:t xml:space="preserve">, а затем заканчивающийся в </w:t>
            </w:r>
            <w:r>
              <w:rPr>
                <w:rFonts w:cs="Calibri"/>
                <w:b/>
                <w:bCs/>
                <w:color w:val="984806"/>
                <w:kern w:val="2"/>
                <w:lang w:val="ru-RU"/>
              </w:rPr>
              <w:t>Мериемане в Эфесе-Сельчуке</w:t>
            </w:r>
            <w:r>
              <w:rPr>
                <w:rFonts w:cs="Calibri"/>
                <w:color w:val="984806"/>
                <w:kern w:val="2"/>
                <w:lang w:val="ru-RU"/>
              </w:rPr>
              <w:t>, через горный массив</w:t>
            </w:r>
            <w:r>
              <w:rPr>
                <w:rFonts w:cs="Calibri"/>
                <w:b/>
                <w:bCs/>
                <w:color w:val="984806"/>
                <w:kern w:val="2"/>
                <w:lang w:val="ru-RU"/>
              </w:rPr>
              <w:t xml:space="preserve"> Айдын</w:t>
            </w:r>
            <w:r>
              <w:rPr>
                <w:rFonts w:cs="Calibri"/>
                <w:color w:val="984806"/>
                <w:kern w:val="2"/>
                <w:lang w:val="ru-RU"/>
              </w:rPr>
              <w:t>. Efeler Way – это культурный маршрут, посвященный теме эфе/зейбека. В этом контексте дорога Эфелер охватывает широкую географию и соединяет важные деревни, которым удалось донести свое культурное богатство</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до наших дней.Их соединяют древние и современные дороги, используя девственные плато и горные перевалы. Efeler Road состоит из 28 этапов, 27 основных этапов и 1 альтернативной линии. Длина этапов варьируется от 14 до</w:t>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color w:val="984806"/>
                <w:kern w:val="2"/>
                <w:sz w:val="24"/>
                <w:szCs w:val="24"/>
                <w:lang w:val="ru-RU"/>
              </w:rPr>
            </w:pPr>
            <w:r>
              <w:rPr>
                <w:rFonts w:eastAsia="Calibri" w:cs="Calibri"/>
                <w:color w:val="984806"/>
                <w:kern w:val="2"/>
                <w:lang w:val="ru-RU"/>
              </w:rPr>
              <w:t xml:space="preserve"> </w:t>
            </w:r>
            <w:r>
              <w:rPr>
                <w:rFonts w:cs="Calibri"/>
                <w:color w:val="984806"/>
                <w:kern w:val="2"/>
                <w:lang w:val="ru-RU"/>
              </w:rPr>
              <w:t xml:space="preserve">24 км. Уровни сложности этапов в целом можно оценить как среднесложные и сложные.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b/>
                <w:bCs/>
                <w:color w:val="984806"/>
                <w:kern w:val="2"/>
                <w:lang w:val="ru-RU"/>
              </w:rPr>
              <w:t xml:space="preserve">Цели дороги Эфелер - </w:t>
            </w:r>
            <w:r>
              <w:rPr>
                <w:rFonts w:cs="Calibri"/>
                <w:color w:val="984806"/>
                <w:kern w:val="2"/>
                <w:lang w:val="ru-RU"/>
              </w:rPr>
              <w:t>поддерживать экономику за счет сельского хозяйства и животноводства путем создания</w:t>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color w:val="984806"/>
                <w:kern w:val="2"/>
                <w:sz w:val="24"/>
                <w:szCs w:val="24"/>
                <w:lang w:val="ru-RU"/>
              </w:rPr>
            </w:pPr>
            <w:r>
              <w:rPr>
                <w:rFonts w:eastAsia="Calibri" w:cs="Calibri"/>
                <w:color w:val="984806"/>
                <w:kern w:val="2"/>
                <w:lang w:val="ru-RU"/>
              </w:rPr>
              <w:t xml:space="preserve"> </w:t>
            </w:r>
            <w:r>
              <w:rPr>
                <w:rFonts w:cs="Calibri"/>
                <w:color w:val="984806"/>
                <w:kern w:val="2"/>
                <w:lang w:val="ru-RU"/>
              </w:rPr>
              <w:t>новых сфер экономической деятельности, оживить социальную жизнь посредством туризм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b/>
                <w:bCs/>
                <w:color w:val="984806"/>
                <w:kern w:val="2"/>
                <w:lang w:val="ru-RU"/>
              </w:rPr>
              <w:t xml:space="preserve">История. </w:t>
            </w:r>
            <w:r>
              <w:rPr>
                <w:rFonts w:cs="Calibri"/>
                <w:color w:val="984806"/>
                <w:kern w:val="2"/>
                <w:lang w:val="ru-RU"/>
              </w:rPr>
              <w:t xml:space="preserve">По мнению одних, партизаны-Эфе были «храбрыми» и «мужественными» спасителями, а по мнению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других, «бандитами». Для кого-то они был в горах всегда, для кого-то в течение определенного периода времени. Некоторые относили их появление к степям Средней Азии, а другие возводили их историю к Древней Греции.  Эфе появились с османской оккупации Бирги и закончились появлением Ататюрка на исторической арене.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b/>
                <w:bCs/>
                <w:color w:val="984806"/>
                <w:kern w:val="2"/>
                <w:lang w:val="ru-RU"/>
              </w:rPr>
              <w:t xml:space="preserve">Кемалистская революция </w:t>
            </w:r>
            <w:r>
              <w:rPr>
                <w:rFonts w:cs="Calibri"/>
                <w:color w:val="984806"/>
                <w:kern w:val="2"/>
                <w:lang w:val="ru-RU"/>
              </w:rPr>
              <w:t>началась после поражения Турции в 1-й мировой войне 1914—1918, в результате</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которого создалась угроза полной утраты ею государственной самостоятельности. На возникновение и развитие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К. р. большое влияние оказала революция в России. Центром К. р. была Анатолия. Здесь в конце 1918 — начале </w:t>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color w:val="984806"/>
                <w:kern w:val="2"/>
                <w:sz w:val="24"/>
                <w:szCs w:val="24"/>
                <w:lang w:val="ru-RU"/>
              </w:rPr>
            </w:pPr>
            <w:r>
              <w:rPr>
                <w:rFonts w:cs="Calibri"/>
                <w:color w:val="984806"/>
                <w:kern w:val="2"/>
                <w:lang w:val="ru-RU"/>
              </w:rPr>
              <w:t>1919 возникло стихийное народное движение против оккупации ряда районов страны державами Антанты (Великобританией, Францией, Италией), переросшее после оккупации Грецией Измира 15 мая 1919 в освободительную войну. Анатолийские крестьяне создали первую вооруженную силу революции — партизанские отряды («национальные силы»).</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Эфе и Зейбекс использовали все эти горы. Не было в этих горах дыры, в которую не мог бы войти и выйти зейбек. Самый большой успех зейбекских групп в том, что они находились в гармонии с природой. Они выжили не только потому, что очень хорошо знали эту географию, но и потому, что очень хорошо знали растения и животных в горах.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Что есть в какой период? Что пить? Где водные ресурсы? Когда они пересыхают? В каких районах дикая природ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более плотная? Где охотиться? Как сохраняется мясо какого животного? Они нюхали воздух. Они следили за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циклами Луны. Например, они избегали набегов и засад в полнолуние. Они предпочитали дождливую погоду,</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чтобы легче спрятать следы. Когда им холодно, они согревались, закутывая обнаженное тело в теплую шкуру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только что зарезанного животного. Они слушали звуки птиц. Если они не слышали звуки птиц, которые они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привыкли слышать в русле ручья, значит, в этом районе была засада или там недавно кто-то проходил. Дикая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природа, вращавшаяся вокруг них, была их другом. Для них был важен лай собаки. Потому что собака лает</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по-разному на людей и по-разному на животных. Они стали экспертами в имитации звуков диких животных и разработали несколько паролей для общения между собой. Зейбеки сохранили в горах </w:t>
            </w:r>
            <w:r>
              <w:rPr>
                <w:rFonts w:cs="Calibri"/>
                <w:b/>
                <w:bCs/>
                <w:color w:val="984806"/>
                <w:kern w:val="2"/>
                <w:lang w:val="ru-RU"/>
              </w:rPr>
              <w:t>культуру «травников</w:t>
            </w:r>
            <w:r>
              <w:rPr>
                <w:rFonts w:cs="Calibri"/>
                <w:color w:val="984806"/>
                <w:kern w:val="2"/>
                <w:lang w:val="ru-RU"/>
              </w:rPr>
              <w:t>». Паутину прикладывали к кровоточащим ранам, чтобы остановить кровотечение, делали бальзамное масло,</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измельчая червя и смешивая его с оливковым маслом. Они также использовали лекарства, приготовленные из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корней деревьев и золы от лесных пожаров. Все блага природы, от абрикоса до тимьяна... </w:t>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color w:val="984806"/>
                <w:kern w:val="2"/>
                <w:sz w:val="24"/>
                <w:szCs w:val="24"/>
                <w:lang w:val="ru-RU"/>
              </w:rPr>
            </w:pPr>
            <w:r>
              <w:rPr>
                <w:rFonts w:cs="Calibri"/>
                <w:color w:val="984806"/>
                <w:kern w:val="2"/>
                <w:lang w:val="ru-RU"/>
              </w:rPr>
              <w:t xml:space="preserve">Тропы, по которым они шли, были настоящими. Они знали и главную дорогу, и тропы. История этих дорог восходит еще к </w:t>
            </w:r>
            <w:r>
              <w:rPr>
                <w:rFonts w:cs="Calibri"/>
                <w:b/>
                <w:bCs/>
                <w:color w:val="984806"/>
                <w:kern w:val="2"/>
                <w:lang w:val="ru-RU"/>
              </w:rPr>
              <w:t>лидийскому периоду</w:t>
            </w:r>
            <w:r>
              <w:rPr>
                <w:rFonts w:cs="Calibri"/>
                <w:color w:val="984806"/>
                <w:kern w:val="2"/>
                <w:lang w:val="ru-RU"/>
              </w:rPr>
              <w:t xml:space="preserve">.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b/>
                <w:bCs/>
                <w:color w:val="984806"/>
                <w:kern w:val="2"/>
                <w:lang w:val="ru-RU"/>
              </w:rPr>
              <w:t>Древняя Лидия</w:t>
            </w:r>
            <w:r>
              <w:rPr>
                <w:rFonts w:cs="Calibri"/>
                <w:color w:val="984806"/>
                <w:kern w:val="2"/>
                <w:lang w:val="ru-RU"/>
              </w:rPr>
              <w:t xml:space="preserve">, занимавшая большую часть современного запада Турции, существовала примерно с XII век до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н. э. до тех пор, пока царство не было завоевано персидским царем Киром в 547 г. до н.э. Тогда в Лидии властвовал царь Крёз. Именно в Лидии начали чеканить золотые и серебряные монеты - впервые в истории, а царство и его правители славились своим богатством на весь античный мир. </w:t>
            </w:r>
            <w:r>
              <w:rPr>
                <w:rFonts w:cs="Calibri"/>
                <w:b/>
                <w:bCs/>
                <w:color w:val="984806"/>
                <w:kern w:val="2"/>
                <w:lang w:val="ru-RU"/>
              </w:rPr>
              <w:t>Сарды</w:t>
            </w:r>
            <w:r>
              <w:rPr>
                <w:rFonts w:cs="Calibri"/>
                <w:color w:val="984806"/>
                <w:kern w:val="2"/>
                <w:lang w:val="ru-RU"/>
              </w:rPr>
              <w:t xml:space="preserve"> - столица Древней Лидии, располагавшейс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color w:val="984806"/>
                <w:kern w:val="2"/>
                <w:lang w:val="ru-RU"/>
              </w:rPr>
            </w:pPr>
            <w:r>
              <w:rPr>
                <w:rFonts w:eastAsia="Calibri" w:cs="Calibri"/>
                <w:color w:val="984806"/>
                <w:kern w:val="2"/>
                <w:lang w:val="ru-RU"/>
              </w:rPr>
              <w:t xml:space="preserve"> </w:t>
            </w:r>
            <w:r>
              <w:rPr>
                <w:rFonts w:cs="Calibri"/>
                <w:color w:val="984806"/>
                <w:kern w:val="2"/>
                <w:lang w:val="ru-RU"/>
              </w:rPr>
              <w:t xml:space="preserve">в западной части полуострова Малая Азия, был основана на золотоносной реке Пактол, которая сейчас называется Сарт. Этот город возник у подножия </w:t>
            </w:r>
            <w:r>
              <w:rPr>
                <w:rFonts w:cs="Calibri"/>
                <w:b/>
                <w:bCs/>
                <w:color w:val="984806"/>
                <w:kern w:val="2"/>
                <w:lang w:val="ru-RU"/>
              </w:rPr>
              <w:t xml:space="preserve">горы Боздаг </w:t>
            </w:r>
            <w:r>
              <w:rPr>
                <w:rFonts w:cs="Calibri"/>
                <w:color w:val="984806"/>
                <w:kern w:val="2"/>
                <w:lang w:val="ru-RU"/>
              </w:rPr>
              <w:t xml:space="preserve">- самой высокой вершины горного хребта Боздаглар. В древние времена эта гора была известна как Тмол, там и брала начало река Пактол, впадая дальше в реку Герм (современная река Гедиз). Уже тогда это государство находилось на стыке западного и восточного миров. Теперь древние города этого царства расположены на территории западной Турции. Из Сард проходила воспетая Геродотом </w:t>
            </w:r>
            <w:r>
              <w:rPr>
                <w:rFonts w:cs="Calibri"/>
                <w:b/>
                <w:bCs/>
                <w:color w:val="984806"/>
                <w:kern w:val="2"/>
                <w:lang w:val="ru-RU"/>
              </w:rPr>
              <w:t>Царска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b/>
                <w:bCs/>
                <w:color w:val="984806"/>
                <w:kern w:val="2"/>
                <w:lang w:val="ru-RU"/>
              </w:rPr>
              <w:t xml:space="preserve"> </w:t>
            </w:r>
            <w:r>
              <w:rPr>
                <w:rFonts w:cs="Calibri"/>
                <w:b/>
                <w:bCs/>
                <w:color w:val="984806"/>
                <w:kern w:val="2"/>
                <w:lang w:val="ru-RU"/>
              </w:rPr>
              <w:t xml:space="preserve">дорога в Сузы </w:t>
            </w:r>
            <w:r>
              <w:rPr>
                <w:rFonts w:cs="Calibri"/>
                <w:color w:val="984806"/>
                <w:kern w:val="2"/>
                <w:lang w:val="ru-RU"/>
              </w:rPr>
              <w:t xml:space="preserve">- одну из древнейших столиц мира, который сейчас расположен на территории Ирана. В </w:t>
            </w:r>
            <w:r>
              <w:rPr>
                <w:rFonts w:cs="Calibri"/>
                <w:b/>
                <w:bCs/>
                <w:color w:val="984806"/>
                <w:kern w:val="2"/>
                <w:lang w:val="ru-RU"/>
              </w:rPr>
              <w:t xml:space="preserve">пос. Сарт </w:t>
            </w:r>
            <w:r>
              <w:rPr>
                <w:rFonts w:cs="Calibri"/>
                <w:color w:val="984806"/>
                <w:kern w:val="2"/>
                <w:lang w:val="ru-RU"/>
              </w:rPr>
              <w:t>можно увидеть древний Акрополь, более поздние византийские укрепления, храм Артемиды, и даже крупнейшую синагогу античного мира. Храм Артемиды в Сардах был одним из крупнейших храмов древнего мира, а синагог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была эпицентром еврейской религиозной жизни в Сардах в позднеримский период. Синагога была заброшена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после мощного землетрясения в VII веке, только после 1962 г. ее частично восстановили. Самый популярный у туристов объект - банно-гимнастический комплекс, построенный после землетрясения 17 года н.э. Раскопки в </w:t>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color w:val="984806"/>
                <w:kern w:val="2"/>
                <w:sz w:val="24"/>
                <w:szCs w:val="24"/>
                <w:lang w:val="ru-RU"/>
              </w:rPr>
            </w:pPr>
            <w:r>
              <w:rPr>
                <w:rFonts w:cs="Calibri"/>
                <w:color w:val="984806"/>
                <w:kern w:val="2"/>
                <w:lang w:val="ru-RU"/>
              </w:rPr>
              <w:t>Сардах велись с начала прошлого века и работа до сих пор не закончен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У профессора университета </w:t>
            </w:r>
            <w:r>
              <w:rPr>
                <w:rFonts w:cs="Calibri"/>
                <w:b/>
                <w:bCs/>
                <w:color w:val="984806"/>
                <w:kern w:val="2"/>
                <w:lang w:val="ru-RU"/>
              </w:rPr>
              <w:t xml:space="preserve">Озгюра Озкая </w:t>
            </w:r>
            <w:r>
              <w:rPr>
                <w:rFonts w:cs="Calibri"/>
                <w:color w:val="984806"/>
                <w:kern w:val="2"/>
                <w:lang w:val="ru-RU"/>
              </w:rPr>
              <w:t xml:space="preserve">возникла идея создать культурный маршрут в горах </w:t>
            </w:r>
            <w:r>
              <w:rPr>
                <w:rFonts w:cs="Calibri"/>
                <w:b/>
                <w:bCs/>
                <w:color w:val="984806"/>
                <w:kern w:val="2"/>
                <w:lang w:val="ru-RU"/>
              </w:rPr>
              <w:t>Боздаг и Айдын</w:t>
            </w:r>
            <w:r>
              <w:rPr>
                <w:rFonts w:cs="Calibri"/>
                <w:color w:val="984806"/>
                <w:kern w:val="2"/>
                <w:lang w:val="ru-RU"/>
              </w:rPr>
              <w:t>, появилась тема, по которой будет построен маршрут. Тропа Эфелер спроектирована таким образом, чтобы в конце каждого дня туристы добирались до какой-то деревни. В каждой из этих деревень есть как минимум одно предприятие, поддерживающее маршрут. Там ставят штамп в паспорт, дают информацию туристам по тропе</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0070C0"/>
                <w:kern w:val="2"/>
                <w:lang w:val="ru-RU"/>
              </w:rPr>
            </w:pPr>
            <w:r>
              <w:rPr>
                <w:rFonts w:eastAsia="Calibri" w:cs="Calibri"/>
                <w:color w:val="984806"/>
                <w:kern w:val="2"/>
                <w:lang w:val="ru-RU"/>
              </w:rPr>
              <w:t xml:space="preserve"> </w:t>
            </w:r>
            <w:r>
              <w:rPr>
                <w:rFonts w:cs="Calibri"/>
                <w:color w:val="984806"/>
                <w:kern w:val="2"/>
                <w:lang w:val="ru-RU"/>
              </w:rPr>
              <w:t>Эфелер о еде/напитках и возможностях размещения в деревне (отель, общежитие или летний домик), а также рекомендации подходящего места для кемпинга для туристов, которые хотят остановиться в палатках.</w:t>
            </w:r>
            <w:r>
              <w:rPr>
                <w:rFonts w:cs="Calibri"/>
                <w:color w:val="0070C0"/>
                <w:kern w:val="2"/>
                <w:lang w:val="ru-RU"/>
              </w:rPr>
              <w:t xml:space="preserve">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color w:val="984806"/>
                <w:kern w:val="2"/>
                <w:lang w:val="ru-RU"/>
              </w:rPr>
            </w:pPr>
            <w:r>
              <w:rPr>
                <w:rFonts w:cs="Calibri"/>
                <w:b/>
                <w:color w:val="984806"/>
                <w:kern w:val="2"/>
                <w:lang w:val="ru-RU"/>
              </w:rPr>
              <w:t>Этапы тропы:</w:t>
            </w:r>
          </w:p>
          <w:p>
            <w:pPr>
              <w:pStyle w:val="Normal"/>
              <w:spacing w:lineRule="auto" w:line="276" w:before="0" w:after="0"/>
              <w:jc w:val="both"/>
              <w:rPr>
                <w:color w:val="984806"/>
                <w:lang w:val="ru-RU"/>
              </w:rPr>
            </w:pPr>
            <w:r>
              <w:rPr>
                <w:color w:val="984806"/>
                <w:lang w:val="ru-RU"/>
              </w:rPr>
              <w:t xml:space="preserve">Маршрут 1:    Каваклидере (Борнова) – Назаркёй (Кемальпаша) </w:t>
            </w:r>
          </w:p>
          <w:p>
            <w:pPr>
              <w:pStyle w:val="Normal"/>
              <w:spacing w:lineRule="auto" w:line="276" w:before="0" w:after="0"/>
              <w:jc w:val="both"/>
              <w:rPr>
                <w:color w:val="984806"/>
                <w:lang w:val="ru-RU"/>
              </w:rPr>
            </w:pPr>
            <w:r>
              <w:rPr>
                <w:color w:val="984806"/>
                <w:lang w:val="ru-RU"/>
              </w:rPr>
              <w:t xml:space="preserve">Маршрут 2:    Назаркёй (Кемальпаша) – Юкарыкызылджа (Кемальпаша) </w:t>
            </w:r>
          </w:p>
          <w:p>
            <w:pPr>
              <w:pStyle w:val="Normal"/>
              <w:spacing w:lineRule="auto" w:line="276" w:before="0" w:after="0"/>
              <w:jc w:val="both"/>
              <w:rPr>
                <w:color w:val="984806"/>
                <w:lang w:val="ru-RU"/>
              </w:rPr>
            </w:pPr>
            <w:r>
              <w:rPr>
                <w:color w:val="984806"/>
                <w:lang w:val="ru-RU"/>
              </w:rPr>
              <w:t xml:space="preserve">Маршрут 3:    Юкарыкызылджа (Кемальпаша) – Байрамлы (Кемальпаша) </w:t>
            </w:r>
          </w:p>
          <w:p>
            <w:pPr>
              <w:pStyle w:val="Normal"/>
              <w:spacing w:lineRule="auto" w:line="276" w:before="0" w:after="0"/>
              <w:jc w:val="both"/>
              <w:rPr>
                <w:color w:val="984806"/>
                <w:lang w:val="ru-RU"/>
              </w:rPr>
            </w:pPr>
            <w:r>
              <w:rPr>
                <w:color w:val="984806"/>
                <w:lang w:val="ru-RU"/>
              </w:rPr>
              <w:t xml:space="preserve">Маршрут 4:   Байрамлы (Кемлапаша) – Еникурудере (Кемальпаша) </w:t>
            </w:r>
          </w:p>
          <w:p>
            <w:pPr>
              <w:pStyle w:val="Normal"/>
              <w:spacing w:lineRule="auto" w:line="276" w:before="0" w:after="0"/>
              <w:jc w:val="both"/>
              <w:rPr>
                <w:color w:val="984806"/>
                <w:lang w:val="ru-RU"/>
              </w:rPr>
            </w:pPr>
            <w:r>
              <w:rPr>
                <w:color w:val="984806"/>
                <w:lang w:val="ru-RU"/>
              </w:rPr>
              <w:t xml:space="preserve">Маршрут 5 :   Еникурудере (Кемальпаша) - Оваджик (Кемальпаша) </w:t>
            </w:r>
          </w:p>
          <w:p>
            <w:pPr>
              <w:pStyle w:val="Normal"/>
              <w:spacing w:lineRule="auto" w:line="276" w:before="0" w:after="0"/>
              <w:jc w:val="both"/>
              <w:rPr>
                <w:color w:val="984806"/>
                <w:lang w:val="ru-RU"/>
              </w:rPr>
            </w:pPr>
            <w:r>
              <w:rPr>
                <w:color w:val="984806"/>
                <w:lang w:val="ru-RU"/>
              </w:rPr>
              <w:t xml:space="preserve">Маршрут 6 :    Оваджик (Кемальпаша) – Сарыюрт (Байындыр) </w:t>
            </w:r>
          </w:p>
          <w:p>
            <w:pPr>
              <w:pStyle w:val="Normal"/>
              <w:spacing w:lineRule="auto" w:line="276" w:before="0" w:after="0"/>
              <w:jc w:val="both"/>
              <w:rPr>
                <w:color w:val="984806"/>
                <w:lang w:val="ru-RU"/>
              </w:rPr>
            </w:pPr>
            <w:r>
              <w:rPr>
                <w:color w:val="984806"/>
                <w:lang w:val="ru-RU"/>
              </w:rPr>
              <w:t xml:space="preserve">Маршрут 7 :    Сарыюрт (Байындыр) – Керпичлик (Одемиш) </w:t>
            </w:r>
          </w:p>
          <w:p>
            <w:pPr>
              <w:pStyle w:val="Normal"/>
              <w:spacing w:lineRule="auto" w:line="276" w:before="0" w:after="0"/>
              <w:jc w:val="both"/>
              <w:rPr>
                <w:color w:val="984806"/>
                <w:lang w:val="ru-RU"/>
              </w:rPr>
            </w:pPr>
            <w:r>
              <w:rPr>
                <w:color w:val="984806"/>
                <w:lang w:val="ru-RU"/>
              </w:rPr>
              <w:t xml:space="preserve">Маршрут 8 :    Керпичлик (Одемиш) – Люббей (Чамьяйла-Одемиш) </w:t>
            </w:r>
          </w:p>
          <w:p>
            <w:pPr>
              <w:pStyle w:val="Normal"/>
              <w:spacing w:lineRule="auto" w:line="276" w:before="0" w:after="0"/>
              <w:jc w:val="both"/>
              <w:rPr>
                <w:color w:val="984806"/>
                <w:lang w:val="ru-RU"/>
              </w:rPr>
            </w:pPr>
            <w:r>
              <w:rPr>
                <w:color w:val="984806"/>
                <w:lang w:val="ru-RU"/>
              </w:rPr>
              <w:t xml:space="preserve">Маршрут 9 :    Люббей (Чамьяйла-Одемиш) - Гёльджюк (Зейтинлик-Одемиш) </w:t>
            </w:r>
          </w:p>
          <w:p>
            <w:pPr>
              <w:pStyle w:val="Normal"/>
              <w:spacing w:lineRule="auto" w:line="276" w:before="0" w:after="0"/>
              <w:jc w:val="both"/>
              <w:rPr>
                <w:color w:val="984806"/>
                <w:lang w:val="ru-RU"/>
              </w:rPr>
            </w:pPr>
            <w:r>
              <w:rPr>
                <w:color w:val="984806"/>
                <w:lang w:val="ru-RU"/>
              </w:rPr>
              <w:t xml:space="preserve">Маршрут 10 :    Гёльчук (Зейтинлик-Одемиш) – Бирги (Одемиш) </w:t>
            </w:r>
          </w:p>
          <w:p>
            <w:pPr>
              <w:pStyle w:val="Normal"/>
              <w:spacing w:lineRule="auto" w:line="276" w:before="0" w:after="0"/>
              <w:jc w:val="both"/>
              <w:rPr/>
            </w:pPr>
            <w:r>
              <w:rPr>
                <w:color w:val="984806"/>
                <w:lang w:val="ru-RU"/>
              </w:rPr>
              <w:t xml:space="preserve">Альтернативный:   Гельчук (Зейтинлик-Одемиш) - Боздаг (Одемиш)  </w:t>
            </w:r>
          </w:p>
          <w:p>
            <w:pPr>
              <w:pStyle w:val="Normal"/>
              <w:spacing w:lineRule="auto" w:line="276" w:before="0" w:after="0"/>
              <w:jc w:val="both"/>
              <w:rPr>
                <w:color w:val="984806"/>
                <w:lang w:val="ru-RU"/>
              </w:rPr>
            </w:pPr>
            <w:r>
              <w:rPr>
                <w:color w:val="984806"/>
                <w:lang w:val="ru-RU"/>
              </w:rPr>
              <w:t xml:space="preserve">Маршрут 11 :    Бирги (Одемиш) - Боздаг (Одемиш)  </w:t>
            </w:r>
          </w:p>
          <w:p>
            <w:pPr>
              <w:pStyle w:val="Normal"/>
              <w:spacing w:lineRule="auto" w:line="276" w:before="0" w:after="0"/>
              <w:jc w:val="both"/>
              <w:rPr>
                <w:color w:val="984806"/>
                <w:lang w:val="ru-RU"/>
              </w:rPr>
            </w:pPr>
            <w:r>
              <w:rPr>
                <w:color w:val="984806"/>
                <w:lang w:val="ru-RU"/>
              </w:rPr>
              <w:t xml:space="preserve">Маршрут 12 :    Боздаг (Одемиш) – Каракоюн Яйласы (Чатак-Кираз) </w:t>
            </w:r>
          </w:p>
          <w:p>
            <w:pPr>
              <w:pStyle w:val="Normal"/>
              <w:spacing w:lineRule="auto" w:line="276" w:before="0" w:after="0"/>
              <w:jc w:val="both"/>
              <w:rPr>
                <w:color w:val="984806"/>
                <w:lang w:val="ru-RU"/>
              </w:rPr>
            </w:pPr>
            <w:r>
              <w:rPr>
                <w:color w:val="984806"/>
                <w:lang w:val="ru-RU"/>
              </w:rPr>
              <w:t xml:space="preserve">Маршрут 13 :    Каракоюн Яйласы (Чатак-Кираз) - Оваджик (Кираз) </w:t>
            </w:r>
          </w:p>
          <w:p>
            <w:pPr>
              <w:pStyle w:val="Normal"/>
              <w:spacing w:lineRule="auto" w:line="276" w:before="0" w:after="0"/>
              <w:jc w:val="both"/>
              <w:rPr>
                <w:color w:val="984806"/>
                <w:lang w:val="ru-RU"/>
              </w:rPr>
            </w:pPr>
            <w:r>
              <w:rPr>
                <w:color w:val="984806"/>
                <w:lang w:val="ru-RU"/>
              </w:rPr>
              <w:t xml:space="preserve">Маршрут 14 :    Оваджик (Кираз) – Кючукибрагимлер (Орен-Кираз) </w:t>
            </w:r>
          </w:p>
          <w:p>
            <w:pPr>
              <w:pStyle w:val="Normal"/>
              <w:spacing w:lineRule="auto" w:line="276" w:before="0" w:after="0"/>
              <w:jc w:val="both"/>
              <w:rPr>
                <w:color w:val="984806"/>
                <w:lang w:val="ru-RU"/>
              </w:rPr>
            </w:pPr>
            <w:r>
              <w:rPr>
                <w:color w:val="984806"/>
                <w:lang w:val="ru-RU"/>
              </w:rPr>
              <w:t xml:space="preserve">Маршрут 15 :   Кючукибрагимлер (Орен-Кираз) – Бальери (Чевизли-Кираз) </w:t>
            </w:r>
          </w:p>
          <w:p>
            <w:pPr>
              <w:pStyle w:val="Normal"/>
              <w:spacing w:lineRule="auto" w:line="276" w:before="0" w:after="0"/>
              <w:jc w:val="both"/>
              <w:rPr>
                <w:color w:val="984806"/>
                <w:lang w:val="ru-RU"/>
              </w:rPr>
            </w:pPr>
            <w:r>
              <w:rPr>
                <w:color w:val="984806"/>
                <w:lang w:val="ru-RU"/>
              </w:rPr>
              <w:t xml:space="preserve">Тропа      16 :   Бальери (Чевизли – Кираз) – Караболу (Кираз) </w:t>
            </w:r>
          </w:p>
          <w:p>
            <w:pPr>
              <w:pStyle w:val="Normal"/>
              <w:spacing w:lineRule="auto" w:line="276" w:before="0" w:after="0"/>
              <w:jc w:val="both"/>
              <w:rPr>
                <w:color w:val="984806"/>
                <w:lang w:val="ru-RU"/>
              </w:rPr>
            </w:pPr>
            <w:r>
              <w:rPr>
                <w:color w:val="984806"/>
                <w:lang w:val="ru-RU"/>
              </w:rPr>
              <w:t xml:space="preserve">Маршрут 17 :   Караболу (Кираз) - Паламутчук (Бейдаг) </w:t>
            </w:r>
          </w:p>
          <w:p>
            <w:pPr>
              <w:pStyle w:val="Normal"/>
              <w:spacing w:lineRule="auto" w:line="276" w:before="0" w:after="0"/>
              <w:jc w:val="both"/>
              <w:rPr>
                <w:color w:val="984806"/>
                <w:lang w:val="ru-RU"/>
              </w:rPr>
            </w:pPr>
            <w:r>
              <w:rPr>
                <w:color w:val="984806"/>
                <w:lang w:val="ru-RU"/>
              </w:rPr>
              <w:t xml:space="preserve">Маршрут 18 :   Паламутчук (Бейдаг) – Бейкёй (Бейдаг)  </w:t>
            </w:r>
          </w:p>
          <w:p>
            <w:pPr>
              <w:pStyle w:val="Normal"/>
              <w:spacing w:lineRule="auto" w:line="276" w:before="0" w:after="0"/>
              <w:jc w:val="both"/>
              <w:rPr>
                <w:color w:val="984806"/>
                <w:lang w:val="ru-RU"/>
              </w:rPr>
            </w:pPr>
            <w:r>
              <w:rPr>
                <w:color w:val="984806"/>
                <w:lang w:val="ru-RU"/>
              </w:rPr>
              <w:t xml:space="preserve">Маршрут 19 :   Бейкёй (Бейдаг) – Оваджик Яйласы (Быджакчи-Одемиш)  </w:t>
            </w:r>
          </w:p>
          <w:p>
            <w:pPr>
              <w:pStyle w:val="Normal"/>
              <w:spacing w:lineRule="auto" w:line="276" w:before="0" w:after="0"/>
              <w:jc w:val="both"/>
              <w:rPr>
                <w:color w:val="984806"/>
                <w:lang w:val="ru-RU"/>
              </w:rPr>
            </w:pPr>
            <w:r>
              <w:rPr>
                <w:color w:val="984806"/>
                <w:lang w:val="ru-RU"/>
              </w:rPr>
              <w:t xml:space="preserve">Маршрут 20 :   Оваджик Яйласы (Бычакджи-Одемиш) – Демирдере (Одемиш)  </w:t>
            </w:r>
          </w:p>
          <w:p>
            <w:pPr>
              <w:pStyle w:val="Normal"/>
              <w:spacing w:lineRule="auto" w:line="276" w:before="0" w:after="0"/>
              <w:jc w:val="both"/>
              <w:rPr>
                <w:color w:val="984806"/>
                <w:lang w:val="ru-RU"/>
              </w:rPr>
            </w:pPr>
            <w:r>
              <w:rPr>
                <w:color w:val="984806"/>
                <w:lang w:val="ru-RU"/>
              </w:rPr>
              <w:t xml:space="preserve">Маршрут 21 :   Демирдере (Одемиш) - Карачамур Яйласы (Эгридере-Тир)  </w:t>
            </w:r>
          </w:p>
          <w:p>
            <w:pPr>
              <w:pStyle w:val="Normal"/>
              <w:spacing w:lineRule="auto" w:line="276" w:before="0" w:after="0"/>
              <w:jc w:val="both"/>
              <w:rPr>
                <w:color w:val="984806"/>
                <w:lang w:val="ru-RU"/>
              </w:rPr>
            </w:pPr>
            <w:r>
              <w:rPr>
                <w:color w:val="984806"/>
                <w:lang w:val="ru-RU"/>
              </w:rPr>
              <w:t xml:space="preserve">Маршрут 22 :   Карачамур Яйласы (Эгридере-Тир) - Даллык (Тир)  </w:t>
            </w:r>
          </w:p>
          <w:p>
            <w:pPr>
              <w:pStyle w:val="Normal"/>
              <w:spacing w:lineRule="auto" w:line="276" w:before="0" w:after="0"/>
              <w:jc w:val="both"/>
              <w:rPr>
                <w:color w:val="984806"/>
                <w:lang w:val="ru-RU"/>
              </w:rPr>
            </w:pPr>
            <w:r>
              <w:rPr>
                <w:color w:val="984806"/>
                <w:lang w:val="ru-RU"/>
              </w:rPr>
              <w:t xml:space="preserve">Маршрут 23 :   Даллык (Тир) – Каплан (Тир) </w:t>
            </w:r>
          </w:p>
          <w:p>
            <w:pPr>
              <w:pStyle w:val="Normal"/>
              <w:spacing w:lineRule="auto" w:line="276" w:before="0" w:after="0"/>
              <w:jc w:val="both"/>
              <w:rPr>
                <w:color w:val="984806"/>
                <w:lang w:val="ru-RU"/>
              </w:rPr>
            </w:pPr>
            <w:r>
              <w:rPr>
                <w:color w:val="984806"/>
                <w:lang w:val="ru-RU"/>
              </w:rPr>
              <w:t xml:space="preserve">Маршрут 24 :   Каплан (Тир) – Акчашехир (Тир) </w:t>
            </w:r>
          </w:p>
          <w:p>
            <w:pPr>
              <w:pStyle w:val="Normal"/>
              <w:spacing w:lineRule="auto" w:line="276" w:before="0" w:after="0"/>
              <w:jc w:val="both"/>
              <w:rPr>
                <w:color w:val="984806"/>
                <w:lang w:val="ru-RU"/>
              </w:rPr>
            </w:pPr>
            <w:r>
              <w:rPr>
                <w:color w:val="984806"/>
                <w:lang w:val="ru-RU"/>
              </w:rPr>
              <w:t xml:space="preserve">Маршрут 25 :   Акчашехир (Тир) – Кючуккале (Тир)  </w:t>
            </w:r>
          </w:p>
          <w:p>
            <w:pPr>
              <w:pStyle w:val="Normal"/>
              <w:spacing w:lineRule="auto" w:line="276" w:before="0" w:after="0"/>
              <w:jc w:val="both"/>
              <w:rPr>
                <w:color w:val="984806"/>
                <w:lang w:val="ru-RU"/>
              </w:rPr>
            </w:pPr>
            <w:r>
              <w:rPr>
                <w:color w:val="984806"/>
                <w:lang w:val="ru-RU"/>
              </w:rPr>
              <w:t xml:space="preserve">Маршрут 26 :   Кючуккале (Тир) – Шириндже (Сельчук)  </w:t>
            </w:r>
          </w:p>
          <w:p>
            <w:pPr>
              <w:pStyle w:val="Normal"/>
              <w:spacing w:lineRule="auto" w:line="276" w:before="0" w:after="0"/>
              <w:jc w:val="both"/>
              <w:rPr>
                <w:color w:val="984806"/>
                <w:lang w:val="ru-RU"/>
              </w:rPr>
            </w:pPr>
            <w:r>
              <w:rPr>
                <w:color w:val="984806"/>
                <w:lang w:val="ru-RU"/>
              </w:rPr>
              <w:t xml:space="preserve">Маршрут 27 :   Шириндже (Сельчук) – Мериемана (Сельчук)  </w:t>
            </w:r>
          </w:p>
          <w:p>
            <w:pPr>
              <w:pStyle w:val="Normal"/>
              <w:spacing w:lineRule="auto" w:line="276" w:before="0" w:after="0"/>
              <w:jc w:val="both"/>
              <w:rPr>
                <w:color w:val="984806"/>
                <w:lang w:val="ru-RU"/>
              </w:rPr>
            </w:pPr>
            <w:r>
              <w:rPr>
                <w:color w:val="984806"/>
                <w:lang w:val="ru-RU"/>
              </w:rPr>
              <w:t>Координаты точек, где можно поставить штамп о прохождении каждого участка находится по адресу</w:t>
            </w:r>
          </w:p>
          <w:p>
            <w:pPr>
              <w:pStyle w:val="Heading2"/>
              <w:spacing w:lineRule="atLeast" w:line="264" w:before="0" w:after="0"/>
              <w:textAlignment w:val="baseline"/>
              <w:rPr/>
            </w:pPr>
            <w:hyperlink r:id="rId3">
              <w:r>
                <w:rPr>
                  <w:rStyle w:val="InternetLink"/>
                  <w:sz w:val="22"/>
                </w:rPr>
                <w:t>https</w:t>
              </w:r>
              <w:r>
                <w:rPr>
                  <w:rStyle w:val="InternetLink"/>
                  <w:sz w:val="22"/>
                  <w:lang w:val="ru-RU"/>
                </w:rPr>
                <w:t>://</w:t>
              </w:r>
              <w:r>
                <w:rPr>
                  <w:rStyle w:val="InternetLink"/>
                  <w:sz w:val="22"/>
                </w:rPr>
                <w:t>www</w:t>
              </w:r>
              <w:r>
                <w:rPr>
                  <w:rStyle w:val="InternetLink"/>
                  <w:sz w:val="22"/>
                  <w:lang w:val="ru-RU"/>
                </w:rPr>
                <w:t>.</w:t>
              </w:r>
              <w:r>
                <w:rPr>
                  <w:rStyle w:val="InternetLink"/>
                  <w:sz w:val="22"/>
                </w:rPr>
                <w:t>efeleryolu</w:t>
              </w:r>
              <w:r>
                <w:rPr>
                  <w:rStyle w:val="InternetLink"/>
                  <w:sz w:val="22"/>
                  <w:lang w:val="ru-RU"/>
                </w:rPr>
                <w:t>.</w:t>
              </w:r>
              <w:r>
                <w:rPr>
                  <w:rStyle w:val="InternetLink"/>
                  <w:sz w:val="22"/>
                </w:rPr>
                <w:t>com</w:t>
              </w:r>
              <w:r>
                <w:rPr>
                  <w:rStyle w:val="InternetLink"/>
                  <w:sz w:val="22"/>
                  <w:lang w:val="ru-RU"/>
                </w:rPr>
                <w:t>/?</w:t>
              </w:r>
              <w:r>
                <w:rPr>
                  <w:rStyle w:val="InternetLink"/>
                  <w:sz w:val="22"/>
                </w:rPr>
                <w:t>lang</w:t>
              </w:r>
              <w:r>
                <w:rPr>
                  <w:rStyle w:val="InternetLink"/>
                  <w:sz w:val="22"/>
                  <w:lang w:val="ru-RU"/>
                </w:rPr>
                <w:t>=</w:t>
              </w:r>
              <w:r>
                <w:rPr>
                  <w:rStyle w:val="InternetLink"/>
                  <w:sz w:val="22"/>
                </w:rPr>
                <w:t>en</w:t>
              </w:r>
            </w:hyperlink>
            <w:r>
              <w:rPr>
                <w:color w:val="984806"/>
                <w:sz w:val="22"/>
                <w:lang w:val="ru-RU"/>
              </w:rPr>
              <w:t xml:space="preserve">  </w:t>
            </w:r>
            <w:r>
              <w:rPr>
                <w:rFonts w:cs="Calibri" w:ascii="Calibri" w:hAnsi="Calibri"/>
                <w:color w:val="0070C0"/>
                <w:sz w:val="22"/>
                <w:szCs w:val="22"/>
                <w:lang w:val="ru-RU"/>
              </w:rPr>
              <w:t xml:space="preserve">в разделе </w:t>
            </w:r>
            <w:r>
              <w:rPr>
                <w:rStyle w:val="Color15"/>
                <w:rFonts w:cs="Arial" w:ascii="Calibri" w:hAnsi="Calibri"/>
                <w:color w:val="0070C0"/>
                <w:sz w:val="22"/>
                <w:szCs w:val="22"/>
              </w:rPr>
              <w:t>Destination</w:t>
            </w:r>
            <w:r>
              <w:rPr>
                <w:rStyle w:val="Color15"/>
                <w:rFonts w:cs="Arial" w:ascii="Calibri" w:hAnsi="Calibri"/>
                <w:color w:val="0070C0"/>
                <w:sz w:val="22"/>
                <w:szCs w:val="22"/>
                <w:lang w:val="ru-RU"/>
              </w:rPr>
              <w:t xml:space="preserve"> </w:t>
            </w:r>
            <w:r>
              <w:rPr>
                <w:rStyle w:val="Color15"/>
                <w:rFonts w:cs="Arial" w:ascii="Calibri" w:hAnsi="Calibri"/>
                <w:color w:val="0070C0"/>
                <w:sz w:val="22"/>
                <w:szCs w:val="22"/>
              </w:rPr>
              <w:t>Villages</w:t>
            </w:r>
            <w:r>
              <w:rPr>
                <w:rStyle w:val="Color15"/>
                <w:rFonts w:cs="Arial" w:ascii="Calibri" w:hAnsi="Calibri"/>
                <w:color w:val="0070C0"/>
                <w:sz w:val="22"/>
                <w:szCs w:val="22"/>
                <w:lang w:val="ru-RU"/>
              </w:rPr>
              <w:t xml:space="preserve"> (</w:t>
            </w:r>
            <w:r>
              <w:rPr>
                <w:rStyle w:val="Color15"/>
                <w:rFonts w:cs="Calibri" w:ascii="Calibri" w:hAnsi="Calibri"/>
                <w:color w:val="0070C0"/>
                <w:sz w:val="22"/>
                <w:szCs w:val="22"/>
                <w:lang w:val="ru-RU"/>
              </w:rPr>
              <w:t xml:space="preserve">Место назначенияДеревни) </w:t>
            </w:r>
          </w:p>
          <w:p>
            <w:pPr>
              <w:pStyle w:val="Heading2"/>
              <w:spacing w:lineRule="atLeast" w:line="264" w:before="0" w:after="0"/>
              <w:textAlignment w:val="baseline"/>
              <w:rPr>
                <w:lang w:val="ru-RU"/>
              </w:rPr>
            </w:pPr>
            <w:r>
              <w:rPr>
                <w:rFonts w:cs="Arial" w:ascii="Arial" w:hAnsi="Arial"/>
                <w:b w:val="false"/>
                <w:bCs w:val="false"/>
                <w:i w:val="false"/>
                <w:iCs w:val="false"/>
                <w:color w:val="0070C0"/>
                <w:sz w:val="23"/>
                <w:szCs w:val="23"/>
                <w:lang w:val="ru-RU"/>
              </w:rPr>
              <w:t xml:space="preserve">Вы можете получить основную информацию о предприятиях </w:t>
            </w:r>
            <w:r>
              <w:rPr>
                <w:rFonts w:cs="Arial" w:ascii="Arial" w:hAnsi="Arial"/>
                <w:b w:val="false"/>
                <w:bCs w:val="false"/>
                <w:i w:val="false"/>
                <w:iCs w:val="false"/>
                <w:color w:val="0070C0"/>
                <w:sz w:val="23"/>
                <w:szCs w:val="23"/>
              </w:rPr>
              <w:t>Efeler</w:t>
            </w:r>
            <w:r>
              <w:rPr>
                <w:rFonts w:cs="Arial" w:ascii="Arial" w:hAnsi="Arial"/>
                <w:b w:val="false"/>
                <w:bCs w:val="false"/>
                <w:i w:val="false"/>
                <w:iCs w:val="false"/>
                <w:color w:val="0070C0"/>
                <w:sz w:val="23"/>
                <w:szCs w:val="23"/>
                <w:lang w:val="ru-RU"/>
              </w:rPr>
              <w:t xml:space="preserve"> </w:t>
            </w:r>
            <w:r>
              <w:rPr>
                <w:rFonts w:cs="Arial" w:ascii="Arial" w:hAnsi="Arial"/>
                <w:b w:val="false"/>
                <w:bCs w:val="false"/>
                <w:i w:val="false"/>
                <w:iCs w:val="false"/>
                <w:color w:val="0070C0"/>
                <w:sz w:val="23"/>
                <w:szCs w:val="23"/>
              </w:rPr>
              <w:t>Way</w:t>
            </w:r>
            <w:r>
              <w:rPr>
                <w:rFonts w:cs="Arial" w:ascii="Arial" w:hAnsi="Arial"/>
                <w:b w:val="false"/>
                <w:bCs w:val="false"/>
                <w:i w:val="false"/>
                <w:iCs w:val="false"/>
                <w:color w:val="0070C0"/>
                <w:sz w:val="23"/>
                <w:szCs w:val="23"/>
                <w:lang w:val="ru-RU"/>
              </w:rPr>
              <w:t xml:space="preserve"> </w:t>
            </w:r>
            <w:r>
              <w:rPr>
                <w:rFonts w:cs="Arial" w:ascii="Arial" w:hAnsi="Arial"/>
                <w:b w:val="false"/>
                <w:bCs w:val="false"/>
                <w:i w:val="false"/>
                <w:iCs w:val="false"/>
                <w:color w:val="0070C0"/>
                <w:sz w:val="23"/>
                <w:szCs w:val="23"/>
              </w:rPr>
              <w:t>Friendly</w:t>
            </w:r>
            <w:r>
              <w:rPr>
                <w:rFonts w:cs="Arial" w:ascii="Arial" w:hAnsi="Arial"/>
                <w:b w:val="false"/>
                <w:bCs w:val="false"/>
                <w:i w:val="false"/>
                <w:iCs w:val="false"/>
                <w:color w:val="0070C0"/>
                <w:sz w:val="23"/>
                <w:szCs w:val="23"/>
                <w:lang w:val="ru-RU"/>
              </w:rPr>
              <w:t xml:space="preserve"> </w:t>
            </w:r>
            <w:r>
              <w:rPr>
                <w:rFonts w:cs="Arial" w:ascii="Arial" w:hAnsi="Arial"/>
                <w:b w:val="false"/>
                <w:bCs w:val="false"/>
                <w:i w:val="false"/>
                <w:iCs w:val="false"/>
                <w:color w:val="0070C0"/>
                <w:sz w:val="23"/>
                <w:szCs w:val="23"/>
              </w:rPr>
              <w:t>Enterprises</w:t>
            </w:r>
            <w:r>
              <w:rPr>
                <w:rFonts w:cs="Arial" w:ascii="Arial" w:hAnsi="Arial"/>
                <w:b w:val="false"/>
                <w:bCs w:val="false"/>
                <w:i w:val="false"/>
                <w:iCs w:val="false"/>
                <w:color w:val="0070C0"/>
                <w:sz w:val="23"/>
                <w:szCs w:val="23"/>
                <w:lang w:val="ru-RU"/>
              </w:rPr>
              <w:t xml:space="preserve"> в деревнях, «нажав на логотипы деревень»... Жмите на изображение печати – там фото, адрес, телефон, с кем связаться, точные координаты места и масштабируемая карта с указанием  данного заведения – обычно магазинчики, кафе, дом волонтера  и др. общественные заведения. Например первый этап </w:t>
            </w:r>
            <w:r>
              <w:rPr>
                <w:rFonts w:cs="Arial" w:ascii="Arial" w:hAnsi="Arial"/>
                <w:color w:val="0070C0"/>
                <w:sz w:val="22"/>
                <w:szCs w:val="22"/>
              </w:rPr>
              <w:t>Kavakl</w:t>
            </w:r>
            <w:r>
              <w:rPr>
                <w:rFonts w:cs="Arial" w:ascii="Arial" w:hAnsi="Arial"/>
                <w:color w:val="0070C0"/>
                <w:sz w:val="22"/>
                <w:szCs w:val="22"/>
                <w:lang w:val="ru-RU"/>
              </w:rPr>
              <w:t>ı</w:t>
            </w:r>
            <w:r>
              <w:rPr>
                <w:rFonts w:cs="Arial" w:ascii="Arial" w:hAnsi="Arial"/>
                <w:color w:val="0070C0"/>
                <w:sz w:val="22"/>
                <w:szCs w:val="22"/>
              </w:rPr>
              <w:t>dere</w:t>
            </w:r>
            <w:r>
              <w:rPr>
                <w:rFonts w:cs="Arial" w:ascii="Arial" w:hAnsi="Arial"/>
                <w:color w:val="0070C0"/>
                <w:sz w:val="22"/>
                <w:szCs w:val="22"/>
                <w:lang w:val="ru-RU"/>
              </w:rPr>
              <w:t>/</w:t>
            </w:r>
            <w:r>
              <w:rPr>
                <w:rFonts w:cs="Arial" w:ascii="Arial" w:hAnsi="Arial"/>
                <w:color w:val="0070C0"/>
                <w:sz w:val="22"/>
                <w:szCs w:val="22"/>
              </w:rPr>
              <w:t>Bornova</w:t>
            </w:r>
            <w:r>
              <w:rPr>
                <w:rFonts w:cs="Arial" w:ascii="Arial" w:hAnsi="Arial"/>
                <w:color w:val="0070C0"/>
                <w:sz w:val="22"/>
                <w:szCs w:val="22"/>
                <w:lang w:val="ru-RU"/>
              </w:rPr>
              <w:t xml:space="preserve"> - </w:t>
            </w:r>
            <w:hyperlink r:id="rId4">
              <w:r>
                <w:rPr>
                  <w:rStyle w:val="InternetLink"/>
                  <w:sz w:val="22"/>
                  <w:lang w:val="ru-RU"/>
                </w:rPr>
                <w:t>https://www.efeleryolu.com/kavakl%C4%B1dere</w:t>
              </w:r>
            </w:hyperlink>
          </w:p>
        </w:tc>
      </w:tr>
    </w:tbl>
    <w:p>
      <w:pPr>
        <w:pStyle w:val="Heading3"/>
        <w:shd w:fill="FFFFFF" w:val="clear"/>
        <w:spacing w:before="0" w:after="41"/>
        <w:rPr/>
      </w:pPr>
      <w:r>
        <w:rPr/>
        <w:t>Как добирались:</w:t>
      </w:r>
    </w:p>
    <w:p>
      <w:pPr>
        <w:pStyle w:val="Heading3"/>
        <w:shd w:fill="FFFFFF" w:val="clear"/>
        <w:spacing w:before="0" w:after="41"/>
        <w:rPr/>
      </w:pPr>
      <w:r>
        <w:rPr/>
        <w:t xml:space="preserve"> </w:t>
      </w:r>
      <w:r>
        <w:rPr>
          <w:rFonts w:cs="Segoe UI" w:ascii="Segoe UI" w:hAnsi="Segoe UI"/>
          <w:color w:val="1F1E1E"/>
          <w:sz w:val="20"/>
          <w:szCs w:val="20"/>
        </w:rPr>
        <w:t>Aэропорт Izmir (ADB) – Otogar автобус  204  , ехать 45 мин</w:t>
      </w:r>
      <w:r>
        <w:rPr>
          <w:rFonts w:cs="Segoe UI" w:ascii="Cambria" w:hAnsi="Cambria"/>
          <w:color w:val="1F1E1E"/>
          <w:sz w:val="22"/>
          <w:szCs w:val="22"/>
        </w:rPr>
        <w:t>.</w:t>
      </w:r>
      <w:r>
        <w:rPr>
          <w:rFonts w:cs="Cambria" w:ascii="Cambria" w:hAnsi="Cambria"/>
          <w:sz w:val="22"/>
          <w:szCs w:val="22"/>
        </w:rPr>
        <w:t xml:space="preserve">  каждый час идет, 28лир проезд.</w:t>
      </w:r>
    </w:p>
    <w:p>
      <w:pPr>
        <w:pStyle w:val="Heading3"/>
        <w:shd w:fill="FFFFFF" w:val="clear"/>
        <w:spacing w:before="0" w:after="41"/>
        <w:rPr>
          <w:rFonts w:ascii="Cambria" w:hAnsi="Cambria" w:cs="Segoe UI"/>
          <w:color w:val="1F1E1E"/>
          <w:sz w:val="22"/>
          <w:szCs w:val="22"/>
        </w:rPr>
      </w:pPr>
      <w:r>
        <w:rPr>
          <w:rFonts w:cs="Segoe UI" w:ascii="Cambria" w:hAnsi="Cambria"/>
          <w:color w:val="1F1E1E"/>
          <w:sz w:val="22"/>
          <w:szCs w:val="22"/>
        </w:rPr>
        <w:t>Измир  - с автовокзала  пройти на юг примерно 260м до остановки 117 автобуса</w:t>
      </w:r>
    </w:p>
    <w:p>
      <w:pPr>
        <w:pStyle w:val="Heading3"/>
        <w:shd w:fill="FFFFFF" w:val="clear"/>
        <w:spacing w:before="0" w:after="41"/>
        <w:rPr/>
      </w:pPr>
      <w:r>
        <w:rPr>
          <w:rFonts w:cs="Segoe UI" w:ascii="Segoe UI" w:hAnsi="Segoe UI"/>
          <w:color w:val="1F1E1E"/>
          <w:sz w:val="20"/>
          <w:szCs w:val="20"/>
        </w:rPr>
        <w:t>Ехать до Кavakli</w:t>
      </w:r>
      <w:r>
        <w:rPr>
          <w:rFonts w:cs="Segoe UI" w:ascii="Segoe UI" w:hAnsi="Segoe UI"/>
          <w:color w:val="1F1E1E"/>
          <w:sz w:val="20"/>
          <w:szCs w:val="20"/>
          <w:lang w:val="en-US"/>
        </w:rPr>
        <w:t>dere</w:t>
      </w:r>
      <w:r>
        <w:rPr>
          <w:rFonts w:cs="Segoe UI" w:ascii="Segoe UI" w:hAnsi="Segoe UI"/>
          <w:color w:val="1F1E1E"/>
          <w:sz w:val="20"/>
          <w:szCs w:val="20"/>
        </w:rPr>
        <w:t xml:space="preserve"> 9.5 км до остановки  недалеко от  магазина  </w:t>
      </w:r>
      <w:r>
        <w:rPr>
          <w:rFonts w:cs="Segoe UI" w:ascii="Segoe UI" w:hAnsi="Segoe UI"/>
          <w:color w:val="1F1E1E"/>
          <w:sz w:val="20"/>
          <w:szCs w:val="20"/>
          <w:lang w:val="en-US"/>
        </w:rPr>
        <w:t>A</w:t>
      </w:r>
      <w:r>
        <w:rPr>
          <w:rFonts w:cs="Segoe UI" w:ascii="Segoe UI" w:hAnsi="Segoe UI"/>
          <w:color w:val="1F1E1E"/>
          <w:sz w:val="20"/>
          <w:szCs w:val="20"/>
        </w:rPr>
        <w:t>101 (50м).</w:t>
      </w:r>
    </w:p>
    <w:p>
      <w:pPr>
        <w:pStyle w:val="Normal"/>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 прошлого года в общественном транспорте Измира (везде за исключением </w:t>
      </w:r>
      <w:hyperlink r:id="rId5" w:tgtFrame="_top">
        <w:r>
          <w:rPr>
            <w:rStyle w:val="InternetLink"/>
            <w:rFonts w:cs="Times New Roman" w:ascii="Times New Roman" w:hAnsi="Times New Roman"/>
            <w:color w:val="0000FF"/>
            <w:sz w:val="24"/>
            <w:szCs w:val="24"/>
            <w:u w:val="single"/>
            <w:lang w:val="ru-RU" w:eastAsia="ru-RU"/>
          </w:rPr>
          <w:t>Избана</w:t>
        </w:r>
      </w:hyperlink>
      <w:r>
        <w:rPr>
          <w:rFonts w:cs="Times New Roman" w:ascii="Times New Roman" w:hAnsi="Times New Roman"/>
          <w:sz w:val="24"/>
          <w:szCs w:val="24"/>
          <w:lang w:val="ru-RU" w:eastAsia="ru-RU"/>
        </w:rPr>
        <w:t xml:space="preserve"> и пригородных автобусов) можно оплачивать проезд банковской картой. Вопреки распространенному заблуждению платить можно не только картами </w:t>
      </w:r>
      <w:r>
        <w:rPr>
          <w:rFonts w:cs="Times New Roman" w:ascii="Times New Roman" w:hAnsi="Times New Roman"/>
          <w:sz w:val="24"/>
          <w:szCs w:val="24"/>
          <w:lang w:eastAsia="ru-RU"/>
        </w:rPr>
        <w:t>Visa</w:t>
      </w:r>
      <w:r>
        <w:rPr>
          <w:rFonts w:cs="Times New Roman" w:ascii="Times New Roman" w:hAnsi="Times New Roman"/>
          <w:sz w:val="24"/>
          <w:szCs w:val="24"/>
          <w:lang w:val="ru-RU" w:eastAsia="ru-RU"/>
        </w:rPr>
        <w:t xml:space="preserve">, но и картами </w:t>
      </w:r>
      <w:r>
        <w:rPr>
          <w:rFonts w:cs="Times New Roman" w:ascii="Times New Roman" w:hAnsi="Times New Roman"/>
          <w:sz w:val="24"/>
          <w:szCs w:val="24"/>
          <w:lang w:eastAsia="ru-RU"/>
        </w:rPr>
        <w:t>MasterCard</w:t>
      </w:r>
      <w:r>
        <w:rPr>
          <w:rFonts w:cs="Times New Roman" w:ascii="Times New Roman" w:hAnsi="Times New Roman"/>
          <w:sz w:val="24"/>
          <w:szCs w:val="24"/>
          <w:lang w:val="ru-RU" w:eastAsia="ru-RU"/>
        </w:rPr>
        <w:t xml:space="preserve">. Разумеется, карты, выпущенные российскими банками, использовать не получится. Мы платили </w:t>
      </w:r>
      <w:r>
        <w:rPr>
          <w:rFonts w:cs="Times New Roman" w:ascii="Times New Roman" w:hAnsi="Times New Roman"/>
          <w:b/>
          <w:sz w:val="24"/>
          <w:szCs w:val="24"/>
          <w:lang w:eastAsia="ru-RU"/>
        </w:rPr>
        <w:t>MasterCard</w:t>
      </w:r>
      <w:r>
        <w:rPr>
          <w:rFonts w:cs="Times New Roman" w:ascii="Times New Roman" w:hAnsi="Times New Roman"/>
          <w:sz w:val="24"/>
          <w:szCs w:val="24"/>
          <w:lang w:val="ru-RU" w:eastAsia="ru-RU"/>
        </w:rPr>
        <w:t>.</w:t>
      </w:r>
    </w:p>
    <w:p>
      <w:pPr>
        <w:pStyle w:val="Normal"/>
        <w:spacing w:lineRule="auto" w:line="240" w:before="0" w:after="0"/>
        <w:textAlignment w:val="baseline"/>
        <w:rPr>
          <w:rFonts w:cs="Calibri"/>
          <w:b/>
          <w:b/>
          <w:bCs/>
          <w:kern w:val="2"/>
          <w:sz w:val="28"/>
          <w:lang w:val="ru-RU"/>
        </w:rPr>
      </w:pPr>
      <w:r>
        <w:rPr>
          <w:rFonts w:cs="Times New Roman" w:ascii="Times New Roman" w:hAnsi="Times New Roman"/>
          <w:color w:val="0070C0"/>
          <w:sz w:val="24"/>
          <w:szCs w:val="24"/>
          <w:lang w:val="ru-RU" w:eastAsia="ru-RU"/>
        </w:rPr>
        <w:t>Примечание: Все треки и маршрутные точки выложены на моей страничке чуть ниже в виде архивов. Есть наши записанные треки по каждому дню (кроме дневок, когда отдыхали) и общий склеенный трек всего похода.</w:t>
      </w:r>
    </w:p>
    <w:p>
      <w:pPr>
        <w:pStyle w:val="Normal"/>
        <w:widowControl w:val="false"/>
        <w:tabs>
          <w:tab w:val="clear" w:pos="720"/>
          <w:tab w:val="left" w:pos="10650" w:leader="none"/>
        </w:tabs>
        <w:suppressAutoHyphens w:val="true"/>
        <w:autoSpaceDE w:val="false"/>
        <w:spacing w:lineRule="auto" w:line="276" w:before="0" w:after="0"/>
        <w:ind w:right="-311" w:hanging="0"/>
        <w:jc w:val="center"/>
        <w:rPr>
          <w:rFonts w:cs="Calibri"/>
          <w:b/>
          <w:b/>
          <w:bCs/>
          <w:kern w:val="2"/>
          <w:sz w:val="28"/>
          <w:lang w:val="ru-RU"/>
        </w:rPr>
      </w:pPr>
      <w:r>
        <w:rPr>
          <w:rFonts w:cs="Calibri"/>
          <w:b/>
          <w:bCs/>
          <w:kern w:val="2"/>
          <w:sz w:val="28"/>
          <w:lang w:val="ru-RU"/>
        </w:rPr>
        <w:t>Дневник поход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9 июн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Доехала электричкой до Москвы, села на поезд до Владикавказа, все стандартно.</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b/>
          <w:bCs/>
          <w:kern w:val="2"/>
          <w:lang w:val="ru-RU"/>
        </w:rPr>
        <w:t>11 июня</w:t>
      </w:r>
      <w:r>
        <w:rPr>
          <w:rFonts w:cs="Calibri"/>
          <w:kern w:val="2"/>
          <w:lang w:val="ru-RU"/>
        </w:rPr>
        <w:t>.</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Мне позвонил водитель, у которого я забронировала рейс до Тбилиси. Он меня встретил у вагона, чтобы конкуренты не перехватили, мы с 2 попутчицами загрузились в легковую машину и сразу поехали. Российскую границу прошли быстро, грузинская немного тормознула с осмотром машины. Водитель по нашей просьбе довез нас до района Авлабари, хотя быстрее бы было выйти у Дидубе и доехать на метро, долго стояли в пробках. Этот район мне хорошо знаком, я поменяла 50$ в обменнике, нашла забронированный хостел </w:t>
      </w:r>
      <w:r>
        <w:rPr>
          <w:rFonts w:cs="Calibri"/>
          <w:kern w:val="2"/>
        </w:rPr>
        <w:t>Georgian</w:t>
      </w:r>
      <w:r>
        <w:rPr>
          <w:rFonts w:cs="Calibri"/>
          <w:kern w:val="2"/>
          <w:lang w:val="ru-RU"/>
        </w:rPr>
        <w:t xml:space="preserve"> </w:t>
      </w:r>
      <w:r>
        <w:rPr>
          <w:rFonts w:cs="Calibri"/>
          <w:kern w:val="2"/>
        </w:rPr>
        <w:t>House</w:t>
      </w:r>
      <w:r>
        <w:rPr>
          <w:rFonts w:cs="Calibri"/>
          <w:kern w:val="2"/>
          <w:lang w:val="ru-RU"/>
        </w:rPr>
        <w:t xml:space="preserve"> и заселилась в одноместный номер, вход со двора. Вечером немного прогулялась, поднялась к крепости Нарикала.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2 июн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С утра очень жарко, выехала из номера и до отправления в аэропорт в 14ч сидела во дворике и читала. В Стамбул я прилетела в 21ч, ожидала Волка около международных багажных линий. Там ночью народа нет, можно даже поспать на креслах. Самолет Волка задержали, он прилетел только около 23ч. Его багаж сразу отправили в Измир, а там была шоколадка, колбаса и другие продукты из неучтенки, которыми он собирался угостить меня ночью. Хорошо, что я запаслась в Тбилиси хачапури, ими и перекусили, запили водой. До Измира мы летели вместе, рейсом в 5.55.</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3 июн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Прилетели в Измир в 7ч, долго ждали рюкзак Волка около выдачи местных линий, а его отправили на международную выдачу. Пока разобрались и получили изрядно потрепанный рюкзак, а   он был завернут в пленку, пленка превратилась в лохмотья, пока рюкзак долго гоняли по транспортеру выдачи.</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Автобус 204 до автовокзала на 7.50 уже уехал, пришлось ждать до 9ч. На автовокзале мы сняли в банкомате 3000 лир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это около 100 долларов) и пошли на остановку 117 автобуса до деревни Каваклидере. Доехали до остановки рядом с магазином А-101, я купила хлеб, айран, помидоры, бублики, которыми мы и перекусили в тени около мечети. Жару мы почувствовали сразу на выходе из аэропорта, днем по прогнозу до  +42, как в духовку попали. В магазине я сразу купила 2 бутылки воды по 1,5л, набрали еще воды у мечети в пустые бутылки, всего 6л, и пошли к началу тропы Эфелер, обходя зашрихованную на карте OSM запретную зону.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Деревня Каваклидере является первой ключевой точкой на пути Эфелер. Здесь можно поставить штамп в паспорт Эфелер с изображением старой дороги. Но паспорта у нас еще не было, нам его выдали позднее. На официальном сайте приводятся координаты дружественных учреждений в населенных пунктах, где можно поставить печать. Здесь это Каваклидере Фаст Фуд с координатами </w:t>
      </w:r>
      <w:r>
        <w:rPr>
          <w:rFonts w:cs="Calibri"/>
          <w:b/>
          <w:kern w:val="2"/>
          <w:sz w:val="24"/>
          <w:lang w:val="ru-RU"/>
        </w:rPr>
        <w:t>38°27'02.1"</w:t>
      </w:r>
      <w:r>
        <w:rPr>
          <w:rFonts w:cs="Calibri"/>
          <w:b/>
          <w:kern w:val="2"/>
          <w:sz w:val="24"/>
        </w:rPr>
        <w:t>N</w:t>
      </w:r>
      <w:r>
        <w:rPr>
          <w:rFonts w:cs="Calibri"/>
          <w:b/>
          <w:kern w:val="2"/>
          <w:sz w:val="24"/>
          <w:lang w:val="ru-RU"/>
        </w:rPr>
        <w:t>, 27°18'56.5"</w:t>
      </w:r>
      <w:r>
        <w:rPr>
          <w:rFonts w:cs="Calibri"/>
          <w:b/>
          <w:kern w:val="2"/>
          <w:sz w:val="24"/>
        </w:rPr>
        <w:t>E</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Сразу начался подъем в гору, рюкзаки очень тяжелые, около 18кг, потому что некоторые продукты, которых здесь не купить (например, гречка, сгущенка), взяли с запасом, и еще добавилась вода. Мы часто садились передохнуть, еще и ночь не спали и солнце печет. Часто пили, хотя бы по глоточку смочить рот, горло сохло, а где можно будет набрать еще воды - было неизвестно. Мы вышли за деревушку, полежали около свалки, подремали около 1ч. Появились мысли о безнадежности такого похода, и не лучше ли было идти по дороге через г.Кемальпаша, там хоть вода есть. Но суровый брутальный Волк такие мысли пресекал - раз мы решили идти по тропе, так и пойдем, а то что это за поход получится, еще бы на автобусе предложила поехать. Потом мы миновали жандармерию и улеглись на боковой дорожке в тенечке под сосенками  на высоте уже 200м, идти в такую жару было невозможно. Вскипятили воды на печке-щепочнице и заварили по полкружки чаю. Дальше пошли  по противопожарной просеке или дороге уже после 17ч, когда жара спала. До 21ч потихоньку поднялись на высоту 583м, на вершину горки, там хорошая ровная  площадка. Днем мы бы туда не дошли. Закат был в 20.36. Набрали дров уже при фонарике, для щепочницы их надо немного. Опять заварили только по кружке чая. Воды на утро осталось 1,5л. Ночью громыхало, накрыли палатку тентом, хотя и ночью было очень жарко. Я даже сначала открыла и сетку, чтобы продувало ветерком, но потом на меня что-то запрыгнуло, и я быстро все закрыла. Прошли 4,4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 xml:space="preserve">14 июня.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Проснулись в 5ч, на небе облака, солнца не видно. Опять вскипятили только чай, воды осталось 0,5л. Вышли в 6.48. Спустились вниз с горки и через 800м вышли к кошаре. Там пастух налил нам воды из бочки, мы наконец напились, умылись в поилке и пошли дальше. Спустились до перекрестка в 7.35, там оказалась поилка и хорошая площадка до стоянки, высота 460м. Если доехать на 117 автобусе до г.Кемальпаша, то к этой поилке ведет хорошая наезженная дорога и не надо подниматься на 600м в гору. Здесь мы еще раз напились про запас, набрали воды в бутылки и пошли по треку к началу тропы Эфелер. Сначала шли вдоль газопровода, немного вверх до 550м, потом вниз. Небо было с утра в облаках, не так жарко. Спустились до высоты 300м и в 10.20 возле домиков встретили хорошую стоянку выше дороги, рядом есть поилка и родничок. Там мы и встали на завтрак, что бы наконец что-то сварить кроме чая, прополоскали одежку и сами помылись.  Набрали 6л воды во все бутылки.    Постояли до 13.35 и пошли дальше.</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Нашли поворот на тропу Эфелер, она от стоянки  сразу круто поднимается вверх по лесу, тропа размечена. Через 300м встретили стоянку, но без воды. Вышли на поляну, прошли по траве, потом дошли до проселочной дороги на восток, но метка трека показывала на юг. Было облачно, по лесу, в тени идти не так жарко. Все время идет подъем в гору. Потом вышли в каньон, где по обрыву проложена старая дорога. Везде следы кабанов, земля разрыта. В 16.34 вышли из каньона на высоте 520м, свернули в лес. Дошли до перекрестка дорог - газопровод и проселочная дорога и опять ушли в лес. Набирали высоту до 740м. Вышли на широкую газовую просеку и пошли на юг с подъемом, вверх-вниз. Хотели дойти до воды, но в 20.20 встали на ровном местечке на высоте 838м. Воды оставалось 3,5л, хватило на вечер и утро. Ночью на высоте прохладно, накрывались спальником. Внизу панорама Измира. Прошли 11,5км.</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b/>
          <w:bCs/>
          <w:kern w:val="2"/>
          <w:lang w:val="ru-RU"/>
        </w:rPr>
        <w:t>15 июня</w:t>
      </w:r>
      <w:r>
        <w:rPr>
          <w:rFonts w:cs="Calibri"/>
          <w:kern w:val="2"/>
          <w:lang w:val="ru-RU"/>
        </w:rPr>
        <w:t>.</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стали в 5.30. Завтрак, собираемся, вышли в 7.10. Через 300м был по треку поворот под скалой, а мы пошли прямо по просеке. После горы идет поворот в лес, точка Панорама 1, высота 910м, внизу видно г.Кемальпаша. Потом набирали высоту по лесу и вышли к т.</w:t>
      </w:r>
      <w:r>
        <w:rPr>
          <w:rFonts w:cs="Calibri"/>
          <w:kern w:val="2"/>
        </w:rPr>
        <w:t>River</w:t>
      </w:r>
      <w:r>
        <w:rPr>
          <w:rFonts w:cs="Calibri"/>
          <w:kern w:val="2"/>
          <w:lang w:val="ru-RU"/>
        </w:rPr>
        <w:t xml:space="preserve"> на высоте 880м. Речка оказалась сухая, встречали еще несколько ручьев, в одном набрали воды в ямке с чистой текучей водой. В 8.39 встретили сухую речку на высоте 952м. В 9.20 дошли до сухого ручья на высоте 1017м и набрали воды в ванночке с текучей водой. В 10.23 дошли до родника - водозаборника в бочке, открывать не стали, вода у нас еще была. Шли по тропе параллельно дороге, перевалили горку и начали спуск. Затем вышли на дорогу, в 11.12 встретили хороший родник, метка </w:t>
      </w:r>
      <w:r>
        <w:rPr>
          <w:rFonts w:cs="Calibri"/>
          <w:kern w:val="2"/>
        </w:rPr>
        <w:t>Fountain</w:t>
      </w:r>
      <w:r>
        <w:rPr>
          <w:rFonts w:cs="Calibri"/>
          <w:kern w:val="2"/>
          <w:lang w:val="ru-RU"/>
        </w:rPr>
        <w:t xml:space="preserve">, и по этому случаю сели там на перекус, прямо на дороге, в тени. Сварили кофе и хлеб с сыром. Дальше пошли по проселку чуть севернее. Дошли до колючей проволоки на высоте 1032м и снова вышли на тропу. Затем шли по красивому лесу до т.Панорама 3 на высоте 1086м с видом на г.Кемальпаша, были там в 14.44. Дальше немного проскочили поворот, вернулись и полезли в гору по камням, участок плохо размечен, козы затоптали. Вылезли на горку 1057м в 16ч. Перешли на вторую вершинку 1007м в 16.24. Отсюда открывается вид на пещеру-гротик. Пещера находится на обрыве, фактически это большой грот. Спуск с горы крутой, по серпантину, плохо размечен, плутали до 17.15, ориентируясь по навигатору в лабиринте между камней и кустов. Отдохнули, в 17.33 спустились к дороге на высоте 884м, и пошли вниз, хотели дойти еще 4км до речки. В 17.39 встретили капающую трубу. Ручьи все сухие. На одном повороте свернули на тропу по лесу, но быстро ее потеряли, лезли напролом по колючим кустам. Я даже потеряла в кустах палку, пришлось за ней возвращаться. Когда вышли на дорогу, все ноги были в колючках, дальше спускались уже по дороге, серпантином. Встречалось много полениц сложенных дров. В 19.46 на дороге на высоте 516м уперлись в тупик. Заготовители дров завалили тропу, по которой проходит трек, сухими ветками. Немного выше мы встретили 2 лужицы воды, одна мутная, вторая забросана листьями, но чистая. Набрали 1 бутылку воды, одну лужицу Волк попытался прочистить и углубить. Нашли ровную площадку и встали на стоянку в 20ч. Набрали воды и на утро. Прошли 19км.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b/>
          <w:bCs/>
          <w:kern w:val="2"/>
          <w:lang w:val="ru-RU"/>
        </w:rPr>
        <w:t>16 июня</w:t>
      </w:r>
      <w:r>
        <w:rPr>
          <w:rFonts w:cs="Calibri"/>
          <w:kern w:val="2"/>
          <w:lang w:val="ru-RU"/>
        </w:rPr>
        <w:t>.</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Утром еще набрали воды из первой ямки, вторая так и осталась мутная. Вышли только в 9ч, долго писали дневник. Волк смотрит по треку, я записываю. Раньше писали дневники по отдельности, сейчас Волк обленился и возложил эту обязанность на меня. Волк расчистил завал на тропе и мы смогли идти дальше. Местами тропа выходит на участки старой дороги, мощёные плитами. Под скалой встретилась ямка с водой, а потом - целый родник с водопадиком, набрали бутылку воды и шли с ней до вечера. Волк ворчит, что тропа плохо прочищена, но это огромная постоянная работа, волонтеры не справляются, массового потока туристов пока нет. По лесу по тропе спустились к поселку, к речке. Здесь чистая вода, хорошо течет. На другом берегу есть стоянка. Прошли ворота и по дороге вышли в д.Назаркей. Там много кафешек, сидят  цивилизованные туристы, вдоль улицы - магазинчики и лотки сувениров. В кафе с мельницей нам предложили завтрак, мы отказались. Здесь есть гробница св.Хакки Баба, на дереве привязана куча ленточек.</w:t>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color w:val="984806"/>
                <w:kern w:val="2"/>
                <w:lang w:val="ru-RU"/>
              </w:rPr>
              <w:t xml:space="preserve">Назаркей - ключевая точка тропы. </w:t>
            </w:r>
            <w:r>
              <w:rPr>
                <w:rFonts w:cs="Calibri"/>
                <w:i/>
                <w:iCs/>
                <w:color w:val="984806"/>
                <w:kern w:val="2"/>
                <w:lang w:val="ru-RU"/>
              </w:rPr>
              <w:t xml:space="preserve">"Производство «бусин от сглаза» в деревне, ранее известной как Курудере, началось в 1940-х годах, когда Арап Селим принес в деревню искусство обработки стекла. Потребность в соснах для плавки стекла в печах и обилие сосны в окружающей среде сыграли важную роль в появлении и распространении этого ремесла в деревне. Чтобы внести вклад в сохранение и устойчивость производства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i/>
                <w:iCs/>
                <w:color w:val="984806"/>
                <w:kern w:val="2"/>
                <w:lang w:val="ru-RU"/>
              </w:rPr>
              <w:t>бусин от сглаза в регионе, Efeler Yolu включила бусину от сглаза в логотип деревни, а «руки мастера по стеклу, держащего бусины от сглаза в своих ладонях» были визуализированы в качестве деревенской печати."https://www.efeleryolu.com/nazark%C3%B6y</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Печать можно поставить в магазинчике Счастливая бусина, координаты </w:t>
            </w:r>
            <w:r>
              <w:rPr>
                <w:rFonts w:cs="Calibri"/>
                <w:b/>
                <w:color w:val="000000"/>
                <w:kern w:val="2"/>
                <w:sz w:val="24"/>
                <w:lang w:val="ru-RU"/>
              </w:rPr>
              <w:t>38°23'01.9"</w:t>
            </w:r>
            <w:r>
              <w:rPr>
                <w:rFonts w:cs="Calibri"/>
                <w:b/>
                <w:color w:val="000000"/>
                <w:kern w:val="2"/>
                <w:sz w:val="24"/>
              </w:rPr>
              <w:t>N</w:t>
            </w:r>
            <w:r>
              <w:rPr>
                <w:rFonts w:cs="Calibri"/>
                <w:b/>
                <w:color w:val="000000"/>
                <w:kern w:val="2"/>
                <w:sz w:val="24"/>
                <w:lang w:val="ru-RU"/>
              </w:rPr>
              <w:t>, 27°26'32.0"</w:t>
            </w:r>
            <w:r>
              <w:rPr>
                <w:rFonts w:cs="Calibri"/>
                <w:b/>
                <w:color w:val="000000"/>
                <w:kern w:val="2"/>
                <w:sz w:val="24"/>
              </w:rPr>
              <w:t>E</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color w:val="984806"/>
                <w:kern w:val="2"/>
                <w:lang w:val="ru-RU"/>
              </w:rPr>
              <w:t>В магазине мы купили сок, хлеб и нас угостили сливами и персиками с лотка. Сок здесь дорогой, 50 лир за 1л, везде дальше он был по 40 лир. Мы сначала пошли не в ту сторону, опять прошли мимо кафе с мельницей, пофотались с хозяйкой и продавцом в магазине. Вышли на остановку автобуса, прошли красивое белое дерево, рядом - памятник Карабелю с барельефом хеттского периода, которому 3200 лет.  Иероглиф на лувийском языке между головой и копьем воина говорит, что он был Таканавой, королем Миры, и влияние хеттов распространялось на эту часть Анатолийского полуострова.</w:t>
            </w:r>
          </w:p>
        </w:tc>
      </w:tr>
    </w:tbl>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Мы пошли по дороге на юг, после крайних домов надо было повернуть в лес, а мы проскочили поворот и ушли дальше по дороге. Но в 12.28 мы снова вышли на тропу и сели на перекус на полянке. Там ровное место, но без воды. Посидели часик и пошли по грунтовке, по тропе, по-прежнему жарко. Потом свернули на малоезженую боковую дорожку и стали подниматься на горку под палящим солнцем. Вылезли на высоту 500м, затем идет крутой спуск вниз к автостраде. Никаких построек, магазинов, поилок около дороги нет, все сухо. Мы перебежали трассу и пошли по дороге вверх. Прошли смотровую площадку, ручьи все сухие. Воды осталось 0,5л, а идти до отметки Вода еще 6км. На трассе мы были на высоте 325м, подняться надо до высоты 1000м. Собирали воду вдоль дороги, часто выкидывают бутылки с водой, сливаем в одну, потом кипятим. Набрали 300г воды. Шли от дерева до дерева, от тени до тени. Через 500м наезженая дорога закончилась, началась дорога, заросшая травой, потом мы свернули на тропу, ведущую вверх. В 18.30 на высоте 582м неожиданно встретили большую поилку с теплой водой. Сразу напились, умылись, облились, постирали носочки, к ним цепляется много колючек, и встали на стоянку прямо на дороге. Впереди кошара, гремят колокольчики, собаки гавкают, но не подходят. Ночью прохладно. Прошли 11,8км.</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b/>
          <w:bCs/>
          <w:kern w:val="2"/>
          <w:lang w:val="ru-RU"/>
        </w:rPr>
        <w:t>17 июня</w:t>
      </w:r>
      <w:r>
        <w:rPr>
          <w:rFonts w:cs="Calibri"/>
          <w:kern w:val="2"/>
          <w:lang w:val="ru-RU"/>
        </w:rPr>
        <w:t>.</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Утром нас разбудил дядька на мотоцикле, привез хлеб, продукты в кошару и корм собакам. Он проехал рядом с палаткой, пришлось поднять веревку с бельём.  Вышли рано, в 9ч. Поднялись к кошаре, там уже никого не было. Пошли по тропе среди огромных камней на хребет. Забрались наверх по крутой тропе в 9.35, там на высоте 657м открывается панорама на Кемальпаша. Прошли по лесу до перекрестка и дальше шли по лесу по тропе. Пересекли дорогу с крутым подъемом на тропу и дальше забирались на хребет до 12.14, там на высоте 950м панорама уже на 2 строны, на Измир и Кемальпаша. Прошли траверсом вдоль хребта. Пришлось пролезать в трещину в скале по высоким ступенькам в 12.38, но мы справились. В 9.58 дошли до перекрестка на высоте 900м. На север идет дорога на Юкары Кызылджа, это ключевая точка маршрута. Здесь раньше всего в районе поспевает вишня и черешня, они и вынесены в логотип штампа. Координаты магазина </w:t>
      </w:r>
      <w:r>
        <w:rPr>
          <w:rFonts w:cs="Calibri"/>
          <w:b/>
          <w:color w:val="000000"/>
          <w:kern w:val="2"/>
          <w:sz w:val="24"/>
          <w:lang w:val="ru-RU"/>
        </w:rPr>
        <w:t>Дионис Ляпис 38°23'06.7"</w:t>
      </w:r>
      <w:r>
        <w:rPr>
          <w:rFonts w:cs="Calibri"/>
          <w:b/>
          <w:color w:val="000000"/>
          <w:kern w:val="2"/>
          <w:sz w:val="24"/>
        </w:rPr>
        <w:t>N</w:t>
      </w:r>
      <w:r>
        <w:rPr>
          <w:rFonts w:cs="Calibri"/>
          <w:b/>
          <w:color w:val="000000"/>
          <w:kern w:val="2"/>
          <w:sz w:val="24"/>
          <w:lang w:val="ru-RU"/>
        </w:rPr>
        <w:t>, 27°29'55.1"</w:t>
      </w:r>
      <w:r>
        <w:rPr>
          <w:rFonts w:cs="Calibri"/>
          <w:b/>
          <w:color w:val="000000"/>
          <w:kern w:val="2"/>
          <w:sz w:val="24"/>
        </w:rPr>
        <w:t>E</w:t>
      </w:r>
      <w:r>
        <w:rPr>
          <w:rFonts w:cs="Calibri"/>
          <w:b/>
          <w:color w:val="000000"/>
          <w:kern w:val="2"/>
          <w:sz w:val="24"/>
          <w:lang w:val="ru-RU"/>
        </w:rPr>
        <w:t>.</w:t>
      </w:r>
      <w:r>
        <w:rPr>
          <w:rFonts w:cs="Calibri"/>
          <w:kern w:val="2"/>
          <w:sz w:val="24"/>
          <w:lang w:val="ru-RU"/>
        </w:rPr>
        <w:t xml:space="preserve"> </w:t>
      </w:r>
      <w:r>
        <w:rPr>
          <w:rFonts w:cs="Calibri"/>
          <w:kern w:val="2"/>
          <w:lang w:val="ru-RU"/>
        </w:rPr>
        <w:t>Но мы туда не пошли, чтобы не делать петлю, а свернули по тропе на юго-восток, к ветрякам.  В 13.33 на перекрестке под деревом встали на перекус. Сварили кофе и хлеб с салом. Дальше продолжали подъем к ветрякам, вышли на трек. Снизу видели на горе домик Махмуд тепеси, это видимо обзорная площадка пожарников, мы туда не поднимались. В 18.21 мы поднялись до высоты 1211м, повернули на юг, спустились к ветрякам, дошли до подстанции. В 18.45 решили идти по альтернативному треку к поилке через оливковый сад. Пришлось спускаться без меток, без тропы, только по навигатору. Каким-то чудом мы все-таки вышли к поилке в 19.51, хотя несли  с собой воду. Места под палатку там нет, устроились под деревом, сбоку была ямка, палатка наклонилась в сторону, матрас съехал на стенку. Ночью было холодно, сильный ветер. Прошли 11,8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8 июн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Утром встали в 6ч. и долго занимались ремонтом. Волк пришил новую пряжку на пояс рюкзака, пряжку сломали при транспортировке багажа во время перелета. Еще у него где-то вылетела из рюкзака большая ложка и приходится ему есть кофейной ложечкой, но он все равно ест быстрее меня. Потом он пришил карман на рубашке, а я укрепила лямку своего рюкзака. Вышли в 9.30 и пошли по новому треку ко второй поилке. Тропы там нет, мы нашли старую дорогу,  и по ней пришлось вернуться назад. Поилка хорошая, здесь широкая ровная дорога, можно было встать на дневку. Мы долили в бутылки воды и пошли к Байрамли по дороге, по треку без тропы идти тяжело. Мы спустились к асфальтированному шоссе и в 11.58 сразу встретили 2 поилки с холодной водой, рядом мостик. Поменяли воду на холодную, горячей не напьешься, и стали подниматься к Байрамли. Там в центре есть магазин, но не было ни хлеба, ни айрана или йогурта, только сок, но по 35 лир. Купили сок и булочки. Волк поговорил с мужиками, показал карту с треком, хозяин угостил нас чаем. Деревня Байрамли отмечена на маршруте как старейший виноградник региона, виноград изображен на логотипе деревни. Но сейчас было еще не время для винограда, поспела черешня, трактор привозит ее на приемный пункт. Мы спросили у хозяина магазина, как нам купить черешню, а он подошел туда и насыпал нам целый кулек, от денег отказался. Кстати, в его магазине с координатами </w:t>
      </w:r>
      <w:r>
        <w:rPr>
          <w:rFonts w:cs="Calibri"/>
          <w:b/>
          <w:kern w:val="2"/>
          <w:sz w:val="24"/>
          <w:lang w:val="ru-RU"/>
        </w:rPr>
        <w:t>38°19'18.7"</w:t>
      </w:r>
      <w:r>
        <w:rPr>
          <w:rFonts w:cs="Calibri"/>
          <w:b/>
          <w:kern w:val="2"/>
          <w:sz w:val="24"/>
        </w:rPr>
        <w:t>N</w:t>
      </w:r>
      <w:r>
        <w:rPr>
          <w:rFonts w:cs="Calibri"/>
          <w:b/>
          <w:kern w:val="2"/>
          <w:sz w:val="24"/>
          <w:lang w:val="ru-RU"/>
        </w:rPr>
        <w:t>, 27°32'14.8"</w:t>
      </w:r>
      <w:r>
        <w:rPr>
          <w:rFonts w:cs="Calibri"/>
          <w:b/>
          <w:kern w:val="2"/>
          <w:sz w:val="24"/>
        </w:rPr>
        <w:t>E</w:t>
      </w:r>
      <w:r>
        <w:rPr>
          <w:rFonts w:cs="Calibri"/>
          <w:b/>
          <w:kern w:val="2"/>
          <w:sz w:val="24"/>
          <w:lang w:val="ru-RU"/>
        </w:rPr>
        <w:t xml:space="preserve"> </w:t>
      </w:r>
      <w:r>
        <w:rPr>
          <w:rFonts w:cs="Calibri"/>
          <w:kern w:val="2"/>
          <w:lang w:val="ru-RU"/>
        </w:rPr>
        <w:t>можно поставить штамп в паспорт Эфелер. Хозяин магазина посоветовал нам не лезть в гору по треку, а обойти ее по дороге, как мы и сделали. Мы немного поднялись по дороге и под деревом съели черешню, чтобы ее не тащить. Дальше мы поднимались от 680м до 1020м. Вышли на вершину в 17.38, там стоит сотовая вышка. В 17.42 начали спуск вниз по дороге. Надо было так и идти по дороге, а мы полезли траверсом по параллельному дороге треку, по папоротникам, шишкам и кустам. Часто приходилось вытряхивать колючки из обуви. Разметка есть, но тропа нечищена-нехожена. В 19.15 мы поднялись выше на относительно ровную площадку под соснами и встали там на стоянку. Прошли 13,1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9 июня. Дневк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стали в 6ч вместе с солнышком. Вышли в 7.30 и пошли по хребту. Примерно через 100м появилась разметка. Уже встречались хорошие ровные стоянки, мы не дошли до них 15 мин. Вышли на дорогу к Камберлер. Дорога спускается серпантином, мы хотели срезать и пошли по дороге, отмеченной на гугл-карте, но уперлись в скалу, пройти не удалось, пришлось вернуться. Потом через 0,5км встретили новый серпантин вниз, еще не нанесенный на карту, но хорошо виден на космоснимках, и по нему срезали большую петлю. До Камберлера оставалось 1,5км, когда мы в 9.06 встретили родник на перекрестке. Вода текла потихоньку, но холодная. Решили встать здесь на дневку. Немного прошли за поворот по боковой дороге, встали на стоянку и нашли повыше второй родник. Волк приделал к нему трубу, вода текла хорошо, мы сварили кофе. Но приехал на мотоцикле хмурый турок, молча разломал всю конструкцию, мы ему водозабор испортили, зашвырнул трубу в кусты. Потом наверное он наябедничал старосте поселка, тот тоже приехал, начал показывать жестами и с помощью гугл-переводчика, что нельзя тут стоять и разводить костер, опасность пожара. Мы костер не разводим, у нас щепочница. А у него самого мотоцикл без глушителя, может искра вылететь. Попросил нас быть осторожнее с огнем и уехал. Потом опять проехал первый мужик вверх по дороге, а спустился по другой. Мы постирали носки и одежку, положили 2 бутылки с водой на солнце, они так нагрелись, что пришлось воду разбавлять, чтобы помыться, больше 40 град. Сварили на обед суп, потом лежали в тени и слушали аудио-книжку, кое-кто даже поспал. В 18.30 приготовили ужин и поставили палатку. Прошли 3,4 км.</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b/>
          <w:bCs/>
          <w:kern w:val="2"/>
          <w:lang w:val="ru-RU"/>
        </w:rPr>
        <w:t>20 июня</w:t>
      </w:r>
      <w:r>
        <w:rPr>
          <w:rFonts w:cs="Calibri"/>
          <w:kern w:val="2"/>
          <w:lang w:val="ru-RU"/>
        </w:rPr>
        <w:t>.</w:t>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kern w:val="2"/>
          <w:sz w:val="24"/>
          <w:szCs w:val="24"/>
          <w:lang w:val="ru-RU"/>
        </w:rPr>
      </w:pPr>
      <w:r>
        <w:rPr>
          <w:rFonts w:cs="Liberation Serif;Times New Roman" w:ascii="Liberation Serif;Times New Roman" w:hAnsi="Liberation Serif;Times New Roman"/>
          <w:kern w:val="2"/>
          <w:sz w:val="24"/>
          <w:szCs w:val="24"/>
          <w:lang w:val="ru-RU"/>
        </w:rPr>
        <w:t xml:space="preserve">Вышли в 8.18, набрали в поилке 1 бутылку воды и пошли к Камберлеру. На входе мы встретили веселого дедушку, который угостил нас вяленой черешней, она сушится здесь же на плоской крыше. На площади есть магазинчик, рядом приемный пункт, где сдают черешню, и большой источник воды с 3 трубами. В магазине купили айран, сахар, сыр, печенье. Хлеб остался только вчерашний черствый и парень, говорящий по-русски, принес нам четвертинку домашнего хлеба и бесплатно насыпал абрикосов. Мы тут же выпили айран, набрали воды и пошли по дороге вверх, параллельно треку, попутно щипали черешню с деревьев вдоль дороги. Потом свернули на тропу, размеченную, но непрочищеную и заросшую. Дальше по маршруту пришли в деревню Еникурудере.  На подходе попадались синие пластиковые трубы, из которых текла вода, на такие вещи мы всегда обращали внимание – при желании, можно найти место стыка , раскрутить и набрать воды.  В 5км к северу от Еникурудере сохранился каменный арочный мост </w:t>
      </w:r>
      <w:r>
        <w:rPr>
          <w:rFonts w:cs="Liberation Serif;Times New Roman" w:ascii="Liberation Serif;Times New Roman" w:hAnsi="Liberation Serif;Times New Roman"/>
          <w:b/>
          <w:kern w:val="2"/>
          <w:sz w:val="24"/>
          <w:szCs w:val="24"/>
          <w:lang w:val="ru-RU"/>
        </w:rPr>
        <w:t xml:space="preserve">Чакыджи </w:t>
      </w:r>
      <w:r>
        <w:rPr>
          <w:rFonts w:cs="Liberation Serif;Times New Roman" w:ascii="Liberation Serif;Times New Roman" w:hAnsi="Liberation Serif;Times New Roman"/>
          <w:b/>
          <w:color w:val="000000"/>
          <w:kern w:val="2"/>
          <w:sz w:val="24"/>
          <w:szCs w:val="24"/>
          <w:lang w:val="ru-RU"/>
        </w:rPr>
        <w:t>38°22'5.04"N  27°36'10.26"E</w:t>
      </w:r>
      <w:r>
        <w:rPr>
          <w:rFonts w:cs="Liberation Serif;Times New Roman" w:ascii="Liberation Serif;Times New Roman" w:hAnsi="Liberation Serif;Times New Roman"/>
          <w:color w:val="000000"/>
          <w:kern w:val="2"/>
          <w:sz w:val="24"/>
          <w:szCs w:val="24"/>
          <w:lang w:val="ru-RU"/>
        </w:rPr>
        <w:t xml:space="preserve">, </w:t>
      </w:r>
      <w:r>
        <w:rPr>
          <w:rFonts w:cs="Liberation Serif;Times New Roman" w:ascii="Liberation Serif;Times New Roman" w:hAnsi="Liberation Serif;Times New Roman"/>
          <w:kern w:val="2"/>
          <w:sz w:val="24"/>
          <w:szCs w:val="24"/>
          <w:lang w:val="ru-RU"/>
        </w:rPr>
        <w:t>он изображен на логотипе деревни.</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color w:val="984806"/>
                <w:kern w:val="2"/>
                <w:sz w:val="24"/>
                <w:szCs w:val="24"/>
                <w:lang w:val="ru-RU"/>
              </w:rPr>
            </w:pPr>
            <w:r>
              <w:rPr>
                <w:rFonts w:cs="Calibri"/>
                <w:color w:val="984806"/>
                <w:kern w:val="2"/>
                <w:lang w:val="ru-RU"/>
              </w:rPr>
              <w:t>Чакыджи Мехмет Эфе, активный участник освободительной борьбы в этом регионе, родился в 1872 году в деревне города Бирги. Мост через ручей Генджер был построен по его приказу в 1910-1912 г. для облегчения связи с людьмии, проживающими в горных селах на юге Ахметли.</w:t>
            </w:r>
          </w:p>
        </w:tc>
      </w:tr>
    </w:tbl>
    <w:p>
      <w:pPr>
        <w:pStyle w:val="Normal"/>
        <w:widowControl w:val="false"/>
        <w:tabs>
          <w:tab w:val="clear" w:pos="720"/>
          <w:tab w:val="left" w:pos="10650" w:leader="none"/>
        </w:tabs>
        <w:suppressAutoHyphens w:val="true"/>
        <w:autoSpaceDE w:val="false"/>
        <w:spacing w:lineRule="auto" w:line="276" w:before="0" w:after="0"/>
        <w:ind w:right="-311" w:hanging="0"/>
        <w:rPr/>
      </w:pPr>
      <w:r>
        <w:rPr>
          <w:rFonts w:eastAsia="Liberation Serif;Times New Roman" w:cs="Liberation Serif;Times New Roman" w:ascii="Liberation Serif;Times New Roman" w:hAnsi="Liberation Serif;Times New Roman"/>
          <w:kern w:val="2"/>
          <w:sz w:val="24"/>
          <w:szCs w:val="24"/>
          <w:lang w:val="ru-RU"/>
        </w:rPr>
        <w:t xml:space="preserve"> </w:t>
      </w:r>
      <w:r>
        <w:rPr>
          <w:rFonts w:cs="Calibri"/>
          <w:kern w:val="2"/>
          <w:lang w:val="ru-RU"/>
        </w:rPr>
        <w:t>Штамп в этой деревне можно поставить в чайхане Kö</w:t>
      </w:r>
      <w:r>
        <w:rPr>
          <w:rFonts w:cs="Calibri"/>
          <w:kern w:val="2"/>
        </w:rPr>
        <w:t>y</w:t>
      </w:r>
      <w:r>
        <w:rPr>
          <w:rFonts w:cs="Calibri"/>
          <w:kern w:val="2"/>
          <w:lang w:val="ru-RU"/>
        </w:rPr>
        <w:t xml:space="preserve"> </w:t>
      </w:r>
      <w:r>
        <w:rPr>
          <w:rFonts w:cs="Calibri"/>
          <w:kern w:val="2"/>
        </w:rPr>
        <w:t>Kahvesi</w:t>
      </w:r>
      <w:r>
        <w:rPr>
          <w:rFonts w:cs="Calibri"/>
          <w:kern w:val="2"/>
          <w:lang w:val="ru-RU"/>
        </w:rPr>
        <w:t xml:space="preserve">, </w:t>
      </w:r>
      <w:r>
        <w:rPr>
          <w:rFonts w:cs="Calibri"/>
          <w:b/>
          <w:color w:val="000000"/>
          <w:kern w:val="2"/>
          <w:sz w:val="24"/>
          <w:lang w:val="ru-RU"/>
        </w:rPr>
        <w:t>координаты 38°20'22.3"</w:t>
      </w:r>
      <w:r>
        <w:rPr>
          <w:rFonts w:cs="Calibri"/>
          <w:b/>
          <w:color w:val="000000"/>
          <w:kern w:val="2"/>
          <w:sz w:val="24"/>
        </w:rPr>
        <w:t>N</w:t>
      </w:r>
      <w:r>
        <w:rPr>
          <w:rFonts w:cs="Calibri"/>
          <w:b/>
          <w:color w:val="000000"/>
          <w:kern w:val="2"/>
          <w:sz w:val="24"/>
          <w:lang w:val="ru-RU"/>
        </w:rPr>
        <w:t xml:space="preserve"> 27°36'32.9"</w:t>
      </w:r>
      <w:r>
        <w:rPr>
          <w:rFonts w:cs="Calibri"/>
          <w:b/>
          <w:color w:val="000000"/>
          <w:kern w:val="2"/>
          <w:sz w:val="24"/>
        </w:rPr>
        <w:t>E</w:t>
      </w:r>
      <w:r>
        <w:rPr>
          <w:rFonts w:cs="Calibri"/>
          <w:b/>
          <w:color w:val="000000"/>
          <w:kern w:val="2"/>
          <w:sz w:val="24"/>
          <w:lang w:val="ru-RU"/>
        </w:rPr>
        <w:t xml:space="preserve">.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Мы зашли в село, там есть 2 маркета, но нам ничего не надо было, и так рюкзаки тяжелые. На выходе из деревни можно набрать воду из трубы. Мы пошли направо, по более простой дороге, чем трек, через 100м под скалой встретили ровную площадку и встали на стоянку. Легли спать пораньше, намечался длинный переход по безлесной зоне к деревне Оваджик. Прошли 11,6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1 июн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Нас разбудило пение муллы в Еникурудере. Встали в 5.30, чтобы выйти по холодку, на дорожку я набрала еще 1,5л воды. Вышли в 6.44 и пошли сначала по тропе, обозначенной на гугл-карте, которая вроде бы сокращала дорогу. Поднимались серпантином вверх, по дороге проходили черешневые сады, урожай уже был убран, но ягод осталось еще много, они бродили и вялились прямо на деревьях. Мы прошли по боковой дороге до высоты 600м, но уперлись в тупик. Вернулись на основную дорогу и в 9.03 вышли на трек на высоте 644м. Сначала шли по дороге, затем свернули на тропу по холму. На высоте 746м есть поилка под старым платаном. Затем прошли еще 2 поилки, крайняя на высоте 947м, дальше воды не было. Мы поднялись траверсом по склону по сланцевым осыпям, часто теряли тропу, шли по карнизикам. В 13.58 вышли на хребет на высоте 1040м и сели на перекус. Отдохнули до 16ч и пошли на юг. Прошли вдоль хребта, здесь пасутся коровы, и в 17.50 дошли до поилки, набрали бутылку воды. Долго шли траверсом на высоте 1235м до поворота. Перед дорогой в 19ч набрали 5,5л воды и стали искать стоянку. Вышли на хребтик, там был сильный ветер, дошли до очередной поилки и спрятались от ветра на боковой дороге. Через 100м встали на стоянку в 19.27 на высоте 1180м. Сегодня прошли 15,1км, а всего за поход уже прошли первую сотню, </w:t>
      </w:r>
      <w:r>
        <w:rPr>
          <w:rFonts w:cs="Calibri"/>
          <w:b/>
          <w:kern w:val="2"/>
          <w:sz w:val="24"/>
          <w:lang w:val="ru-RU"/>
        </w:rPr>
        <w:t>101,7км</w:t>
      </w:r>
      <w:r>
        <w:rPr>
          <w:rFonts w:cs="Calibri"/>
          <w:kern w:val="2"/>
          <w:lang w:val="ru-RU"/>
        </w:rPr>
        <w:t xml:space="preserve">.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 xml:space="preserve">22 июля. Дневка. </w:t>
      </w:r>
      <w:r>
        <w:rPr>
          <w:rFonts w:cs="Calibri"/>
          <w:kern w:val="2"/>
          <w:lang w:val="ru-RU"/>
        </w:rPr>
        <w:t>ПХД.</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 xml:space="preserve">23 июля.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стали в 5.30, вышли в 7ч. Сразу пошли вниз от поилки по дороге к деревне Оваджик, по треку в гору подниматься не стали, тропа плохо прочищена. Идем по дорогам, которые просматриваются на спутниковой карте. Вышли на трек на высоте 800м и быстро дошли до Оваджика через черешневые сады. На центральную площадь к чайхане вышли в 9ч. Купили хлеб, овощи, набрали воды в красивой поилке у памятника. На логотипе Оваджика изображена косуля караджа, которая здесь водится, но среда обитания которой сокращается. Дружественное заведение с печатью находится в Доме Ильяса</w:t>
      </w:r>
      <w:r>
        <w:rPr>
          <w:rFonts w:cs="Calibri"/>
          <w:b/>
          <w:kern w:val="2"/>
          <w:sz w:val="24"/>
          <w:lang w:val="ru-RU"/>
        </w:rPr>
        <w:t xml:space="preserve">, координаты 38°21'18,2" </w:t>
      </w:r>
      <w:r>
        <w:rPr>
          <w:rFonts w:cs="Calibri"/>
          <w:b/>
          <w:kern w:val="2"/>
          <w:sz w:val="24"/>
        </w:rPr>
        <w:t>N</w:t>
      </w:r>
      <w:r>
        <w:rPr>
          <w:rFonts w:cs="Calibri"/>
          <w:b/>
          <w:kern w:val="2"/>
          <w:sz w:val="24"/>
          <w:lang w:val="ru-RU"/>
        </w:rPr>
        <w:t xml:space="preserve">, 27°40'52,1" </w:t>
      </w:r>
      <w:r>
        <w:rPr>
          <w:rFonts w:cs="Calibri"/>
          <w:b/>
          <w:kern w:val="2"/>
          <w:sz w:val="24"/>
        </w:rPr>
        <w:t>E</w:t>
      </w:r>
      <w:r>
        <w:rPr>
          <w:rFonts w:cs="Calibri"/>
          <w:b/>
          <w:kern w:val="2"/>
          <w:sz w:val="24"/>
          <w:lang w:val="ru-RU"/>
        </w:rPr>
        <w:t>.</w:t>
      </w:r>
      <w:r>
        <w:rPr>
          <w:rFonts w:cs="Calibri"/>
          <w:kern w:val="2"/>
          <w:lang w:val="ru-RU"/>
        </w:rPr>
        <w:t xml:space="preserve"> Мы немного заблудились, вышли сначала на дорогу с посадками, уже большими елками, потом свернули с нее на тропу трека. Лезли вверх на горку по знакам, но без тропы до 10ч, потом и разметка пропала, шли до 10.40 только по навигатору до дороги. По дороге поднялись на север до перевала на высоте 1022м, на горку по треку подниматься не стали, очень жарко, обошли ее по дороге. В 11.57 прошли большую поилку, вышли на трек и сели на перекус на перекрестке с 14.10 до 15.30 в тенечке в стороне от дороги. Поспали.  Потом трек полез в гору лесом, а мы еще немного срезали по дороге и вышли на трек на высоте 900м. Вышли на сафальт, прошли сады и встретили большую поилку рядом с пасекой, народ чаи гонял. Дальше трек проходит через лес, а там все огорожено колючей проволокой. Мы нашли проход и поползли по склону вверх по бурелому без дороги и разметки. Вылезли к садам, к домику где на веранде сидели дед с бабкой и пили чай. Что же еще делать днем в Турции, или спать, или пить чай. Мы пошли дальше по дорожке вдоль садов. Вся тропа оказалась закидана ветками, и мы пошли по дороге параллельно хребту на высоте 900м. К 18ч прошли еще сады с черешней, отошли метров 300, дорога пошла вверх и мы встали на стоянку под большим дубом в 18.30 в стороне от дороги на высоте 908м. На дороге необычно много мелких мух и комаров, видимо, болотце рядом. Прошли 18,8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4 июн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Встали в 5ч, вышли в 7ч. Воды осталось мало, ночью тоже пьем, бутылка лежит у входа в палатку. Нам хватило воды только на чай, поедим позднее. Шли по тропе, вышли на большую дорогу, встретили поилку с тухлой водой, набирать не стали. Обошли кусочек трека по дороге мимо пожарного водоема. На высоте 1200м встретили хороший родник </w:t>
      </w:r>
      <w:r>
        <w:rPr>
          <w:rFonts w:cs="Calibri"/>
          <w:kern w:val="2"/>
        </w:rPr>
        <w:t>Dede</w:t>
      </w:r>
      <w:r>
        <w:rPr>
          <w:rFonts w:cs="Calibri"/>
          <w:kern w:val="2"/>
          <w:lang w:val="ru-RU"/>
        </w:rPr>
        <w:t xml:space="preserve"> </w:t>
      </w:r>
      <w:r>
        <w:rPr>
          <w:rFonts w:cs="Calibri"/>
          <w:kern w:val="2"/>
        </w:rPr>
        <w:t>Chemisi</w:t>
      </w:r>
      <w:r>
        <w:rPr>
          <w:rFonts w:cs="Calibri"/>
          <w:kern w:val="2"/>
          <w:lang w:val="ru-RU"/>
        </w:rPr>
        <w:t xml:space="preserve">, набрали там воды, дальше вода еще попадалась. Мы шли иногда по треку по тропе, иногда по дороге. К 13.09 мы прошли 10км и на высоте 967м сели на перекус. Там сосновый лес, толстый слой иголок, кофе варить не стали, ограничились помидорами, огурчиком, сало с хлебом, еще доедаем привезенные припасы. Водичкой запили. Дальше пошли по треку по тропе и вышли в Сарыюрт. Считается, что он был основан светловолосой красавицей пастушкой, которую звали Желтая Мэри, и она дала первое название деревне. Пастушка изображена на печати, которую можно поставить в </w:t>
      </w:r>
      <w:r>
        <w:rPr>
          <w:rFonts w:cs="Calibri"/>
          <w:b/>
          <w:kern w:val="2"/>
          <w:sz w:val="24"/>
          <w:lang w:val="ru-RU"/>
        </w:rPr>
        <w:t>Ç</w:t>
      </w:r>
      <w:r>
        <w:rPr>
          <w:rFonts w:cs="Calibri"/>
          <w:b/>
          <w:kern w:val="2"/>
          <w:sz w:val="24"/>
        </w:rPr>
        <w:t>ak</w:t>
      </w:r>
      <w:r>
        <w:rPr>
          <w:rFonts w:cs="Calibri"/>
          <w:b/>
          <w:kern w:val="2"/>
          <w:sz w:val="24"/>
          <w:lang w:val="ru-RU"/>
        </w:rPr>
        <w:t>ı</w:t>
      </w:r>
      <w:r>
        <w:rPr>
          <w:rFonts w:cs="Calibri"/>
          <w:b/>
          <w:kern w:val="2"/>
          <w:sz w:val="24"/>
        </w:rPr>
        <w:t>rcan</w:t>
      </w:r>
      <w:r>
        <w:rPr>
          <w:rFonts w:cs="Calibri"/>
          <w:b/>
          <w:kern w:val="2"/>
          <w:sz w:val="24"/>
          <w:lang w:val="ru-RU"/>
        </w:rPr>
        <w:t xml:space="preserve"> </w:t>
      </w:r>
      <w:r>
        <w:rPr>
          <w:rFonts w:cs="Calibri"/>
          <w:b/>
          <w:kern w:val="2"/>
          <w:sz w:val="24"/>
        </w:rPr>
        <w:t>Kahvesi</w:t>
      </w:r>
      <w:r>
        <w:rPr>
          <w:rFonts w:cs="Calibri"/>
          <w:b/>
          <w:kern w:val="2"/>
          <w:sz w:val="24"/>
          <w:lang w:val="ru-RU"/>
        </w:rPr>
        <w:t>, 38°17'01.6"</w:t>
      </w:r>
      <w:r>
        <w:rPr>
          <w:rFonts w:cs="Calibri"/>
          <w:b/>
          <w:kern w:val="2"/>
          <w:sz w:val="24"/>
        </w:rPr>
        <w:t>N</w:t>
      </w:r>
      <w:r>
        <w:rPr>
          <w:rFonts w:cs="Calibri"/>
          <w:b/>
          <w:kern w:val="2"/>
          <w:sz w:val="24"/>
          <w:lang w:val="ru-RU"/>
        </w:rPr>
        <w:t>, 27°42'45.5"</w:t>
      </w:r>
      <w:r>
        <w:rPr>
          <w:rFonts w:cs="Calibri"/>
          <w:b/>
          <w:kern w:val="2"/>
          <w:sz w:val="24"/>
        </w:rPr>
        <w:t>E</w:t>
      </w:r>
      <w:r>
        <w:rPr>
          <w:rFonts w:cs="Calibri"/>
          <w:b/>
          <w:kern w:val="2"/>
          <w:sz w:val="24"/>
          <w:lang w:val="ru-RU"/>
        </w:rPr>
        <w:t>.</w:t>
      </w:r>
      <w:r>
        <w:rPr>
          <w:rFonts w:cs="Calibri"/>
          <w:kern w:val="2"/>
          <w:sz w:val="24"/>
          <w:lang w:val="ru-RU"/>
        </w:rPr>
        <w:t xml:space="preserve"> </w:t>
      </w:r>
      <w:r>
        <w:rPr>
          <w:rFonts w:cs="Calibri"/>
          <w:kern w:val="2"/>
          <w:lang w:val="ru-RU"/>
        </w:rPr>
        <w:t>На площади мы зашли в хороший магазан, взяли йогурт, хлеб, печенье. В т.вода 7 набрали бутылку воды. Прошли через сады к т.вода 8, и там перекусили. Вставать на стоянку не стали, неудобно и грязно, коровы все затоптали, пошли дальше по дороге на перевал к белому источнику, как нам посоветовали. Там на перекрестке дорог оказалась хорошая поилка действительно белого цвета, но вода в ней была горячее 40 град. Сразу можно мыться. Там мы и встали на стоянку в 20.17 с видом на горы и чудесный закат. Прошли 18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5 июн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стали в 5.30, вышли в 7.30. Немного прошли по дороге на северо-запад и свернули на тропу, она размеченная и проходимая. В 8.15 дошли до родничка-лужи, т.вода 10. Дальше дорога шла по оливковому саду, вышли на дорогу, опять прошли через сад, и опять дорога. В 10.09 вышли к речке с хорошей холодной водой, речка течет в каньоне на высоте 270м. Тропа сначала идет по руслу, потом поднимается вверх до 350м и круто спускается вниз на старую дорогу. Мы свернули с трека к речке и сели на перекус и отдых. Очень жарко, +37. Волк уснул на коврике и я его не трогала и не будила. Он сразу скомандует идти дальше, а в такую жару идти по открытому пространству, да с подъемом не очень приятно. Вышли в 17ч, вернулись на трек и пошли по дороге. Возле речки хотели срезать петлю, но залезли в колючие непроходимые кусты и вернулись на трек. Затем влезли на высокую горку по газовой магистрали, подъем с 353м до 377м, прошли по хребту, снова вышли на трек и пошли к деревне Лютуфлар. Но встретили речку с текучей водой и встали на стоянку в 19.16 на высоте 392м. До села еще 1,8км, но с подъемом, оставим это на завтра. Прошли 11,7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6 июн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Проснулись в 5.30, вышли в 7.30. Перешли речку и пошли по тропе к садам. Долго шли по садам, поднимались к д.Лютуфлар. прошли через село, магазина нет, и пошли по дороге, набирая высоту. в 9.18 встретили поилку с краном. Шли через лес, оливковые сады, попадались инжировые деревья, но инжир еще зеленый. Повернули на север, на востоке показалось озеро Акташ-Бараж с обрывистыми берегами. Встретили 2 поилки, в 10.42 и 11ч, облились водой. Уже жарко, до +32, но дует ветер, немного смягчает жару. В 11.30 подошли к д.Керпичлик, уже припекает солнце. Нас обогнал дядька на мотоцикле, спросил, не мы ли идем по тропе Эфелер и сказал идти в чайхану, на повороте налево, и там есть магазин. На повороте трек поворачивает направо, а новая разметка указывает на чайхану, туда ведет крутой подъем. На развилке есть хорошая поилка с холодной водой. Мы набрали воду в наши бутылки, сложили их за поилкой, потому что будем возвращаться этой дорогой, и полезли в горку к чайхане. Символом д.Керпичлик, отраженным в ее логотипе, является гора Келдаг (Кариос), с которой связано много мифов, там есть много мраморных карьеров, древних руин и важное ритуальное место на вершине - Экседра. Печать можно поставить в </w:t>
      </w:r>
      <w:r>
        <w:rPr>
          <w:rFonts w:cs="Calibri"/>
          <w:b/>
          <w:kern w:val="2"/>
          <w:sz w:val="24"/>
          <w:lang w:val="ru-RU"/>
        </w:rPr>
        <w:t>Hayrettin's Village Coffee House,</w:t>
      </w:r>
      <w:r>
        <w:rPr>
          <w:lang w:val="ru-RU"/>
        </w:rPr>
        <w:t xml:space="preserve"> </w:t>
      </w:r>
      <w:r>
        <w:rPr>
          <w:rFonts w:cs="Calibri"/>
          <w:b/>
          <w:kern w:val="2"/>
          <w:sz w:val="24"/>
          <w:lang w:val="ru-RU"/>
        </w:rPr>
        <w:t xml:space="preserve">38°17'47.2"N 27°49'44.2"E .    </w:t>
      </w:r>
      <w:r>
        <w:rPr>
          <w:rFonts w:cs="Calibri"/>
          <w:kern w:val="2"/>
          <w:lang w:val="ru-RU"/>
        </w:rPr>
        <w:t>Я рассчитывала найти в магазине хлеб и йогурт или сок, но там при чайхане были только хлеб и сладости, даже нашего любимого супа Кнорр в пакетиках не было. Но бесплатным чаем нас угостили. Там в тенечке сидят мужики, пьют чай и даже не разговаривают. Мы посидели, отдохнули и пошли вниз. Забрали воду у поилки и пошли по тропе к д.Кызылча. Перед трассой встретили речку с холодной водой. Перешли трассу и поползли вверх по дороге мимо садов. Была середина дня, самая жара, надо прятаться в тень, вставать на перекус и отдыхать, а мы не можем на подъеме найти ровную площадку с тенью, деревьев мало и они растут ниже дороги. Мы посидели немного под кустом и пошли дальше наверх к соснам. Там и встали на повороте за горкой. Был такой сильный ветер, что порывом даже сбросило вниз коврик-пенку, хорошо, что он далеко не улетел с обрыва, зацепился за дерево. Мы поспали, почитали книжку. Иногда я даже не могу читать, засыпаю, поэтому приходится сначала подремать. В 16ч пошли дальше, ветер раздувал пыль. Мы повернули, спустились и устроились в тени, сварили кофе, наверху невозможно было развести огонь. Интересно наблюдать за трудолюбивыми муравьями, которые тащат крошки больше себя. Муравейники у них подземные. Мы поднялись по дороге к д.Кызылча, к мечети. В туалете там можно набрать воды. Мы прошли на выход из села по треку и начали набирать высоту по сосновому лесу. На перекрестке есть поилка, вода с краником. Сначала тропа хорошая, потом идет по кустам. Мы траверсом прошли на юго-восток и в 18.05 вылезли на хребет на высоте 758м. Прошли до высоковольтной линии, потом немного по дороге и тропа пошла вниз к т.</w:t>
      </w:r>
      <w:r>
        <w:rPr>
          <w:rFonts w:cs="Calibri"/>
          <w:kern w:val="2"/>
        </w:rPr>
        <w:t>Ara</w:t>
      </w:r>
      <w:r>
        <w:rPr>
          <w:rFonts w:cs="Calibri"/>
          <w:kern w:val="2"/>
          <w:lang w:val="ru-RU"/>
        </w:rPr>
        <w:t xml:space="preserve"> </w:t>
      </w:r>
      <w:r>
        <w:rPr>
          <w:rFonts w:cs="Calibri"/>
          <w:kern w:val="2"/>
        </w:rPr>
        <w:t>nokta</w:t>
      </w:r>
      <w:r>
        <w:rPr>
          <w:rFonts w:cs="Calibri"/>
          <w:kern w:val="2"/>
          <w:lang w:val="ru-RU"/>
        </w:rPr>
        <w:t xml:space="preserve"> 2. Там паслись овцы, но воды не было, сухо. Пошли к т.</w:t>
      </w:r>
      <w:r>
        <w:rPr>
          <w:rFonts w:cs="Calibri"/>
          <w:kern w:val="2"/>
        </w:rPr>
        <w:t>Ara</w:t>
      </w:r>
      <w:r>
        <w:rPr>
          <w:rFonts w:cs="Calibri"/>
          <w:kern w:val="2"/>
          <w:lang w:val="ru-RU"/>
        </w:rPr>
        <w:t xml:space="preserve"> </w:t>
      </w:r>
      <w:r>
        <w:rPr>
          <w:rFonts w:cs="Calibri"/>
          <w:kern w:val="2"/>
        </w:rPr>
        <w:t>nokta</w:t>
      </w:r>
      <w:r>
        <w:rPr>
          <w:rFonts w:cs="Calibri"/>
          <w:kern w:val="2"/>
          <w:lang w:val="ru-RU"/>
        </w:rPr>
        <w:t xml:space="preserve"> 3 через 200м, пастух сказал, что вода там есть. В 18.57 дошли до речки, где и встали на стоянку  на полянке с платанами на высоте 707м. Прошли 13,8км. Спали под пение лягушек, которые орали всю ночь. Еще сова прилетала, ухала, а вороны ловили в речке рыбу.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7 июн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стали в 5.20, вышли в 6.50. Прошли немного по руслу ручья и полезли наверх по треку. На высоте 742м была яма-водосборник с проточной водой, выстелена полиэтиленом. Мы пересекли дорогу и пошли по треку к д.Манастыр, обошли ее сверху. В одном месте тропу раскопали, сделали поле, мы прошли по краю. Потом спустились вниз и полезли по колючим кустам. В т.Zirve на высоте 990м полюбовались панорамой. В 9.38 дошли до высоты 1012м и прошли по хребту. Возле вершины встречали козьи стада, их вели женщины. Сначала встретили бабушку, которая лихо свистела и покрикивала, а потом видели девушку с козами. Пересекли дорогк в 10.23, встретили поилку. Вода не текла, но была прохладная и возле нее было много пчел. Мы сполоснулись из кружки, намочили голову, уже жарко. Дальше пошли по тропе вниз, в канаве нашли ручеек, но воды было очень мало. В 11.47 прошли обзорную площадку, домики. Шли по сосновому лесу, и очень много по тропе между колючих кустов. Спустились к домику, он стоит на тропе, висит белье, но никого нет, только злобные собаки. Налили горячей немного мутной воды из шланга, если прокипятить, сойдет для перекуса. Обошли домик по стене, вышли на дорогу, прошли т.Zirve 2. В 12.47 спустились в глубокий овраг между скал, типа пещеры, и сели там на перекус. Сварили кофе на мутной воде и остались поспать в тени до 16.30, идти днем очень жарко. В 16.50 по скале вылезли наверх, там открывается красивый вид со скалы, и по кустам пошли по склону. Шли вдоль дороги, потом пересекли ее и стали спускаться по тропе по сосновому лесу, здесь тропа хорошо размечена. Внизу на дороге увидели белую машину минибас, подошли спросить воды. Там была семейная пара, они дали нам немного холодной воды. Потом мы разговорились, они спрашивали, куда мы идем, настойчиво предлагали подвезти, спрашивали, не надо ли нам чего. Никак не могли поверить, что пешком можно пройти 1000км. Они проехали вперед на машине, потом остановились и налили нам 2 бутылки горячей воды.</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Дальше мы пошли по треку к деревне Чамьяйла (Люббек). Я про нее не читала и надеялась найти там магазин. Но все дома там стоят пустые, полуразрушенные.  Еще полвека назад здесь жило более 600 человек, но молодежь перебралась ближе к цивилизации, а старики скончались. В Люббее в 2021 году жили 16 человек и даже работала кофейня. Ее хозяин Мехмет открыл заведение в 2006 году и стал популяризировать свою родину, чтобы привлечь путешественников. В 2023 году он продолжает вести аккаунт кофейни в «Инстаграме» и выкладывает там фотографии гостей деревни. Вместо того чтобы покинуть умирающую деревню, мужчина не жалеет усилий, чтобы</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ее сохранить. Чтобы попасть в д.Люббей надо было идти на север, но мы обошли д.Чамьяйла с юга, низом с трассы.</w:t>
            </w:r>
          </w:p>
        </w:tc>
      </w:tr>
    </w:tbl>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eastAsia="Calibri" w:cs="Calibri"/>
          <w:kern w:val="2"/>
          <w:lang w:val="ru-RU"/>
        </w:rPr>
        <w:t xml:space="preserve"> </w:t>
      </w:r>
      <w:r>
        <w:rPr>
          <w:rFonts w:cs="Calibri"/>
          <w:kern w:val="2"/>
          <w:lang w:val="ru-RU"/>
        </w:rPr>
        <w:t xml:space="preserve">У одного дома нас облаяла собака, потом увязалась за нами. По старой дороге мы вышли к насосной станции, тоже разбитой. Внизу течет речушка с чистой водой. Тут и встали на стоянку в 19.40 на высоте 357м. Воды у нас было с собой всего 2 бутылки, а предстоял большой переход по горам. Я постирала все пыльное и грязное и сами помылись после ужина. Где-то у ручья я оставила свое хозяйственное мыло, пришлось стирать детским. На свет прилетело много мошкары. Сегодня прошли 13,7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8 июн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стали в 5.30, вышли в 7.20. Перешли по мостику на другой берег, там находятся развалины 2-х этажного здания. Сразу начался крутой подъем по тропе, по кустам, встречаются каменные ступени. Выбрались на плато, там стоят разрушенные дома. В 9ч прошли поилку с водой, но из трубы не капало, немного ополоснулись. Около поилки растут несколько больших платанов. Прошли по тропе мимо старого кладбища, на могилах установлены только вертикальные камни. Поднялись на высоту 659м. Дальше шли по лесу, хотя можно идти и по параллельной дороге. В 9.56 перевалили хребтик на высоте 719м и пошли вниз к ручейку. Он пересох, есть только отдельные лужи. Вновь поднялись на горку по тропе, второй ручеек встретили в 11.50 на высоте 775м, там набрали воды для перекуса. Дальше прошли по дороге с подъемом мимо места, где жгли уголь, пропустили начало подъема по треку, ушли по дороге, искали тень для перекуса, но подходящего места не было. В 13.55  свернули на боковую дорожку и упали в тень под кустом, очень жарко. Сварили кофе, поспали до 15ч. Не стали возвращаться на трек, прошли по крутым лесовозным дорогам и в 16.31 вышли на тропу на высоте 969м. Дальше начался крутой подъем по треку, в 16.56 мы наткнулись на маленькую синюю поилку, сполоснулись, набрали еще воды. Вышли на хребет к вишневому саду, вишни растут прямо у забора, наелись до оскомины. Дорога резко повернула на восток и спустилась в долину. В 17.27 мы дошли до скважины, поменяли воду на свежую прохладную. Перешли на другую сторону долины мимо кладбища и пошли на север, встречались поилки. Дошли до поворота и по тропе перевалили горочку в 18.32. Долго спускались по новой дороге во вторую долину. Она вся разбита на поля, поля засажены, организован полив по канавкам, много скважин, все зеленое. Вдоль дороги насажены вишни и черешни, уже смотреть на них не хочется. Мы пошли на юг, искали дорогу, чтобы пересечь долину, но все распахано, пришлось идти по пахоте между полями. Мы вышли на асфальтированную дорогу около поворота, немного поднялись по ней и в 19.52 ушли в лес, в уютный закуток под соснами на высоте 1001м. На ужин мы доели привезенную из дома гречку, 1кг хватило на 14 дней, переходим на булгур. Сегодня прошли 15,7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b/>
          <w:bCs/>
          <w:kern w:val="2"/>
          <w:lang w:val="ru-RU"/>
        </w:rPr>
        <w:t>29 июн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стали в 6ч, вышли в 8.17. Завернули за угол по асфальту и пошли по тропе по ельнику. Опять вышли на асфальт и стали подниматься серпантином вверх. В 9.03 на высоте 1176м вышли на перекресток. Немного спу</w:t>
      </w:r>
      <w:r>
        <w:rPr/>
        <w:t xml:space="preserve">стились в долинку, повернули на восток. На повороте в долине встретили большую черешню, опять наелись ягод, второй завтрак. Пересекли долину, набрали во дворе 1 бутылку воды, прошли через сад. Дальше по тропе не пошли, срезали по дороге. Начался подъем, в 10.22 вылезли на высоту 1325м. Дальше надо было идти вниз по треку, а мы пошли вокруг по дороге, думали, что так будет быстрее. В результате пришлось долго подниматься и спускаться по 3 крутым горкам, сделали большой крюк, но в результате вышли к д.Гельджук. Здесь красивые дома, цветы, большой овощной рынок, много магазинчиков. Мы закупили продукты, зашли в шадырван около мечети за водой, умылись и пошли к набережной озера Гельджук. </w:t>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b/>
                <w:color w:val="984806"/>
                <w:kern w:val="2"/>
                <w:lang w:val="ru-RU"/>
              </w:rPr>
              <w:t>Озеро Гельджук</w:t>
            </w:r>
            <w:r>
              <w:rPr>
                <w:rFonts w:cs="Calibri"/>
                <w:color w:val="984806"/>
                <w:kern w:val="2"/>
                <w:lang w:val="ru-RU"/>
              </w:rPr>
              <w:t xml:space="preserve"> расположено примерно в 1000 м над уровнем моря и стало предметом десятков мифологических историй. Озеро является естественным барьерным озером, дало название плато, играет важную роль в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превращении региона в туристический центр. Озеро изображено на деревенской печати, чтобы привлечь внимание, так как водные ресурсы озера находятся под угрозой, оно осушается, вода отдается полям на сельскохозяйственное орошение.</w:t>
            </w:r>
          </w:p>
        </w:tc>
      </w:tr>
    </w:tbl>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Координаты места, где могут поставить штамп, </w:t>
      </w:r>
      <w:r>
        <w:rPr>
          <w:rFonts w:cs="Calibri"/>
          <w:b/>
          <w:kern w:val="2"/>
          <w:sz w:val="24"/>
          <w:lang w:val="ru-RU"/>
        </w:rPr>
        <w:t>38°18'45.5"</w:t>
      </w:r>
      <w:r>
        <w:rPr>
          <w:rFonts w:cs="Calibri"/>
          <w:b/>
          <w:kern w:val="2"/>
          <w:sz w:val="24"/>
        </w:rPr>
        <w:t>N</w:t>
      </w:r>
      <w:r>
        <w:rPr>
          <w:rFonts w:cs="Calibri"/>
          <w:b/>
          <w:kern w:val="2"/>
          <w:sz w:val="24"/>
          <w:lang w:val="ru-RU"/>
        </w:rPr>
        <w:t>, 28°00'54.0"</w:t>
      </w:r>
      <w:r>
        <w:rPr>
          <w:rFonts w:cs="Calibri"/>
          <w:b/>
          <w:kern w:val="2"/>
          <w:sz w:val="24"/>
        </w:rPr>
        <w:t>E</w:t>
      </w:r>
      <w:r>
        <w:rPr>
          <w:rFonts w:cs="Calibri"/>
          <w:kern w:val="2"/>
          <w:lang w:val="ru-RU"/>
        </w:rPr>
        <w:t>, возможно, там и помогут со стоянкой.</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На набережной везде сидят и лежат люди, и мы пристроились на перекус в 14.06. Соседи принесли нам лист картона, чтобы сидеть на земле и угостили домашним айраном. Турок, приехавший на кемпере, насыпал нам черешни, мы разговорились. Волк до сих пор ел кофейной ложечкой и я пошла искать магазин, чтобы купить ему нормальную ложку, но так и не нашла. А турок, узнав о нашей проблеме, съездил на велосипеде в кафе рядом и привез нам 2 большие одноразовые ложки из пластика, ну хоть что-то. На другой стороне озера есть дорогие платные кемпинги, а здесь купаться нельзя, нет пляжа и вода грязная, плавает мусор. Турок предложил нам поставить палатку под деревом возле мечети. Но здесь шумно и многолюдно, мы пойдем дальше, дневка наша сорвалась. Мы посидели как обычно днем до 16ч и пошли вокруг озера по треку. </w:t>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Если бы мы, обогнув озеро, свернули на юг, можно было бы дойти по основному треку до д.Бирги, включенной в список «Лучших деревень мира 2022 года», объявленный Всемирной туристской организацией ООН. На ее логотипе изображены солнце и кипарис, которые являются символами княжества Айдыногуллары и имеют историческое значение для деревни Бирги. Мотив солнца и кипариса, впервые использованный неизвестным мастером, вероятно, символизирует рождение и смерть. В деревне есть отреставрированные исторические особняки. Штамп можно поставить в особняке </w:t>
            </w:r>
            <w:r>
              <w:rPr>
                <w:rFonts w:cs="Calibri"/>
                <w:b/>
                <w:color w:val="984806"/>
                <w:kern w:val="2"/>
                <w:lang w:val="ru-RU"/>
              </w:rPr>
              <w:t>Бирги Ата 38°15'29.2"</w:t>
            </w:r>
            <w:r>
              <w:rPr>
                <w:rFonts w:cs="Calibri"/>
                <w:b/>
                <w:color w:val="984806"/>
                <w:kern w:val="2"/>
              </w:rPr>
              <w:t>N</w:t>
            </w:r>
            <w:r>
              <w:rPr>
                <w:rFonts w:cs="Calibri"/>
                <w:b/>
                <w:color w:val="984806"/>
                <w:kern w:val="2"/>
                <w:lang w:val="ru-RU"/>
              </w:rPr>
              <w:t>, 28°03'58.1"</w:t>
            </w:r>
            <w:r>
              <w:rPr>
                <w:rFonts w:cs="Calibri"/>
                <w:b/>
                <w:color w:val="984806"/>
                <w:kern w:val="2"/>
              </w:rPr>
              <w:t>E</w:t>
            </w:r>
            <w:r>
              <w:rPr>
                <w:rFonts w:cs="Calibri"/>
                <w:b/>
                <w:color w:val="984806"/>
                <w:kern w:val="2"/>
                <w:lang w:val="ru-RU"/>
              </w:rPr>
              <w:t>.</w:t>
            </w:r>
          </w:p>
        </w:tc>
      </w:tr>
    </w:tbl>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На выходе из деревни набрали еще 1 бутылку воды, попросили мальчишек налить нам воду из крана. Мы пошли от озера на север, разметка здесь красно-оранжевая, так как трек альтернативный. Поднимались по дороге до бункера, потом полезли по склону круто вверх. Прошли сосновый лес и вылезли на плато в 18.49. Там нашли для стоянки более-менее ровное место на высоте 1236м. Прошли за день 11,9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30 июн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Встали в 6ч, вышли в 8ч. Немного прошли по плато и свернули на тропу налево вниз. Тропа не прочищена, проходит по траве, знаки не всегда видны, много упавших деревьев, веток, шишек. Шли траверсом, обходили овраги, тропа часто терялась. К 11ч дошли до дороги по хребту, немного прошли на высоте 1385-1395м. Нашли продолжение тропы и стали спускаться к Текке. В 12ч вышли на проселочную дорогу и по ней пошли вниз. На повороте встретили скважину, течет холодная вода. В 12.30 встали на перекус на высоте 1146м. Было не очень жарко, мы посидели до 14ч и пошли дальше. Спустились по треку в Текке, сначала нашли кран с водой и набрали воды, а потом вылили, чтобы много не тащить, еще встретим воду. Перешли трассу, от нее идет крутой подъем вверх по обрыву, вылезли еще на одну дорогу. Немного по ней поднялись, свернули на проселок и вышли на перекресток красно-желтой и красно-белой разметки. Уже по треку дошли до д.Боздаг. Срезали угол, прошли ресторан и стали подниматься по ул.Турист, по дороге пощипали вишню. У предпоследнего домика набрали 5л воды и пошли дальше вверх по дороге до ворот тропы Эфелер. Мы уже 2 недели идем по тропе Эфелер, а ворота стоят здесь. От ворот начался целый проспект. Прошли перекресток, где альтернативная красно-желтая тропа идет в гору, мы пошли по более пологой красно-белой тропе. В 16.25 спустились в овраг на высоте 1348м, перешли ручеек с водой, нашли площадку за поворотом, там и встали на стоянку в 17.12 прямо на тропе, дальше воды может не быть долго.  Высота 1350м, прошли 10,4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 июля. Дневк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Перед подъемом на г.Боздаг решили отдохнуть, помыться, зарядить электронику.</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 июл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Встали в 5ч, вышли в 7ч. Мимо нас прошли 2 турков в радиалку, первые туристы, встреченные на тропе. Они с легкими рюкзаками пошли сразу вверх крутой короткой дорогой. А мы выбрали пологую тропу, она хорошо прочищена и размечена, видно по ней часто ходят. Сначала шли лесом, потом по склонам горы, с выходом на плоские участки. В 11.23 мы были на вершине Боздаг, на высоте 2152м у столба с табличкой. Подъем несложный, сверху видно озеро Гюльджук. </w:t>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У северного подножия горы Боздаг - самой высокой вершины горного хребта Боздаглар, в древности возник город Сарды, столица Древней Лидии, располагавшейся в западной части полуострова Малая Азия. Город был основан на золотоносной реке Пактол, которая сейчас называется Сарт. Древняя Лидия, занимавшая большую часть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современного запада Турции, существовала примерно с XII век до н. э. до тех пор, пока царство не было завоевано персидским царем Киром в 547 г. до н.э. Тогда в Лидии властвовал царь Крёз. Именно в Лидии начали чеканить золотые и серебряные монеты - впервые в истории, а царство и его правители славились своим богатством на весь античный мир. В древние времена гора Боздаг была известна как Тмол, там и брала начало река Пактол, впадая дальше в реку Герм (современная река Гедиз). Уже тогда это государство находилось на стыке западного и</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восточного миров. Теперь древние города этого царства расположены на территории западной Турции. Из Сард проходила воспетая Геродотом Царская дорога в Сузы - одну из древнейших столиц мира, который сейчас</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расположен на территории Ирана. В пос. Сарт можно увидеть древний Акрополь, более поздние византийские укрепления, храм Артемиды, и даже крупнейшую синагогу античного мира. Храм Артемиды в Сардах был одним из крупнейших храмов древнего мира, а синагога была эпицентром еврейской религиозной жизни в Сардах в позднеримский период. Синагога была заброшена после мощного землетрясения в VII веке, только после 1962 г.</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ее частично восстановили. Самый популярный у туристов объект - банно-гимнастический комплекс, построенный после землетрясения 17 года н.э. Раскопки в Сардах велись с начала прошлого века и работа до сих пор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не закончена.</w:t>
            </w:r>
          </w:p>
        </w:tc>
      </w:tr>
    </w:tbl>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Но трек через Сарды не проходит, мы пошли дальше по хребту Боздаглар. Подошли к верхней станции канатки, она не работает, зимой канатку снесло лавиной. Дорога идет сначала ровно, потом вниз, потом опять забирается вверх на высоту 2100м. Прошли старое кладбище в седловине, просто камни воткнуты вертикально. И потом мы 10км шли по хребту на высоте 1900м. Воды здесь нет, несли с собой 5л. Тени нет, растительности нет, тропа не размечена. В 14.03 у развалин на высоте 1951м сварили кофе, топливом щепочнице служил стланик( мелкие сухие веточки и высохшие корни).  Заварился кофе из-за высоты плохо. Еще на перекус был хлеб с салом, сыр и огурец. Я все ждала, когда же начнется спуск, но мы шли и шли траверсом вдоль хребта. Только в 16.19 мы повернули на восток и вышли к поилке, где толпились лошади. При нашем появлении они разбежались. Мы первым делом напились, набрали воды, умылись и сполоснулись теплой водой. А потом пришлось переходить ручьи в оврагах, один за другим, 5 штук. Тут тропа уже совсем не размечена, шли только по направлению. В 19ч мы наконец вышли в долину, яйлу Каракоюн. Везде кошары, стада коз, овец, их охраняют собаки. Мы спустились к дороге, встретили пастухов, они подсказали нам, где можно встать с палаткой - под орехами у поилки. На поилке даже есть знак кемпинга, единственный на тропе, на дереве - знак тропы. Дров конечно нет, насобирали веточек на склоне. Рядом болотце с лягушками. Недалеко находится дом Уммет Ага, поддерживающего проект тропы Эфелер. </w:t>
      </w:r>
      <w:r>
        <w:rPr>
          <w:rFonts w:cs="Calibri"/>
          <w:b/>
          <w:kern w:val="2"/>
          <w:sz w:val="24"/>
          <w:lang w:val="ru-RU"/>
        </w:rPr>
        <w:t>38°21'47.1"</w:t>
      </w:r>
      <w:r>
        <w:rPr>
          <w:rFonts w:cs="Calibri"/>
          <w:b/>
          <w:kern w:val="2"/>
          <w:sz w:val="24"/>
        </w:rPr>
        <w:t>N</w:t>
      </w:r>
      <w:r>
        <w:rPr>
          <w:rFonts w:cs="Calibri"/>
          <w:b/>
          <w:kern w:val="2"/>
          <w:sz w:val="24"/>
          <w:lang w:val="ru-RU"/>
        </w:rPr>
        <w:t>, 28°10'46.0"</w:t>
      </w:r>
      <w:r>
        <w:rPr>
          <w:rFonts w:cs="Calibri"/>
          <w:kern w:val="2"/>
        </w:rPr>
        <w:t>E</w:t>
      </w:r>
      <w:r>
        <w:rPr>
          <w:rFonts w:cs="Calibri"/>
          <w:kern w:val="2"/>
          <w:lang w:val="ru-RU"/>
        </w:rPr>
        <w:t>. Там можно поставить печать и возможно, помогут с ночевкой. Напомню, что паспорта у нас еще не было, и штампы мы не ставили. Стоянка на высоте 1505м, прошли за день 18,2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3 июл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Встали в 5.30, когда овцы прошли мимо нас с колокольчиками. Вышли в 7.23. Перешли дорогу, нашли трек и начали подниматься в гору. В 8.36 закончили крутой подъем до 1738м, и дальше шли траверсом по хребту и мимо вершинок примерно на этой высоте. в 10ч встретили синюю поилку для лошадей, налили маленькую бутылочку. В 10.40 были на высоте 18.83, здесь тропа набита, потому что ходит много лошадей, они пасутся в горах. Мы долго шли на этой высоте, в 12ч прошли между двумя горками на высоте 2024м. Начался шквальный ветер, который срывал кепки, пришлось их привязать на шнурки. Мы спрятались от ветра за вершинкой, где были заросли можжевельника (дрова), сварили кофе и перекусили. В 15ч пошли дальше и опять долго шли вдоль хребта, а спуск все никак не начинался. В 15.51 повернули на понижение, но тоже очень плавный спуск по хребту. Видели интересные камни в виде сфинкса и ящерицы, прошли заброшенную хижину пастуха, сложенную из сланцевых плиток. В 16.57 вышли на грунтовую дорогу, по которой проехал трактор, по треку не пошли, быстро сбежали вниз по дороге. В 17.26 дошли до старых хибар и поилки, встретили 2 черепахи. Вода хорошая, холодная. Немного отошли и встали на стоянку. Сегодня сильно донимал ветер, шатал даже с рюкзаком. Палатку сразу поставили на все растяжки, полежали до 19.30, потом вылезли готовить ужин. Резко похолодало, а у Волка даже флиски не было, ведь в Турции летом жарко. Пришлось ему закутаться в накидку от дождя. Стоянка на высоте 1506м, прошли за день 13,1км.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b/>
          <w:bCs/>
          <w:kern w:val="2"/>
          <w:lang w:val="ru-RU"/>
        </w:rPr>
        <w:t>4 июля</w:t>
      </w:r>
      <w:r>
        <w:rPr>
          <w:rFonts w:cs="Calibri"/>
          <w:kern w:val="2"/>
          <w:lang w:val="ru-RU"/>
        </w:rPr>
        <w:t>.</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Спали до 6.30, вышли в 8.30. В 9.10 от речки начали подниматься серпантином, встретили 5 источников воды, здесь с водой проблем нет. В 9.49 были на перекрестке под большим дубом, там перевал 1525м, и пошли по тропе вниз в Оваджик сначала по треку до высоты 1460м, потом свернули на дорогу. Встретили парня на мотоцикле, который сказал, что в магазине нас ждут. Уже поспевает алыча и вишня еще встречается. Черешня, которую не собрали, вялится и бродит прямо на дереве. Вышли к Эшекуереси на высоте 1200м, там начинается дорога, выложенная плиткой .Идем в Оваджик, в магазин. Над горами собираются облака, а в 14ч по прогнозу ожидается гроза. В 11.33 дошли до Оваджика, в </w:t>
      </w:r>
      <w:r>
        <w:rPr>
          <w:rFonts w:cs="Calibri"/>
          <w:b/>
          <w:kern w:val="2"/>
          <w:sz w:val="24"/>
          <w:lang w:val="ru-RU"/>
        </w:rPr>
        <w:t xml:space="preserve">кофейне </w:t>
      </w:r>
      <w:r>
        <w:rPr>
          <w:rFonts w:cs="Calibri"/>
          <w:b/>
          <w:kern w:val="2"/>
          <w:sz w:val="24"/>
        </w:rPr>
        <w:t>Merkez</w:t>
      </w:r>
      <w:r>
        <w:rPr>
          <w:rFonts w:cs="Calibri"/>
          <w:b/>
          <w:kern w:val="2"/>
          <w:sz w:val="24"/>
          <w:lang w:val="ru-RU"/>
        </w:rPr>
        <w:t xml:space="preserve"> </w:t>
      </w:r>
      <w:r>
        <w:rPr>
          <w:rFonts w:cs="Calibri"/>
          <w:b/>
          <w:kern w:val="2"/>
          <w:sz w:val="24"/>
        </w:rPr>
        <w:t>K</w:t>
      </w:r>
      <w:r>
        <w:rPr>
          <w:rFonts w:cs="Calibri"/>
          <w:b/>
          <w:kern w:val="2"/>
          <w:sz w:val="24"/>
          <w:lang w:val="ru-RU"/>
        </w:rPr>
        <w:t>ö</w:t>
      </w:r>
      <w:r>
        <w:rPr>
          <w:rFonts w:cs="Calibri"/>
          <w:b/>
          <w:kern w:val="2"/>
          <w:sz w:val="24"/>
        </w:rPr>
        <w:t>y</w:t>
      </w:r>
      <w:r>
        <w:rPr>
          <w:rFonts w:cs="Calibri"/>
          <w:b/>
          <w:kern w:val="2"/>
          <w:sz w:val="24"/>
          <w:lang w:val="ru-RU"/>
        </w:rPr>
        <w:t xml:space="preserve"> </w:t>
      </w:r>
      <w:r>
        <w:rPr>
          <w:rFonts w:cs="Calibri"/>
          <w:b/>
          <w:kern w:val="2"/>
          <w:sz w:val="24"/>
        </w:rPr>
        <w:t>Kahvesi</w:t>
      </w:r>
      <w:r>
        <w:rPr>
          <w:rFonts w:cs="Calibri"/>
          <w:b/>
          <w:kern w:val="2"/>
          <w:sz w:val="24"/>
          <w:lang w:val="ru-RU"/>
        </w:rPr>
        <w:t xml:space="preserve"> 38°18'23.3"</w:t>
      </w:r>
      <w:r>
        <w:rPr>
          <w:rFonts w:cs="Calibri"/>
          <w:b/>
          <w:kern w:val="2"/>
          <w:sz w:val="24"/>
        </w:rPr>
        <w:t>N</w:t>
      </w:r>
      <w:r>
        <w:rPr>
          <w:rFonts w:cs="Calibri"/>
          <w:b/>
          <w:kern w:val="2"/>
          <w:sz w:val="24"/>
          <w:lang w:val="ru-RU"/>
        </w:rPr>
        <w:t>, 28°15'59.2"</w:t>
      </w:r>
      <w:r>
        <w:rPr>
          <w:rFonts w:cs="Calibri"/>
          <w:b/>
          <w:kern w:val="2"/>
          <w:sz w:val="24"/>
        </w:rPr>
        <w:t>E</w:t>
      </w:r>
      <w:r>
        <w:rPr>
          <w:rFonts w:cs="Calibri"/>
          <w:kern w:val="2"/>
          <w:sz w:val="24"/>
          <w:lang w:val="ru-RU"/>
        </w:rPr>
        <w:t xml:space="preserve"> </w:t>
      </w:r>
      <w:r>
        <w:rPr>
          <w:rFonts w:cs="Calibri"/>
          <w:kern w:val="2"/>
          <w:lang w:val="ru-RU"/>
        </w:rPr>
        <w:t xml:space="preserve">нас встретил волонтер, который прокладывал тропу, видимо, ему позвонили про нас. Это было неожиданно. Он выдал нам паспорт тропы Эфелер, хозяин магазина торжественно поставил туда штамп с изображением диких лошадей, которые свободно бродят стадами в горах. Штампы надо ставить в магазинах или гостевых домах по маршруту. Позже на сайте добавили их координаты. Мы рассказали о нашем походе, местах, которые прошли, показали фото. В магазине докупили продуктов и сок. Волонтер принес нам еще помидоры и сыр, которых не было в магазине. Нас познакомили по телефону </w:t>
      </w:r>
      <w:r>
        <w:rPr>
          <w:rFonts w:cs="Calibri"/>
          <w:b/>
          <w:kern w:val="2"/>
          <w:lang w:val="ru-RU"/>
        </w:rPr>
        <w:t>с руководителем проекта тропы Эфелер Озгюром Озкая</w:t>
      </w:r>
      <w:r>
        <w:rPr>
          <w:rFonts w:cs="Calibri"/>
          <w:kern w:val="2"/>
          <w:lang w:val="ru-RU"/>
        </w:rPr>
        <w:t>, он сказал, что мы первые идем по этой тропе и предложил по всем вопросам и проблемам сразу звонить ему, а в конце тропы в Сельджуке он нас обязательно встретит, чтоб из первых рук узнать состояние тропы и с какими проблемами мы встречались каждый день. Попросил предоставить ему трек похода с указанием источников воды.</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Волонтер прошел с нами до начала тропы и в 13ч мы начали подъем по крутой лесной дороге, по треку. На высоте 1200м мы вышли на дорогу и срезали кусок тропы. На высоте 1266м встретили камыши и озерцо с лягушками, набрали там воды, сварили кофе. По дороге дошли до хребта и вышли на трек в 15.36  на высоте 1350м. Дальше шли по хребту, когда подходили к вышке на горе, прошли ворота. Потом начали подниматься еще на один хребет. Начался дождь, громыхало, натянули плащи. Когда перевалили хребет и начали спускаться, прилетела еще одна туча с дождем. На спуске мы потеряли тропу, она плохо размечена, а под дождем следить за треком на мобильнике не получается. Мы вернулись на дорогу, пошли по ней и вышли на трек. Искали воду, но поилки и ручьи попадались сухие. Спустились по асфальту до кладбища в 18.50 и там уже набрали воды. Мы прошли еще метров 300 вверх до боковой дороги и встали на стоянку рядом с треком. Тучи ходили мимо, дождя уже не было, выглянуло солнышко. Высота 1207м, прошли за день 18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5 июл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стали в 6ч, вышли в 8.10. Немного прошли по дороге и нашли сразу 2 поилки! И место для стоянки там хорошее, ровное и чистое. Дальше мы пошли не по треку, который проложен по горам, а по дороге и вышли на асфальт. Потом срезали еще 4 петли, в 9.57 поднялись на хребет на высоту 1252м. Дальше шли по треку по хребту. Встретили 3 поилки, одна была возле кладбища. Повернули на юго-восток и стали подниматься по дороге. В 12.35 на высоте 1363м встретили наблюдательный пункт национального парка. Мы прошли немного выше и под большой сосной сели на перекус. Сварили кофе и хлеб с сыром. Отдохнули, немного вернулись назад и полезли по склону между сосенок, в траве знаков почти не видно. Шли по хребту, потом по лесу на высоте 1500м. Вышли на новую дорогу на хребте, широкую и ровную как взлетная полоса. На ней еще работают экскаваторы, срезают холмы. Мы поднялись круто вверх, обошли экскаваторы и перед горой повернули на восток. Мы думали, что это поселок Кучукибрагимлер, на карте он не обозначен. Мы еще не знали, где ставить штампы в наших паспортах, координаты дружественных домов появились на сайте тропы Эфелер позже, уже после нашего выхода на тропу. И мы просто зашли в один из домиков, просто в шутку показали живущим там старикам наш паспорт, в общем, не рассчитывая на понимание. Действительно, про тропу Эфелер они ничего не знали, но не отпустили нас без чая и даже угостили гезлеме. Мы набрали у них воды во все бутылки. Пошли дальше, следующий домик был пустой. На сайте отмечен дружественный дом Мустафы Ченели</w:t>
      </w:r>
      <w:r>
        <w:rPr>
          <w:rFonts w:cs="Calibri"/>
          <w:b/>
          <w:kern w:val="2"/>
          <w:sz w:val="24"/>
          <w:lang w:val="ru-RU"/>
        </w:rPr>
        <w:t xml:space="preserve">, координаты 38°16'15,6" </w:t>
      </w:r>
      <w:r>
        <w:rPr>
          <w:rFonts w:cs="Calibri"/>
          <w:b/>
          <w:kern w:val="2"/>
          <w:sz w:val="24"/>
        </w:rPr>
        <w:t>N</w:t>
      </w:r>
      <w:r>
        <w:rPr>
          <w:rFonts w:cs="Calibri"/>
          <w:b/>
          <w:kern w:val="2"/>
          <w:sz w:val="24"/>
          <w:lang w:val="ru-RU"/>
        </w:rPr>
        <w:t>, 28°27'00,8"</w:t>
      </w:r>
      <w:r>
        <w:rPr>
          <w:rFonts w:cs="Calibri"/>
          <w:b/>
          <w:kern w:val="2"/>
          <w:sz w:val="24"/>
        </w:rPr>
        <w:t>E</w:t>
      </w:r>
      <w:r>
        <w:rPr>
          <w:rFonts w:cs="Calibri"/>
          <w:kern w:val="2"/>
          <w:lang w:val="ru-RU"/>
        </w:rPr>
        <w:t>, но это сильно в стороне от трека. На штампе этого населенного пункта изображен дрозд, живущий в можжевельнике. Потом мы по треку дошли до пустой кошары, рядом был домик. Мы искали воду, одна поилка оказалась сухая, рядом была труба с водой. А Волк нашел поилку к северу от кошары под деревьями. Там есть водосборник, куда из трубы льется вода, и рядом огород с поливом. Уже было 18.15, мы прошли 16,5км, решили там встать на стоянку рядом со старой черешней, усыпанной неубранными перезревшими ягодами и роскошной алычой. Я категорически потребовала остаться и обнести черешню, пропадет же! Мы наелись до отвала, никогда столько черешни не ела за раз. Мимо проехал трактор, рабочие включали полив огородов, нам ничего не сказали. Мы поставили палатку на травке под черешней, почитали книжку, потом занялись ужином. Бурбулятор наш ( печку- щепочницу) поставили на большой плоский камень для защиты от пожара, везде трава. К вечеру похолодало, поднялся ветер.</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 xml:space="preserve">6 июля.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Утром встали в 6.30, холодно. Я набрала еще 2 кружки черешни на дорогу и еще общипали черешни, сколько влезло. Ночью был сильный ветер, 20,5 км/ч, днем он просто сдувал нас с тропы вместе с рюкзаками. Для щепочницы сделали стенку из камней. Кепки пришлось привязать на шнурки, они летали как в невесомости. Вышли в 8.47. Пошли по дороге, у обрыва стоит домик, под козырьком у входа мы нашли второй паспорт тропы, нам выдали только один. Были там в 9.13, высота 1555м. Отсюда начинается крутой подъем до 1673м. Поднялись наверх в 9.57, там строят новую дорогу. Тропа нарушена, разметки нет. Мы шли траверсом ниже новой дороги. В 10.23 прошли через камни под скалой на высоте 1718м. Дальше шли траверсом, не выходя на хребет, обогнули горку на высоте 1616м и выбрались на новую дорогу. Здесь работают экскаваторы и другая строительная техника. Немного прошли по широкой новой дороге по хребту, в 12.20 свернули на трек. Прошли немного траверсом, потом идет крутой подъем и мы опять вылезли на новую дорогу. Мы обогнули овраг и прошли мимо экскаватора. Сигнализация бибикнула, экскаваторщик подскочил от неожиданности, у них, наверное, был обед. Мы обошли горку по новой дороге. Здесь собралось много машин, делают круглые площадки под ветряки. Все перерыто, на горках стоят экскаваторы. Ветер сегодня просто сдувает. Мы ушли на трек и сели на перекус без кофе, дров здесь нет и сильный ветер. Доели черешню, хлеб с сыром и пошли по треку, но без маркировки, все сбито. Мы шли ниже новой дороги, перелезли каменную осыпь и глубокую траншею с отвесными стенками, ловушку для камней. Спуск с противоположной стороны идет по сланцевым плиткам, очень круто, сыпуха. Встретили поилку внизу, сели передохнуть, а сверху самосвал сбрасывает породу, камни летят прямо на тропу. Дальше мы спускались серпантином без разметки примерно по треку. Искали поилку, но встретили только болотце с лягушками на высоте 1584м. Прошли по краю поля, нашли еще одну черешню. Потом долго плутали по садам, теряя трек. Прошли кошару, дальше начинается грунтовка к поселку. Волк рассоединил трубу, набрали теплой воды и завинтили трубу обратно. Уже присматривали стоянку, прошли по дороге до домиков, свернули на асфальт и чуть выше нашли поилку в 18.17. Потом свернули на плиточную дорогу до кладбища, затем прошли по боковой дорожке и за поворотом встали на стоянку в 18.29 на высоте 1210м. Прошли 16,6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7 июл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Встали в 6.30, вышли в 8.12. Поискали трек, несколько раз прошли по дороге туда-сюда и пошли подороге на гугл-карте к дому Ахмет Йигита в Чевизли, его координаты нам скинули вчера, чтобы поставить штамп в паспорте. По асфальтированной дороге мы прошли 3км и в домике с полученными координатами спросили про штамп. Там на веранде семья пила чай. Они послали за штампом девочку, она принесла его, нам ляпнули отметку в паспорт и угостили чаем. На штампе Чевизли изображен тимьян, который является важным источником дохода на плато. Общения не получилось, мы посидели и пошли по дороге к треку. Маркировки нигде не было, спросили деда - он ничего не понял, мы пошли дальше по дороге, свернули к треку и в 9.46 увидели первый знак тропы. Дальше пошли по треку по грунтовой дороге. Пришлось идти по вспаханному полю, трек потеряли, спустились к дороге и в 11.14 вышли прямо к поилке около д.Доганчилар. Мы умылись, набрали воды.  В 11.29 перешли по мосту сухую речку, прошли по краю села и вышли к магазину. Загрузились продуктами, выпили айран, потом сок и мороженое и пошли дальше по треку. Пересекли трассу, дальше пришлось лезть в гору по обрыву, как обычно. Было очень жарко, рюкзаки с перегрузом после магазина, маркировку потеряли и лезли как придется. Перед флагом устроились на лежку под деревом с 13.30 до 15ч на высоте 752м, поспали. Потом выбрались к флагу и пошли по маркированному треку по хребту. Набрали высоту до 790м, потеряли тропу, спустились на дорогу и обошли овраг по дороге. Вдоль дороги тоже растут вишни. Увидели группу, идущую нам навстречу по хребту, но это опять оказались не туристы, а волонтеры-маркировщики. Они сказали, что воды дальше нет. Мы дошли по плиточной дороге до фермы, мальчишки предлагали нам налить воды, но у нас была вода и рюкзаки с перегрузом. Мимо фермы мы забрались круто наверх до высоты 983м, прошли по молодому саду с маленькими деревцами, по пахоте, потом по дороге, маркировка сделана на высоте роста. Потом шли по грунтовой дороге, тоже с подъемом мимо черешневого сада до высоты больше 1000м. На перекрестке встретили каменную избушку, там нашли воду в 5л канистре, видимо рабочие завезли. Урожай был уже убран, но оставшихся ягод нам хватило, чтобы налопаться. Было уже 17.56, высота 1042м, мы устали, а дальше предстоял опять подъем, и остались в саду на ночевку. Полежали в тени до 19ч, приготовили ужин, поставили палатку перед темнотой прямо на дороге. Прошли 14,2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8 июл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стали в 7ч, чувствуется усталость. Первым делом съели по горсти черешни, потом завтрак. К 8ч приехала семья на мотоцикле, у которых видимо мы забрали 5л воды из домика. Они сразу пошли работать на поле, а мы собрались и потопали дальше. Надо было сразу идти по параллельной нижней дороге, а мы лезли по склону, разметки не было. Потом вышли на тропу, прошли водосборник, можно было и там воду добыть. Потом трек ушел выше, а мы шли по дороге, спустились в овраг, немного продрались по нему и вылезли по стенке. потом по проселочной дороге поднялись на хребет через сад. В 9.52 по дороге вышли к домику на высоте 1102м, там подведена электроэнергия, но все выдрано. мы походили по саду, нашли очень вкусную желтую черешню. Нашли выход из сада по дороге, в 10.22 выбрались на хребет, на асфальт, немного в стороне от трека, высота 1190м. Прошли по дороге до трека и стали спускаться мимо полей через сады, маркировки больше не было. Спустились к д.Ташлиятак, во втором домике спросили воды, и нам налили холодной из холодильника, поилок здесь нет совсем. Дальше спускались серпантином, тени нет, воды нет и разметки нет. Прошли мечеть в 11.43 на высоте 934м. А около мечети всегда есть вода в шадырване. Дальше встретили еще 2 источника. Не доходя до д.Тумбуллар, в 12.57 встали на перекус у заброшенного домика на высоте 665м в тени под большим деревом.  рядом нашли шланг с холодной водой, можно набрать. Пришел электрик, снял показания счетчика возле двери домика, ничего нам не сказал. После перекуса мы полежали, поспали и решили остаться здесь на дневку. Никто не приходил, по дороге почти не ездят, есть вода. Рядом неубранная алыча. Мы набрали 3 бутылки воды, нагрели на солнце, вечером помылись. Отдыхаем. Прошли 8,3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9 июля. Дневк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После завтрака пришел Юсуф, он живет рядом и работает недалеко в огороде. Он пришкл посмотреть, кто это здесь дымит, трава сухая. Мы познакомились, сказали, что мы туристы, потом он принес нам, что было на огороде - кабачок и перцы. Разговаривали через гугл-переводчик, там в приложении если нажать кнопку и говорить, будет напечатан перевод. Юсуф сразу все понял. А потом пришел мужик, который никак не мог понять, как работает переводчик, он наверное вызвал жандармов. Приехали молодые ребята, говорящие по-английски, и староста. Они спросили наши документы, мы показали паспорта и паспорт тропы Эфелер. они сказали "</w:t>
      </w:r>
      <w:r>
        <w:rPr>
          <w:rFonts w:cs="Calibri"/>
          <w:kern w:val="2"/>
        </w:rPr>
        <w:t>no</w:t>
      </w:r>
      <w:r>
        <w:rPr>
          <w:rFonts w:cs="Calibri"/>
          <w:kern w:val="2"/>
          <w:lang w:val="ru-RU"/>
        </w:rPr>
        <w:t xml:space="preserve"> </w:t>
      </w:r>
      <w:r>
        <w:rPr>
          <w:rFonts w:cs="Calibri"/>
          <w:kern w:val="2"/>
        </w:rPr>
        <w:t>problem</w:t>
      </w:r>
      <w:r>
        <w:rPr>
          <w:rFonts w:cs="Calibri"/>
          <w:kern w:val="2"/>
          <w:lang w:val="ru-RU"/>
        </w:rPr>
        <w:t>" и уехали. Потом опять пришел этот же мужик с женой, принесли нам еды в контейнерах - рис, овощное рагу и целый мешок овощей - помидоры, перчики, огурцы, всего набралось подарков уже 5кг, как будто мы неделю там стоять собирались. Сразу и пообедали. Потом пришел Юсуф, принес еще сливы, груши, шелковицу, отказаться не получилось. Мы сварили кофе и долго разговаривали с ним с помощью гугл-переводчика. Он предлагал нам переехать в Турцию, получить гражданство, и дома нам помогут построить. Приглашал в гости к себе домой. Когда он ушел, я занялась стиркой. Волк заклеил матрасик, опять чем-то его прокололи, или уже прочность потерял, а я зашивала рюкзак. Почитали, я даже поспала, отдыхали. Вечером сварили целый котелок булгура с овощами.</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0 июл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стали в 6ч, опять варили овощное рагу, еще много овощей осталось, но решили все взять с собой, утащим. Рюкзак у меня получился 16кг + 1,5л воды. Вышли на трек и пошли к Караболу по дороге. Сначала спустились вниз на высоту 600м к сухой речке, потом поднялись по дороге вверх до высоты 700м. По кустам не полезли. В 8.35 пересекли трек и опять пошли по дороге, тропа здесь не размечена. В 9.10 пришли к маркету в Караболу, координаты</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eastAsia="Calibri" w:cs="Calibri"/>
          <w:b/>
          <w:kern w:val="2"/>
          <w:sz w:val="24"/>
          <w:lang w:val="ru-RU"/>
        </w:rPr>
        <w:t xml:space="preserve"> </w:t>
      </w:r>
      <w:r>
        <w:rPr>
          <w:rFonts w:cs="Calibri"/>
          <w:b/>
          <w:kern w:val="2"/>
          <w:sz w:val="24"/>
          <w:lang w:val="ru-RU"/>
        </w:rPr>
        <w:t>38°08'15.0"</w:t>
      </w:r>
      <w:r>
        <w:rPr>
          <w:rFonts w:cs="Calibri"/>
          <w:b/>
          <w:kern w:val="2"/>
          <w:sz w:val="24"/>
        </w:rPr>
        <w:t>N</w:t>
      </w:r>
      <w:r>
        <w:rPr>
          <w:rFonts w:cs="Calibri"/>
          <w:b/>
          <w:kern w:val="2"/>
          <w:sz w:val="24"/>
          <w:lang w:val="ru-RU"/>
        </w:rPr>
        <w:t>, 28°25'11.6"</w:t>
      </w:r>
      <w:r>
        <w:rPr>
          <w:rFonts w:cs="Calibri"/>
          <w:b/>
          <w:kern w:val="2"/>
        </w:rPr>
        <w:t>E</w:t>
      </w:r>
      <w:r>
        <w:rPr>
          <w:rFonts w:cs="Calibri"/>
          <w:kern w:val="2"/>
          <w:lang w:val="ru-RU"/>
        </w:rPr>
        <w:t xml:space="preserve">, он был еще закрыт. Потом приехала на велосипедах куча детворы и пришел продавец. Он нам поставил штамп Караболу, на нем изображен инжир, его здесь выращивают очень много. В магазине были только печеньки и шоколадки, то, что не портится, сыра и йогурта не было, мы пошли дальше. Потом по проселочной дороге стали набирать высоту. В 10.30 встретили бетонное кольцо, там была вода с привкусом железа, набрали 2 бутылки. Пошли дальше по дороге с набором высоты. На повороте встретилась маленькая поилка. Шли по хребту по направлению к ветрякам. В 12.58 сели на перекус в тени, не доходя до перевала на высоте 1101м. На перекус стандартно был кофе, помидоры, хлеб, перчики. Отдыхали до 15ч, солнце сильно жарило, но по прогнозу к 17ч обещали дождик. В 16ч мы прошли мимо ветряков на высоте 1179м, никаких намеков на тучи не было. В 16.35 встретили поилку под черешней на высоте 1135м, набрали немного воды и по проселочной дороге пошли дальше. В 17.13 с обзорной площадки сфотали камни с флагом на скале на высоте 1061м. Немного прошли по асфальтированной дороги, встретили площадку, но без воды. Дошли до кладбища, там стояла цистерна с водой, мы набрали воды и стали искать место для стоянки. Волк хотел уйти от кладбища, мы пошли по треку в гору, справа от дороги была каменная стенка. Чрез 500м мы выбрались на боковую дорожку, которая привела нас на ровную площадку. Там мы и встали на стоянку в 18.22, высота 1158м. Волк нашел шланг, если его рассоединить, лилась холодная вода, зря тащили воду от кладбища. Прошли 16,5км. Собирались тучи, мы быстро поставили палатку. Над хребтом, откуда мы пришли, началась гроза. Полежали до 19.40, дождь так и не пошел. Вылезли, приготовили ужин, когда уже допивали чай, немного покапало. Гроза шла где-то рядом около часа.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1 июл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стали в 6ч, вышли в 8ч. Сегодня доели мелкий булгур. Мы вернулись на дорогу и пошли по треку, скоро встретили первый ручеек. Выбрались на хребет на высоту 1147м, на повороте встретили первую черешню, второй завтрак. Шли по хребту и в 8.50 на дороге встретили поилку на высоте 1126м. В одном месте трек был заросший и мы обошли это место по дороге. В 11.18 садами-огородами вылезли на трек, встретили еще одну поилку. Вышли на асфальт, дальше шли по треку. Встретили еще 2 поилки, на высоте 1121м и 1091м. Свернули на запад по проселку, немного прошли и встали на перекус под большой сосной до 15ч. Немного воды набрали на дорогу и пошли дальше. Шли по хребту, дошли до больших сосен, дальше трек пошел по молодому лесу, но дорога заросла и забита сухими ветками. Волк проламывался первым, я шла за ним, вышли на опушку в 15.46, все исцарапались. По краю поля вышли на дорогу и сделали по ней крюк. Дальше трек проложен по нехоженым и нечищеным кустам, мы обошли это место по дороге мимо лесозаготовок до асфальта. Сначала прошли 1,8км вниз, потом 1,4км вверх по асфальту. Поилок не было, собирали вдоль дороги бутылочки с остатками воды и сливали вместе. Часто встречались боковые съезды, на обочине много мусора, объедки от пикников, хлеб, пустые бутылки. Мы дошли до трека и пошли по дороге в сосновом лесу, сначала там тоже было много мусора. Шли до 18.11 до высоты 764м, воды нашли мало, только на ужин и кофе утром, дл д.Паламутчук осталось 1,5км. Встали на стоянку на ровной лесной дороге, машины здесь не ездят. Прошли 17,6км.</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b/>
          <w:bCs/>
          <w:kern w:val="2"/>
          <w:lang w:val="ru-RU"/>
        </w:rPr>
        <w:t>12 июля</w:t>
      </w:r>
      <w:r>
        <w:rPr>
          <w:rFonts w:cs="Calibri"/>
          <w:kern w:val="2"/>
          <w:lang w:val="ru-RU"/>
        </w:rPr>
        <w:t>.</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стали в 6ч. Воды было мало, хватило только на кофе. Только вышли - навстречу попался мужик, глухой и странный. Пошли по дороге вниз, вышли на перекресток и свернули на Musfar. Дальше по дороге спускались к д.Паламутчук. Дошли до перекрестка, где в укрытии лежали 2 кувшина с водой.</w:t>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Местные жители с древних времен ставили кувшины в определенных точках караванных путей (очень старые тропы или дороги) и наполняли эти кувшины водой. Эта традиция известна как «Кувшин благотворительности» или «Общественный источник», она здесь еще сохранилась. Кувшин был использован в визуальном образе деревни Паламутчук на Efeler Yolu, чтобы возродить эту традицию ​​и передать ее будущим поколениям.</w:t>
            </w:r>
          </w:p>
        </w:tc>
      </w:tr>
    </w:tbl>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Дальше мы серпантином шли до деревни, по треку с рюкзаком не пролезешь. Вышли на площадь, сначала спустились вниз к поилке, но пришлось вернуться к мечети, около которой находится контрольная точка, рынок Мерт около магазинчика. Координаты </w:t>
      </w:r>
      <w:r>
        <w:rPr>
          <w:rFonts w:cs="Calibri"/>
          <w:b/>
          <w:kern w:val="2"/>
          <w:sz w:val="24"/>
          <w:lang w:val="ru-RU"/>
        </w:rPr>
        <w:t>38°04'20.4"</w:t>
      </w:r>
      <w:r>
        <w:rPr>
          <w:rFonts w:cs="Calibri"/>
          <w:b/>
          <w:kern w:val="2"/>
          <w:sz w:val="24"/>
        </w:rPr>
        <w:t>N</w:t>
      </w:r>
      <w:r>
        <w:rPr>
          <w:rFonts w:cs="Calibri"/>
          <w:b/>
          <w:kern w:val="2"/>
          <w:sz w:val="24"/>
          <w:lang w:val="ru-RU"/>
        </w:rPr>
        <w:t>, 28°16'31.1"</w:t>
      </w:r>
      <w:r>
        <w:rPr>
          <w:rFonts w:cs="Calibri"/>
          <w:b/>
          <w:kern w:val="2"/>
          <w:sz w:val="24"/>
        </w:rPr>
        <w:t>E</w:t>
      </w:r>
      <w:r>
        <w:rPr>
          <w:rFonts w:cs="Calibri"/>
          <w:kern w:val="2"/>
          <w:lang w:val="ru-RU"/>
        </w:rPr>
        <w:t xml:space="preserve">, сегодня там рынка не было, не базарный день. Там мы нашли человека, который мог поставить печать. Это оказался местный учитель, он работал на стройке. Он повел нас к магазинчику (на двери есть </w:t>
      </w:r>
      <w:r>
        <w:rPr>
          <w:rFonts w:cs="Calibri"/>
          <w:kern w:val="2"/>
        </w:rPr>
        <w:t>QR</w:t>
      </w:r>
      <w:r>
        <w:rPr>
          <w:rFonts w:cs="Calibri"/>
          <w:kern w:val="2"/>
          <w:lang w:val="ru-RU"/>
        </w:rPr>
        <w:t>-код Эфелео Йолу), спросил, что мы хотели бы купить, позвонил старосте, хозяину магазина. Мы купили сахар, сок, салфетки, а помидоры, йогурт и сыр принес из дома староста. Нас напоили горячим молоком, потом чаем. Мы там были первые туристы. Меня сводили к минарету, чтобы я сняла на видео панораму окрестностей и обязательно рассказала про их деревню в интернете. На дорожку нам налили 2,5л холодной воды из кувшина, из особого подземного источник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Дальше пошли в 10.10, не стали возвращаться, спустились вниз к поилке и прошли 1,7км по асфальтовой дороге, которая и вывела нас на трек. По дороге встретили еще 3 поилки. На крутом повороте мы ушли по грунтовке на юг. Все время продолжался подъем, местами трек был нарисован через лес, но мы так и шли по дороге. В 13.03 на высоте 918м мы встретили пожарный патруль, они удивились, что мы тут делаем. Показали им наш трек и паспорт тропы Эфелер. Отошли немного и встали на перекус в 13.52 на высоте 971м под большим деревом. В 15ч по прогнозу обещали дождик, над соседним хребтом громыхало, но до нас так и не долетело. Мы отдохнули до 16ч, сегодня облачно, не жарко. Пошли по дороге, набирая высоту больше 1000м. Вышли на обзорную площадку на высоте 1076м и повернули на юг. Немного спустились вниз, прошли 2 базовые станции, вышли на асфальт к поилке на высоте 1005м, набрали 6л воды. И пошли на подъем, присматривая стоянку. прошли молодые сады, дошли до леса, ровного места все не было. В 18.03 на высоте 1160м свернули на боковую дорожку к разрушенному домику, рядом нашли воду. Там и встали на стоянку. К нам полз туман, за соседним хребтом громыхало. Сразу поставили палатку, приготовили ужин. В 20ч уже были в палатке. Прошли 16,3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Маркировка тропы пропала 7 июля, после Доганчилара. Трек как будто просто нарисован, тропы нет.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Около 22ч вверху на дороге появился турок, начал что-то орать, потом уехал и к 24ч привез жандармов. Они сказали, что это частная территория и стоять там нельзя. Мы просили увезти нас по дороге вверх, дальше по треку, но они нас не слушали и увезли назад, вниз на перекресток к поилке на высоте 1005м. Там мимо ночью гоняли машины, молодежь приезжала на мотоциклах пить пиво. В результате полночи мы не спали и совсем не отдохнули. Дров там тоже не было, все замусорено. Наверное, лучше было собраться там и пешком пройти дальше.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3 июл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Встали в 6ч, позавтракали и в 7.52 опять пошли на подъем с высоты 1000м. Волк немного отомстил злобному турку - порассоединял трубы на его участке и покидал их в разные стороны. Я немного опасалась, что нас догонят и дадут по шее, поэтому шла побыстрее. Мы поднялись наверх, мужик на тракторе приглашал нас на чай, но мы не стали задерживаться. Встретили 3 поилки. В 10.14 мы вышли на высоту 1350м и по проселочной дороге поднялись на хребет. Там проходит дорога, трек, нарисованный параллельно, не прочищен, разметки нет, и мы пошли по дороге. В 10.40 с этой дороги свернули на трек по лесной тропе, в 10.58 по этой тропе дошли до домика на высоте 1302м, тропа закончилась. Дальше по камням и ручью мы как-то вылезли по обрыву под скалу. Здесь все перепахано, перерыто, посажены новые деревья. Мы посидели в тени под скалой, спустились к скважине, набрали воды. Это был очень тяжелый для прохождения участок. Отсюда уже идет новая дорога, мы немного по ней поднялись, нашли тень под деревом, перекусили и легли поспать, ночью отдохнули плохо. Дальше тропа круто пошла на северо-запад через большие камни. По хребту проходит дорога, мы пошли в этом направлении. Нас увидели из домика дачники, они сидели на веранде, и позвали нас на кофе. Мы посидели с ними минут 30, нас угостили кофе, потом арбузом, налили вина. А мы рассказали о наших путешествиях и походе по тропе Эфелер, оставили адрес сайта. А нас уже ждал в д.Бейкей координатор Озгюр Озкайя.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Анатолия является родиной каштанов, из безглютеновой каштановой муки пекут хлеб, блины, из каштанов варят варенье и делают конфеты, поэтому каштаны выбраны логотипом д.Бейкей. Печать можно поставить в Çı</w:t>
      </w:r>
      <w:r>
        <w:rPr>
          <w:rFonts w:cs="Calibri"/>
          <w:kern w:val="2"/>
        </w:rPr>
        <w:t>naralt</w:t>
      </w:r>
      <w:r>
        <w:rPr>
          <w:rFonts w:cs="Calibri"/>
          <w:kern w:val="2"/>
          <w:lang w:val="ru-RU"/>
        </w:rPr>
        <w:t xml:space="preserve">ı </w:t>
      </w:r>
      <w:r>
        <w:rPr>
          <w:rFonts w:cs="Calibri"/>
          <w:kern w:val="2"/>
        </w:rPr>
        <w:t>Village</w:t>
      </w:r>
      <w:r>
        <w:rPr>
          <w:rFonts w:cs="Calibri"/>
          <w:kern w:val="2"/>
          <w:lang w:val="ru-RU"/>
        </w:rPr>
        <w:t xml:space="preserve"> </w:t>
      </w:r>
      <w:r>
        <w:rPr>
          <w:rFonts w:cs="Calibri"/>
          <w:kern w:val="2"/>
        </w:rPr>
        <w:t>Coffe</w:t>
      </w:r>
      <w:r>
        <w:rPr>
          <w:rFonts w:cs="Calibri"/>
          <w:kern w:val="2"/>
          <w:lang w:val="ru-RU"/>
        </w:rPr>
        <w:t xml:space="preserve">, который находится на деревенской площади и имеет очень аутентичную архитектуру, и на рынке Быйык, расположенном у входа на площадь. </w:t>
      </w:r>
      <w:r>
        <w:rPr>
          <w:rFonts w:cs="Calibri"/>
          <w:b/>
          <w:kern w:val="2"/>
          <w:sz w:val="24"/>
          <w:lang w:val="ru-RU"/>
        </w:rPr>
        <w:t>38°04'14.0"</w:t>
      </w:r>
      <w:r>
        <w:rPr>
          <w:rFonts w:cs="Calibri"/>
          <w:b/>
          <w:kern w:val="2"/>
          <w:sz w:val="24"/>
        </w:rPr>
        <w:t>N</w:t>
      </w:r>
      <w:r>
        <w:rPr>
          <w:rFonts w:cs="Calibri"/>
          <w:b/>
          <w:kern w:val="2"/>
          <w:sz w:val="24"/>
          <w:lang w:val="ru-RU"/>
        </w:rPr>
        <w:t>, 28°12'40.5"</w:t>
      </w:r>
      <w:r>
        <w:rPr>
          <w:rFonts w:cs="Calibri"/>
          <w:b/>
          <w:kern w:val="2"/>
          <w:sz w:val="24"/>
        </w:rPr>
        <w:t>E</w:t>
      </w:r>
      <w:r>
        <w:rPr>
          <w:rFonts w:cs="Calibri"/>
          <w:b/>
          <w:kern w:val="2"/>
          <w:sz w:val="24"/>
          <w:lang w:val="ru-RU"/>
        </w:rPr>
        <w:t>.</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Из домика мы поднялись наверх на дорогу, немного по ней прошли и свернули на тропу. Но она была не размечена, мы стали спускаться вниз по направлению. Шли по ручью, каждую минуту тропу теряли, пробирались по траве, кустам и колючкам. Вышли в лес, потом в сады, прошли по террасе и наконец вылезли на асфальтовую дорогу уже в 18.45, до д.Бейкей оставалось 6,7км. Я написала в </w:t>
      </w:r>
      <w:r>
        <w:rPr>
          <w:rFonts w:cs="Calibri"/>
          <w:kern w:val="2"/>
        </w:rPr>
        <w:t>Whatsapp</w:t>
      </w:r>
      <w:r>
        <w:rPr>
          <w:rFonts w:cs="Calibri"/>
          <w:kern w:val="2"/>
          <w:lang w:val="ru-RU"/>
        </w:rPr>
        <w:t xml:space="preserve"> Озгюру, что мы не успеваем дойти на встречу, кинула наши координаты и он быстро приехал за нами на машине, а то мы еще шли бы часа 2. Нас отвезли сначала в кафе, дружественное место этого участка, поставили печати в паспорта, напоили фирменным напитком и соком со льдом. Потом нас завезли в магазин за продуктами в г.Бейдаг, чуть дальше, хотя лучше бы я сходила в магазин утром и не торопясь все выбрала. Нам забронировали номер в гостинице, мы быстро приняли душ и нас отвезли в кафе у озера на встречу с координаторами этого участка, их друзьями и семьями. Мы поговорили с Озгюром об устройстве и проблемах тропы, рассказали наши впечатления. Оказалось, по просьбе властей Измира тропу открыли раньше, чем она была полностью готова, и чем было запланировано, отсюда местами отсутствие разметки, нерасчищенные участки, полное разрушение тропы новой дорогой и строительными работами. Особенно средняя часть тропы трудно проходима. Озгюр рассказал про идею тропы, где брать информацию по разным участкам тропы и координаты дружественных объектов, поделился своими планами. Мы разговаривали до 24ч, потом нас отвезли в отель. Мы наконец отмылись в горячем душе, я постирала ходовые вещи, зарядили электронику и накопитель, немного поспали. Сегодня прошли 16км.</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b/>
          <w:bCs/>
          <w:kern w:val="2"/>
          <w:lang w:val="ru-RU"/>
        </w:rPr>
        <w:t>14 июля</w:t>
      </w:r>
      <w:r>
        <w:rPr>
          <w:rFonts w:cs="Calibri"/>
          <w:kern w:val="2"/>
          <w:lang w:val="ru-RU"/>
        </w:rPr>
        <w:t>.</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Утром встали в 7ч, еще раз приняли душ, в городе очень душно. Я сбегала за мороженым и докупила то, что не нашла вчера. Мы позавтракали йогуртом и в 10.16 вышли. Пошли сразу вверх по дороге на выход из города. Здесь большой участок не размечен, без тропы, решили туда не соваться, а пошли через д.Адакюре по дороге, которая выведет нас на трек и мы обойдем проблемный участок. В деревне мы поилок не нашли, попросили у бабушки в доме около мечети воды, она дала нам 2л обычной воды и 1л замороженной, лед постепенно таял и мы доливали туда воду и пили холодную. В 12.05 подошли к ручью, туда из трубы текла вода, рядом была лавочка. Мы отдохнули, поднялись еще немного и на боковом съезде около дороги улеглись на перекус и даже поспали до 15.30. Было очень жарко идти по дороге с подъемом, температура +36. Дальше продолжался подъем, встречали поилку на высоте 620м в 15.56, водосборник с холодной водой на высоте 830м и 939м и вышли на перевал в 19ч. Там смотровая площадка на высоте 1119м. Мы немного прошли и вышли на трек, но тропу не видно. В 19.07 мы дошли до вершины 1133м и тут встретили первую маркировку на столбе. Здесь начинается долина, мы вышли на асфальтовую дорогу и свернули на юг к Оваджику. Прошли ресторан </w:t>
      </w:r>
      <w:r>
        <w:rPr>
          <w:rFonts w:cs="Calibri"/>
          <w:kern w:val="2"/>
        </w:rPr>
        <w:t>Zirve</w:t>
      </w:r>
      <w:r>
        <w:rPr>
          <w:rFonts w:cs="Calibri"/>
          <w:kern w:val="2"/>
          <w:lang w:val="ru-RU"/>
        </w:rPr>
        <w:t xml:space="preserve"> </w:t>
      </w:r>
      <w:r>
        <w:rPr>
          <w:rFonts w:cs="Calibri"/>
          <w:kern w:val="2"/>
        </w:rPr>
        <w:t>Aile</w:t>
      </w:r>
      <w:r>
        <w:rPr>
          <w:rFonts w:cs="Calibri"/>
          <w:kern w:val="2"/>
          <w:lang w:val="ru-RU"/>
        </w:rPr>
        <w:t xml:space="preserve">, туда подъезжает много машин. Дальше трек идет через поле, но мы обошли это место по дороге. На плато Бичакчи выращивают фасоль пинто, она изображена на логотипе этого места. Дружественное учреждение здесь - кафе-кемпинг "Ловец снов", принадлежащее Мехмету Ягджи. </w:t>
      </w:r>
      <w:r>
        <w:rPr>
          <w:rFonts w:cs="Arial"/>
          <w:b/>
          <w:color w:val="414141"/>
          <w:sz w:val="24"/>
          <w:szCs w:val="23"/>
          <w:lang w:val="ru-RU"/>
        </w:rPr>
        <w:t>38°02'58.0"</w:t>
      </w:r>
      <w:r>
        <w:rPr>
          <w:rFonts w:cs="Arial"/>
          <w:b/>
          <w:color w:val="414141"/>
          <w:sz w:val="24"/>
          <w:szCs w:val="23"/>
        </w:rPr>
        <w:t>N</w:t>
      </w:r>
      <w:r>
        <w:rPr>
          <w:rFonts w:cs="Arial"/>
          <w:b/>
          <w:color w:val="414141"/>
          <w:sz w:val="24"/>
          <w:szCs w:val="23"/>
          <w:lang w:val="ru-RU"/>
        </w:rPr>
        <w:t xml:space="preserve"> 28°09'37.3"</w:t>
      </w:r>
      <w:r>
        <w:rPr>
          <w:rFonts w:cs="Arial"/>
          <w:b/>
          <w:color w:val="414141"/>
          <w:sz w:val="24"/>
          <w:szCs w:val="23"/>
        </w:rPr>
        <w:t>E</w:t>
      </w:r>
      <w:r>
        <w:rPr>
          <w:rFonts w:cs="Arial"/>
          <w:b/>
          <w:color w:val="414141"/>
          <w:sz w:val="24"/>
          <w:szCs w:val="23"/>
          <w:lang w:val="ru-RU"/>
        </w:rPr>
        <w:t xml:space="preserve"> </w:t>
      </w:r>
      <w:r>
        <w:rPr>
          <w:rFonts w:cs="Calibri"/>
          <w:kern w:val="2"/>
          <w:lang w:val="ru-RU"/>
        </w:rPr>
        <w:t xml:space="preserve"> Он нас встретил на дороге, уже ждал. Нам сразу поставили штампы в паспорт, напоили чаем. Предложили остановиться в домике, но мы сказали, что будем спать в палатке. Мы оставили там рюкзаки и пошли на семейный ужин. Здесь большой сад, кемпинг, приезжают отмечать свадьбы, очень красивое атмосферное место. Этому кафе 3 года, летом хозяину помогает дочка и ее сын, они живут в Бурсе. Мальчик хорошо говорит по-английски, помогал нам переводить за ужином. У Мехмета много друзей в разных странах, он общается с ними в соцсетях. В 24ч нас проводили к домику, мы поставили палатку у входа, в доме душно. Прошли 13,2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5 июл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Встали в 6ч, ночью было прохладно, выпала роса. Быстро на газу сварили кашу и чай, газовый баллон был в домике. В 8.07 уже вышли, нас опять угостили чаем, мы сфотались на память и попрощались с гостеприимными хозяевами. Вышли на дорогу, пошли по деревне, на столбах есть маркировка тропы. Жители собирают клубнику на полях, сдают ее на сборпункты. Мы повернули с дороги и садами стали подниматься в гору. Шли долго, попадались черешни у дороги, встречались поилки. В 10.33 поднялись до высоты 1388м, в садах стали встречаться каштаны. К 11ч мы поднялись до 1420м, к 12ч - до 1519м, все время шли по дороге. На вершине встретили ритуальную гробницу. Потом пошли по хребту мимо ветряков. Возле одного домика сидел народ, нас зазвали на чай, немного пообщались. Потом дошли до кладбища, там была поилка, а напротив - ровная площадка, встали на перекус в 13.49 на высоте 1343м. Там можно было и палатку поставить. Сварили кофе, я даже читать не могла, сразу уснула. В 15ч пошли дальше, в 15.47 встретили поилку и свернули на проселочную дорогу. Часто встречались водосборники, если вода в них течет из трубы, ее можно набрать. Мы спустились по асфальтовой дороге к поилке и полезли по крутому подъему вверх мимо молодых елок. В 17.44 поднялись до высоты 1598м и дальше шли вверх уже только по траве и камням. Мы немного не дошли до высоты 1700м, а впереди виднелась кошара с кучей детворы, слышали вопли, видимо нас увидели, и мы свернули на параллельную дорогу, чтобы обойти эту кошару и дальше выйти на трек. Но поворот на трек мы пропустили, возвращаться не стали, встретили отличную поилку, над ней оказалась ровная площадка, выше паслись 2 ослика и 2 лошадки. Решили дальше не идти и встали на стоянку в 18.56 на высоте 1738м. Прошли 19,1км.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К юго-западу от нашей стоянки находится гора </w:t>
      </w:r>
      <w:r>
        <w:rPr>
          <w:rFonts w:cs="Calibri"/>
          <w:kern w:val="2"/>
        </w:rPr>
        <w:t>Hacet</w:t>
      </w:r>
      <w:r>
        <w:rPr>
          <w:rFonts w:cs="Calibri"/>
          <w:kern w:val="2"/>
          <w:lang w:val="ru-RU"/>
        </w:rPr>
        <w:t xml:space="preserve"> </w:t>
      </w:r>
      <w:r>
        <w:rPr>
          <w:rFonts w:cs="Calibri"/>
          <w:kern w:val="2"/>
        </w:rPr>
        <w:t>dede</w:t>
      </w:r>
      <w:r>
        <w:rPr>
          <w:rFonts w:cs="Calibri"/>
          <w:kern w:val="2"/>
          <w:lang w:val="ru-RU"/>
        </w:rPr>
        <w:t xml:space="preserve"> </w:t>
      </w:r>
      <w:r>
        <w:rPr>
          <w:rFonts w:cs="Calibri"/>
          <w:kern w:val="2"/>
        </w:rPr>
        <w:t>tepe</w:t>
      </w:r>
      <w:r>
        <w:rPr>
          <w:rFonts w:cs="Calibri"/>
          <w:kern w:val="2"/>
          <w:lang w:val="ru-RU"/>
        </w:rPr>
        <w:t xml:space="preserve">, 1824м, </w:t>
      </w:r>
      <w:r>
        <w:rPr>
          <w:rFonts w:cs="Calibri"/>
          <w:b/>
          <w:kern w:val="2"/>
          <w:sz w:val="24"/>
          <w:lang w:val="ru-RU"/>
        </w:rPr>
        <w:t>координаты 38°01′44.53″</w:t>
      </w:r>
      <w:r>
        <w:rPr>
          <w:rFonts w:cs="Calibri"/>
          <w:b/>
          <w:kern w:val="2"/>
          <w:sz w:val="24"/>
        </w:rPr>
        <w:t>N</w:t>
      </w:r>
      <w:r>
        <w:rPr>
          <w:rFonts w:cs="Calibri"/>
          <w:b/>
          <w:kern w:val="2"/>
          <w:sz w:val="24"/>
          <w:lang w:val="ru-RU"/>
        </w:rPr>
        <w:t>, 28°02′31.93″</w:t>
      </w:r>
      <w:r>
        <w:rPr>
          <w:rFonts w:cs="Calibri"/>
          <w:b/>
          <w:kern w:val="2"/>
          <w:sz w:val="24"/>
        </w:rPr>
        <w:t>E</w:t>
      </w:r>
      <w:r>
        <w:rPr>
          <w:rFonts w:cs="Calibri"/>
          <w:b/>
          <w:kern w:val="2"/>
          <w:sz w:val="24"/>
          <w:lang w:val="ru-RU"/>
        </w:rPr>
        <w:t>,</w:t>
      </w:r>
      <w:r>
        <w:rPr>
          <w:rFonts w:cs="Calibri"/>
          <w:kern w:val="2"/>
          <w:sz w:val="24"/>
          <w:lang w:val="ru-RU"/>
        </w:rPr>
        <w:t xml:space="preserve"> </w:t>
      </w:r>
      <w:r>
        <w:rPr>
          <w:rFonts w:cs="Calibri"/>
          <w:kern w:val="2"/>
          <w:lang w:val="ru-RU"/>
        </w:rPr>
        <w:t xml:space="preserve">самая высокая гора на хребте Айдын. На ее вершине находится гробница, которую каждый год посещают определенные группы, и где проводятся важные ритуалы, особенно молитвы о дожде. В течение многих лет люди поднимались на вершину горы и делали подношения Хаджетдеде, чтобы их желания сбылись. Туда ведет тропа. Гробница Хаджет деде изображена на логотипе д.Демирдере.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Дров там не было, насобирали сухие стебли колючек, они хорошо горят. Ждали, что приедет хозяин осликов, чтобы их напоить, но он приехал только утром. Было прохладно, в 21ч мы уже спали.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6 июл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Встали в 6ч, вышли в 8.22. По гугл-карте в 8.31 вышли на трек на вершину на высоте 1782м, видели камни на горе Хаджет деде, но далеко. Ушли на тропу, в траве камней с разметкой не видно. Спустились в овраг, там было зеленое озерцо. По сланцевому крутому подъему вылезли на дорогу в 8.44. Прошли немного по дороге и тропа ушла влево. Начался сложный для прохождения участок по крутому склону вдоль скал, но разметка здесь есть.  Вылезли к поилке в 9.37, шли уже вниз. Долго там не сидели, подошли овечки на водопой, они нас боятся. Пошли дальше по тропе по склону, то вправо, то влево, до перехода через овраг на противоположный склон. Там под большим упавшим деревом, в тени, можно разъединить трубу и добыть воду. По этому склону уже идет хорошая натоптанная тропа, по ней мы вышли на дорогу в 12.18, здесь сложный участок заканчивается, и стали искать место для перекуса. Шли по серпантину, деревьев не было, голый участок, жара. Мне пришлось слазить в водосборник, набрала 2л воды. Мы спустились немного ниже до высоты 958м и встали на перекус в старом саду в тенечке, чтобы не было видно с дороги, уже прошли 8,5км. Хорошо, что вчера остались ночевать у поилки, дальше места для ночевки и воды бы не было. Мы отдохнули до 15ч и серпантином спустились в д.Демирдере. Там в центральной кофейне с координатами </w:t>
      </w:r>
      <w:r>
        <w:rPr>
          <w:rFonts w:cs="Calibri"/>
          <w:b/>
          <w:kern w:val="2"/>
          <w:sz w:val="24"/>
          <w:lang w:val="ru-RU"/>
        </w:rPr>
        <w:t>38°01'05.7"</w:t>
      </w:r>
      <w:r>
        <w:rPr>
          <w:rFonts w:cs="Calibri"/>
          <w:b/>
          <w:kern w:val="2"/>
          <w:sz w:val="24"/>
        </w:rPr>
        <w:t>N</w:t>
      </w:r>
      <w:r>
        <w:rPr>
          <w:rFonts w:cs="Calibri"/>
          <w:b/>
          <w:kern w:val="2"/>
          <w:sz w:val="24"/>
          <w:lang w:val="ru-RU"/>
        </w:rPr>
        <w:t>, 28°00'13.2"</w:t>
      </w:r>
      <w:r>
        <w:rPr>
          <w:rFonts w:cs="Calibri"/>
          <w:b/>
          <w:kern w:val="2"/>
        </w:rPr>
        <w:t>E</w:t>
      </w:r>
      <w:r>
        <w:rPr>
          <w:rFonts w:cs="Calibri"/>
          <w:kern w:val="2"/>
          <w:lang w:val="ru-RU"/>
        </w:rPr>
        <w:t xml:space="preserve"> хозяин быстро поставил нам штампы в паспорта, угостил чаем и сливами. Рядом есть маркет, мы купили холодную фанту, она лучше всего утоляет жажду. Обычно мы покупали 2,5л, 1,5л выпивали сразу, остальное прятали в рюкзак, чтобы не сразу нагрелась. Еще купили хлеб, печеньки, халву, набрали 2л холодной воды. Мы сфотались со всеми, показали наш трек, особенно детям было интересно. Мы долго не сидели, по асфальтовой дороге спустились до сухой речки. Возле кладбища на высоте 619м есть поилка, это самая низкая точка. Оттуда пошли по асфальту к д.Хамам, там попросили налить нам еще 1 бутылку воды. В середине деревни круто повернули на трек между домами по старой дороге, она совсем не прочищена, очень заросла. Мы лезли до высоты 837м по траве и камням, очень круто, никто здесь не ходит, все носки были облеплены колючками и семенами. Потом вышли на дорогу и по ней поднимались дальше, искали воду и место для стоянки. Перед хребтом в новом саду встретили 2 большие синие пластиковые канистры с водой и краниками, понюхали и набрали 2 бутылки, чистая, питьевая. Поднялись на хребет, нашли ровное место и встали на стоянку в 19.12 на высоте 984м. Уж сюда к нам никто не придет. Прошли 15,2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7 июл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Утром еще раз сходили к емкости за водой. Вышли в 8.10 и пошли по хребту, по дороге. Начали набирать высоту, в 9.16 дошли до кошары на высоте 1058м, там громко ругались, а может так разговаривали. Неразговорчивая девочка привела козу. У кошары есть поилка с сильным напором воды. Дальше идет крутой подъем до поилки у дороги, где вода еле капает, были там в 10.26. Прошли сады с каштанами, тропа вдоль забора обходит сады. мы шли по тропе, обходя овраги, набирали высоту.В 12.11 спустились немного вниз, встретили пастуха, рядом паслись козы. Очень многие в горах ходят в резиновых сапогах на босу ногу, наверное, чтобы колючки не цеплялись, но ведь жарко, ноги преют. Пастух провел нас немного по тропе и показал родничок на высоте 1371м, воду набирать надо кружкой. Мы напились, умылись, набрали еще воды и стали подниматься дальше по склону на высоту 1400м. Там голое место, увидели впереди рощицу, дошли туда и в 14.16 упали под колючим деревом на перекус на высоте 1257м. До обеда прошли 6,6км. Сварили кофе и хлеб с сыром. Часик поспали, уже чувствуется усталость, нужна дневка. В 15.30 пошли дальше, в 15.47 дошли до перевала 1460м. На склоне появились ярко-зеленые елочки. Встретили большой пожарный водосборник за забором. Дальше шли по дороге, похожей на аллею с растущими над обрывом по краю деревьями. Потом тропа уходит на боковую дорожку, траверсом по склону, на высоте 1400м, пришлось обходить много оврагов, перебираться через скалы. Дошли до поворота, там новые посадки, все перепахано, маркировку сразу потеряли и 250м шли наугад по склону. В 16.57 на высоте 1416м увидели первый знак маркировки. Новые посадки огорожены колючкой. В 17.18 мы вышли на перекресток на высоте 1344м, тропа пересекала дорогу, трек уходил вверх. Я следила за треком на мобильнике, запнулась за колючку и упала. Для Волка это было неожиданно, он бросился меня отцеплять и вытаскивать. Через 50м мы нашли маркировку и так же траверсом по оврагам шли дальше, спуска на плато Карачамур все не было, хотя мы уже видели крыши домиков на противоположном склоне. В 18.15 мы вышли к поилке под орехами, там все было истоптано, наверху паслись лошади, видимо, и коровы сюда часто приходили отдохнуть в тени и напиться. Мы отошли от поилки на 50м и под большим орехом встали на стоянку, решили в яйлу Карачамур не идти, здесь спокойнее. Потом зайдем и отметим паспорта. Выровняли место под палатку, набрали воды, приготовили ужин. Ночью было тихо и тепло. Прошли 11,9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8 июля. Дневк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Остались на дневку, уже непрерывно шли 8 дней, устали, и место хорошее. Отдыхали, занимались ремонтом надувного матрасик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9 июл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Встали в 7ч, вышли в 8.24. Мимо проехал парень на мотоцикле, искал коров. Мы пошли траверсом мимо крутых склонов и вышли на дорогу в 8.55, справа была колючая изгородь. Плато Карачамур служило базой партизанам Эфе в течение многих лет из-за своего стратегически важного местоположения и нетронутой структуры. Дружественная семья тропы Эфелер на плато Карачамур — это семья Нихата Чёпоглу, чьи предки фактически укрывали Гёкчен Эфе и чьи прадеды активно участвовали в национально-освободительной борьбе. Координаты его </w:t>
      </w:r>
      <w:r>
        <w:rPr>
          <w:rFonts w:cs="Calibri"/>
          <w:b/>
          <w:kern w:val="2"/>
          <w:sz w:val="24"/>
          <w:lang w:val="ru-RU"/>
        </w:rPr>
        <w:t>дома 38°00'50.3"</w:t>
      </w:r>
      <w:r>
        <w:rPr>
          <w:rFonts w:cs="Calibri"/>
          <w:b/>
          <w:kern w:val="2"/>
          <w:sz w:val="24"/>
        </w:rPr>
        <w:t>N</w:t>
      </w:r>
      <w:r>
        <w:rPr>
          <w:rFonts w:cs="Calibri"/>
          <w:b/>
          <w:kern w:val="2"/>
          <w:sz w:val="24"/>
          <w:lang w:val="ru-RU"/>
        </w:rPr>
        <w:t>, 27°53'02.8"</w:t>
      </w:r>
      <w:r>
        <w:rPr>
          <w:rFonts w:cs="Calibri"/>
          <w:b/>
          <w:kern w:val="2"/>
          <w:sz w:val="24"/>
        </w:rPr>
        <w:t>E</w:t>
      </w:r>
      <w:r>
        <w:rPr>
          <w:rFonts w:cs="Calibri"/>
          <w:b/>
          <w:kern w:val="2"/>
          <w:sz w:val="24"/>
          <w:lang w:val="ru-RU"/>
        </w:rPr>
        <w:t xml:space="preserve">. </w:t>
      </w:r>
      <w:r>
        <w:rPr>
          <w:rFonts w:cs="Calibri"/>
          <w:kern w:val="2"/>
          <w:lang w:val="ru-RU"/>
        </w:rPr>
        <w:t xml:space="preserve">Мы дошли до этого места, но прохода в колючке не было, написали Озгюру, он ответил, что домики должны быть дальше. Действительно, дальше есть поилка под большими каштанами на высоте 1359м и ворота, но к дому Чёпоглу пришлось бы возвращаться, мы не стали терять время и пошли к д.Даллик, тем более неизвестно, был ли там кто-то. Потом трек пересекал овраги, встречались очень старые деревья, мы проходили скальные выступы, шли вверх-вниз. Встретили еще 3 поилки, с водой тут проблем нет, красивые виды. Мы обходили горки по тропе, в 12.33 повернули на запад на высоте 1340м. Вышли на проселочную дорогу, там было много молодых посадок орехов. Мы спустились вниз, с одной проселочной дороги повернули на другую и в 13.05 повернули к ветрякам. Сначала мы спустились к ручью и сели на перекус под большим орехом на высоте 1311м, рядом была лужа для скота. Мы посидели до 15ч и полезли вверх к ветрякам. В 15.42 поднялись на высоту 1405м, после первого ветряка по руслу ручья ушли вниз и вышли на перекресток, тропа плохо промаркирована. Пошли по дороге мимо посадок, в 16.43 вышли к поилке с горячей водой на асфальтовой дороге на высоте 1443м. Потом ушли на тропу, но лучше было идти по дороге, а не по траве и колючкам без маркировки. В 17.17 мы опять вылезли на асфальт на высоте 1041м, немного прошли и свернули в канаву между каменными стенками, начались завалы тропы, маркировки не было. Мы прошли по проселочной дороге, потом круто повернули вниз через сады, лезли без тропы, без разметки, по колючкам, сделали петлю на юг. Проходили домик, но воды около него не было, и хозяев не было. Потом круто поднялись вверх и по треку больше не пошли, а вышли на асфальтовую дорогу параллельно треку. Поилок не было, вода в бутылках была уже горячая. Мы спросили у парня на мотоцикле, где есть источник, а он съездил в д.Даллик и привез нам из магазина 4 0,5л бутылочки холодной воды и 2 банки колы! Спасибо! Мы дошли до перекрестка и свернули к кофейне в д.Даллик, </w:t>
      </w:r>
      <w:r>
        <w:rPr>
          <w:rFonts w:cs="Calibri"/>
          <w:b/>
          <w:kern w:val="2"/>
          <w:sz w:val="24"/>
          <w:lang w:val="ru-RU"/>
        </w:rPr>
        <w:t xml:space="preserve">38°03'43,7" </w:t>
      </w:r>
      <w:r>
        <w:rPr>
          <w:rFonts w:cs="Calibri"/>
          <w:b/>
          <w:kern w:val="2"/>
          <w:sz w:val="24"/>
        </w:rPr>
        <w:t>N</w:t>
      </w:r>
      <w:r>
        <w:rPr>
          <w:rFonts w:cs="Calibri"/>
          <w:b/>
          <w:kern w:val="2"/>
          <w:sz w:val="24"/>
          <w:lang w:val="ru-RU"/>
        </w:rPr>
        <w:t xml:space="preserve">, 27°47'55,9" </w:t>
      </w:r>
      <w:r>
        <w:rPr>
          <w:rFonts w:cs="Calibri"/>
          <w:b/>
          <w:kern w:val="2"/>
          <w:sz w:val="24"/>
        </w:rPr>
        <w:t>E</w:t>
      </w:r>
      <w:r>
        <w:rPr>
          <w:rFonts w:cs="Calibri"/>
          <w:kern w:val="2"/>
          <w:lang w:val="ru-RU"/>
        </w:rPr>
        <w:t>, чтобы поставить штамп. Грецкие орехи здесь основной источник дохода, они изображены на логотипе деревни. Хозяин кофейни без слов нам поставил штамп, мы еще зашли в магазин, докупили продуктов. А когда вышли из магазина, нас встретила целая делегация местных координаторов тропы. Предлагали нам вернуться на чай, но было уже 20.05, мы отказались от чая и остаться ночевать здесь тоже отказались. Сфотались на память и пошли искать стоянку у первой воды за деревней. Мы дошли до перекрестка, здесь неотмеченный поворот на трек у скважины напротив автобусной остановки. Тропа идет круто вверх по старой деревне, между каменных заборчиков, меток нет. Мы шли по треку, я подобрала на дороге кабачок, в одном месте встретили 2 женщин на лавочке, одна сказала, что мы идем правильно. Мы вылезли к садам, там идет дорожка по обрыву, дошли до поилки в 20.42, сначала прошли мимо, но места для стоянки не попадалось и я вернулась набрать воды. В это время Волк нашел место для стоянки чуть дальше, где тропа была пошире, и мы там встали на стоянку уже в 21.00 на высоте 825м. Прошли 21,2км. Ужинали и ставили лагерь до 23ч.</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 xml:space="preserve">20 июля.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стали поздно, в 7ч, вышли в 8.35. Я еще сбегала за водой на поилку, чтобы взять с собой. Мы пошли по тропе, в 8.46 вылезли на смотровую площадку  на высоте 854м. Повернули на запад и шли по уже заросшей тропе. Пока мы не вышли на дорогу около садов, часто ее теряли и путались. Также часто теряли тропу после высоковольтной линии. Вышли на проселочную дорогу, повернули на юг. В 10.35 на высоте 903м вышли к поилке. Рядом стоят 2 домика, народ пил чай. Мы прошли мимо садов по дороге из плитки, засыпанной белым песком. Под большим деревом встретили хорошую поилку. Мимо проезжал мужик на тракторе, сказал, что дороги дальше нет, очевидно, дороги для машин, а пешком тут мало кто ходит, только пастухи. Начались большие деревья, мы залезли в канаву и долго шли по песку, пока в 11.39 не вышли к домикам на высоте 718м, рядом стояли машины. Дальше шли по проселочной дороге, спускались серпантином. Дошли до д.Джамбазли, за мечетью вышли на дорогу, поднялись до водосборника, потом стали спускаться в овраг по дороге серпантином. Дорога идет под деревьями через густые джунгли, под ногами листья, разметки нет, не говоря уже о расчистке тропы. В 13ч мы вышли в сад и затем на дорогу, это был конец джунглей. Дошли до источника и сели на перекус за стеной под шелковицей. Подошли сборщики ягод, они рядом собирали урожай, развинтили трубу у поилки, мы набрали воды. С 13.40 - 16ч обед, пощипали шелковицы. Дальше пошли по дороге мимо садов, на повороте свернули в кусты по треку и по канаве вышли в большой овраг, на дне камни. Встретили завал на тропе, прошли выше, потом спустились на трек и прошли до домиков. Дальше опять поднимались на перевал на высоту 465м до 17ч. Потом спустились вниз, повернули на север мимо садов, где росли грецкие орехи. Прошли мимо дачи и вышли на асфальт. Повернули налево, в 17.22 на высоте 398м прошли поилку с теплой водой. Поднялись по асфльтовой дороге, на повороте свернули на тропу. Когда проходили мимо дома, попросили женщин налить нам воды. Опять вышли на асфальт и уперлись в запертые ворота, прохода по треку нет, частная собственность. Обошли ворота справа через овраг и попали как будто в санаторий со старым парком, дорожками и беседками, все было закрыто и никого народу. Возле домика в поилке набрали еще воды и вышли на трек.</w:t>
      </w:r>
      <w:r>
        <w:rPr>
          <w:rFonts w:cs="Calibri"/>
          <w:b/>
          <w:bCs/>
          <w:kern w:val="2"/>
          <w:lang w:val="ru-RU"/>
        </w:rPr>
        <w:t xml:space="preserve"> </w:t>
      </w:r>
      <w:r>
        <w:rPr>
          <w:rFonts w:cs="Calibri"/>
          <w:kern w:val="2"/>
          <w:lang w:val="ru-RU"/>
        </w:rPr>
        <w:t>На границе оливкового сада тоже табличка - частная собственность. Мы спустились вниз, посидели, подзарядили мобильник от солнечной батареи и прошли к мостику через овраг, обычный мостик. Дальше опять идет подъем серпантином наверх, один раз промазали, пришлось вернуться. Вышли на дорогу с большими соснами, к 18.55 поднялись на высоту 428м. Затем мы спустились до перекрестка, свернули на боковую дорожку, поднялись на ровную площадку около дороги и там встали на стоянку. Уже было 19.07, вода на ужин и завтрак у нас была, нашли еще в саду горячую воду в банках для полива. После ужина облились горячей водой. Внизу видно большой город Тир, играет музыка. Днем было очень жарко, +38, ночью +24. Прошли 12,8км. До д.Каплан немного не дошли, чтобы не торопиться и не искать в темноте стоянку.</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1 июл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Как обычно, встали в 6ч, вышли в 8ч. Начали подниматься по проселочной дороге, с двух сторон сады. Мы прошли развилку и стали подниматься в гору, свернули по треку в заросли, почти зеленый тоннель, чтобы попасть в деревню. Но в 8.44 на высоте 516м трек вывел к обрыву, внизу - стройплощадка и экскаватор, слева - сад с зарослями. Спуститься по обрыву не удалось, мы потыкались туда-сюда и через сады и дачи вылезли вылезли на ту же точку поворота, вернулись на перекресток и пошли вниз по мощеной дороге в д.Каплан. Эта деревня знаменита тем, что где-то в окрестностях обитает почти вымерший анатолийский леопард, он изображен на логотипе деревни. А поставить красивый штамп и попробовать особую кухню этого места можно в ресторане с координатами </w:t>
      </w:r>
      <w:r>
        <w:rPr>
          <w:rFonts w:cs="Calibri"/>
          <w:b/>
          <w:kern w:val="2"/>
          <w:sz w:val="24"/>
          <w:lang w:val="ru-RU"/>
        </w:rPr>
        <w:t>38°03'58.7"</w:t>
      </w:r>
      <w:r>
        <w:rPr>
          <w:rFonts w:cs="Calibri"/>
          <w:b/>
          <w:kern w:val="2"/>
          <w:sz w:val="24"/>
        </w:rPr>
        <w:t>N</w:t>
      </w:r>
      <w:r>
        <w:rPr>
          <w:rFonts w:cs="Calibri"/>
          <w:b/>
          <w:kern w:val="2"/>
          <w:sz w:val="24"/>
          <w:lang w:val="ru-RU"/>
        </w:rPr>
        <w:t>, 27°43'13.2"</w:t>
      </w:r>
      <w:r>
        <w:rPr>
          <w:rFonts w:cs="Calibri"/>
          <w:b/>
          <w:kern w:val="2"/>
          <w:sz w:val="24"/>
        </w:rPr>
        <w:t>E</w:t>
      </w:r>
      <w:r>
        <w:rPr>
          <w:rFonts w:cs="Calibri"/>
          <w:b/>
          <w:kern w:val="2"/>
          <w:sz w:val="24"/>
          <w:lang w:val="ru-RU"/>
        </w:rPr>
        <w:t>,</w:t>
      </w:r>
      <w:r>
        <w:rPr>
          <w:rFonts w:cs="Calibri"/>
          <w:kern w:val="2"/>
          <w:sz w:val="24"/>
          <w:lang w:val="ru-RU"/>
        </w:rPr>
        <w:t xml:space="preserve"> </w:t>
      </w:r>
      <w:r>
        <w:rPr>
          <w:rFonts w:cs="Calibri"/>
          <w:kern w:val="2"/>
          <w:lang w:val="ru-RU"/>
        </w:rPr>
        <w:t xml:space="preserve">для этого пришлось сделать заход в деревню и потом возвращаться на трек, лишних 3км. В 9.26 мы прошли поилку перед селом, вышли на площадь с кафе и базарчиком и повернули на юг к ресторану. Но ресторан оказался закрыт, он работает с 14ч, хозяева живут в другом месте. Нас только обгавкали 2 собаки во дворе. Мы связались с хозяином, поговорили и ждать конечно не стали. По дороге встретили еще одну мощную поилку с холодной водой, вернулись к базарчику, купили овощей. В магазинчике при кафе не было даже фанты, не говоря о других продуктах. И пришлось подниматься в гору к тому же повороту, потеряли уйму времени.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Третий раз мы вышли на знакомый поворот и повернули на юг по треку, по тропе. В 11.32 вышли на более широкую проселочную дорогу и в овраге нашли воду, поилку, закрытую камнями. Потом вернулись на дорогу, серпантином поднялись вверх. В 12.27 на высоте 647м встретили воду в накопителе в саду. В 12.44 на высоте 696м нашли тень под большими деревьями и упали там на перекус. Отдохнули до 15ч, переждали там жару. Потом шли по дороге и свернули на тропу вверх, поднимались по скальным выступам, встречались смотровые площадки в 15.51 на высоте 808м и в 16.26 на высоте 865м. Козы затоптали разметку на камнях, лежащих на земле, надо ставить знаки повыше, на вертикальных камнях. Дальше шли по тропе, свернули в кошару наверху, там парень поил коз. Вода была горячая, налили в бутылку. Мы спустились вниз на тропу, проход на трек был завален ветками, нашли и расчистили. Пошли уже по другой тропе, по треку до сухого ручья, в 17.04 выбрались наверх в сад, пощипали груши. Выбрались на проселочную дорогу, потом в 18.09 на высоте 900м шли мимо густого сада, открутили кран на трубе и набрали воды. Через 15 мин встретили еще накопители, начали подниматься к ветрякам. В 18.34 вышли на перекресток и пошли по треку ниже дороги. На перекрестке нашли пол-арбуза, немного подвяленный, сели под кустик и слопали. Разметку мы потеряли, шли по козьим тропам. Мы вышли из сада на хребет к ветрякам и решили по сомнительному треку не идти, а идти по дороге. Было уже 20ч, везде крутые склоны, мы нашли боковой съезд в старый сад к разрушенному домику. Отошли подальше от дороги и в 20.05 встали на стоянку. Варили ужин и ставили палатку с фонариком. Рядом нашли накопитель и родник, вода текла из трубки в скале. В 21ч легли спать. В 23.30 приехали 2 джигита с ружьем на мотоцикле, что-то сказали и уехали. Мы вылезли из палатки, подождали. Потом приехала машина, постояла наверху, посветила фарами и уехала. Мы снова легли спать. В 13.30 приехали 4 веселые парня на машине, сказали - все хорошо, мы вам воду приехали включить в накопителе, где лягушки квакали. Уехали, мы опять легли спать. И снова шум мотора, бесцеремонно, внаглую светят фарами в палатку, теперь приехали знакомиться подпитые мужики, привезли нам показать старосту, мухтара. Это оказался старый дед, ничего не понимающий, он не сказал ни слова. Турки видимо днем в жару спят или чай пьют в чайхане, а ночью развлекаются. В результате мы совсем не выспались, а в 6ч надо уже вставать, чтобы пораньше выйти на трек. Надо лучше выбирать место для стоянки. Прошли 14,6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2 июл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Встали в 6.30, вышли в 8.25. Напрямую поднялись на верхнюю дорогу к ветрякам на высоте 1031м. Увидели ложбину и ушли вниз на дорожку к садам и вышли на трек. Через сады ведет сухая очень каменистая дорога. Утром мы взяли с собой всего 2л воды и этого оказалось катастрофически мало до д.Акчашехир. Больше источников мы не встречали, можно было попросить в доме с красной крышей, мимо которого мы проходили, но мы не ожидали, что с водой будет так плохо. Прошли колючие заросли, вышли на дорогу, идущую траверсом по склону. В 10.40 на высоте 760м встретили завал на тропе, разобрали, перелезли. Очень долго шли по дороге вдоль хребта, усыпанной камнями, а подошвы у наших кроссовок мягкие, камни чувствовались. Потом свернули в тоннель среди колючих кустов, тропа тоже идет по камням, метки встречались. Палило солнце, воды было мало и горячая, пили по глоточку. Спускались серпантином, влво-вправо, хотя внизу уже показались сады, дойти до них никак не получалось. Сели отдохнуть под кустиком, Волк даже предлагал поспать немного, но я боялась, что мы можем и не проснуться, или сил уже не будет идти дальше. Майка была настолько мокрая, что я прикладывала ее ко лбу, вытирала лицо, чтобы немного освежиться. В 14.43 мы вышли в оливковый сад, оливы не поливаются, воды там нет, в бутылках осталось по глотку. Горло сохнет, не можем говорить, и еще пыль. Мы вышли на дорогу и максимально быстро пошли к домикам. Я была готова пить из любой лужи или хотя бы умыться. Мы постучались в первый дом - люди спят. Сами набрали теплой воды из крана снаружи, немного напились. Потом спустились к перекрестку и пошли к магазину с координатами </w:t>
      </w:r>
      <w:r>
        <w:rPr>
          <w:rFonts w:cs="Calibri"/>
          <w:b/>
          <w:kern w:val="2"/>
          <w:sz w:val="24"/>
          <w:lang w:val="ru-RU"/>
        </w:rPr>
        <w:t>38°02'49"</w:t>
      </w:r>
      <w:r>
        <w:rPr>
          <w:rFonts w:cs="Calibri"/>
          <w:b/>
          <w:kern w:val="2"/>
          <w:sz w:val="24"/>
        </w:rPr>
        <w:t>N</w:t>
      </w:r>
      <w:r>
        <w:rPr>
          <w:rFonts w:cs="Calibri"/>
          <w:b/>
          <w:kern w:val="2"/>
          <w:sz w:val="24"/>
          <w:lang w:val="ru-RU"/>
        </w:rPr>
        <w:t>, 27°37'25"</w:t>
      </w:r>
      <w:r>
        <w:rPr>
          <w:rFonts w:cs="Calibri"/>
          <w:b/>
          <w:kern w:val="2"/>
          <w:sz w:val="24"/>
        </w:rPr>
        <w:t>E</w:t>
      </w:r>
      <w:r>
        <w:rPr>
          <w:rFonts w:cs="Calibri"/>
          <w:b/>
          <w:kern w:val="2"/>
          <w:sz w:val="24"/>
          <w:lang w:val="ru-RU"/>
        </w:rPr>
        <w:t>,</w:t>
      </w:r>
      <w:r>
        <w:rPr>
          <w:rFonts w:cs="Calibri"/>
          <w:kern w:val="2"/>
          <w:sz w:val="24"/>
          <w:lang w:val="ru-RU"/>
        </w:rPr>
        <w:t xml:space="preserve"> </w:t>
      </w:r>
      <w:r>
        <w:rPr>
          <w:rFonts w:cs="Calibri"/>
          <w:kern w:val="2"/>
          <w:lang w:val="ru-RU"/>
        </w:rPr>
        <w:t xml:space="preserve">чтобы купить фанты, напиться и поставить штамп в паспорта. Акчашехир славится производством оливок, они изображены на логотипе деревни. А еще к югу от деревни есть пещера Алакаин, </w:t>
      </w:r>
      <w:r>
        <w:rPr>
          <w:rFonts w:cs="Calibri"/>
          <w:b/>
          <w:kern w:val="2"/>
          <w:sz w:val="24"/>
          <w:lang w:val="ru-RU"/>
        </w:rPr>
        <w:t>38°02'37,8"</w:t>
      </w:r>
      <w:r>
        <w:rPr>
          <w:rFonts w:cs="Calibri"/>
          <w:b/>
          <w:kern w:val="2"/>
          <w:sz w:val="24"/>
        </w:rPr>
        <w:t>N</w:t>
      </w:r>
      <w:r>
        <w:rPr>
          <w:rFonts w:cs="Calibri"/>
          <w:b/>
          <w:kern w:val="2"/>
          <w:sz w:val="24"/>
          <w:lang w:val="ru-RU"/>
        </w:rPr>
        <w:t>, 27°37'37,56"</w:t>
      </w:r>
      <w:r>
        <w:rPr>
          <w:rFonts w:cs="Calibri"/>
          <w:b/>
          <w:kern w:val="2"/>
          <w:sz w:val="24"/>
        </w:rPr>
        <w:t>E</w:t>
      </w:r>
      <w:r>
        <w:rPr>
          <w:rFonts w:cs="Calibri"/>
          <w:kern w:val="2"/>
          <w:lang w:val="ru-RU"/>
        </w:rPr>
        <w:t xml:space="preserve">, но трек идет мимо. Магазин был закрыт, днем все спят, а немного выше нашлась мощная поилка с холодной водой, 2 трубы, я сразу выпила литра 1,5 и принесла кружку воды Волку, который остался сидеть около магазина. В магазине появился продавец, видимо он там и живет. Мы купили фанту, сок, хлеб, печеньки. Мы показали ему наши паспорта, он ничего не понял и отправил нас в дом напротив, искать женщину из контактов. Вышел сосед, популярно объяснил ему, что нам надо, и штамп тут же нашелся. Ставили себе печать в паспорт мы сами. Пока мы сидели отдыхали, из дома с магазином появилась женщина, она что-то у нас спрашивала и угостила огурцом, теперь мы ничего не поняли. И когда мы уже уходили, сосед позвал нас на чай, видимо он тоже не сразу проснулся, но нам уже надоело всем объяснять, что мы здесь делаем, и обозлил убиственный трек по колючкам без воды. Мы прошли по треку до ресторана Tire Değirmen, где тоже можно было поставить печать, но там никого не нашли, на веранде сидели люди, что-то отмечали. Мы набрали еще воды напротив, обошли ресторан и начали подниматься вверх в 16.38. Чуть выше на повороте встретили ручеек. Разметки от Акчашехира нет совсем, и тропы нет. Мы шли по оливковому саду, заросшему травой, пытались идти по треку, потом свернули в сторону под большую оливу и часик поспали в тени, завели будильник на 18ч и отрубились. Потом вернулись на трек, маркировки нет, все заросло травой, вылезли из оливкового сада, начались кусты. Шли козьими тропами, Волк увидел сверху большие зеленые платаны, а они любят воду. Догадка оказалась верной, в 19.07 под платанами нашли родник. Рядом была терраса, заросшая колючкой. Силы кончились, встали там на стоянку, расчистили место под палатку. Надо было хорошо зарядить мобилки, в кустах солнечная батарея плохо работает, а еще постирать - прополоскать от пота рабочее и просто отдохнуть. Решили остаться на дневку, место тихое и вода есть. Ночью никто не приезжал, удалось выспаться.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Дальше в Кючуккале решили идти по дороге севернее, к треку доверия нет, скорее всего тропа здесь еще не проложена и не размечена. Прошли 14,2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3 июля. Дневк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Положили бутылки с водой на солнце, вода нагревается больше 40 градусов, можно мыться. Как обычно, занимались стиркой, ремонтом, заряжали электронику.</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4 июл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Встали в 6ч, вышли в 7.32. Набрали воды, вернулись назад и по дороге вышли на трассу из Тира. Движение слабое, широкая обочина, прекрасное покрытие. Мы шли по долине мимо персиковых садов, полей кукурузы, помидоров и перчиков. Неожиданно я споткнулась, упала на асфальт, немного ободрала колено, пришлось остановиться и заклеить, но удачно, что колено не болит. Всего по трассе прошли 9км, через 6км около заправки был магазин, купили фанту и русско-говорящий продавец, который учился в Москве, угостил нас чаем. Посидели на улице за столиком, отдохнули. Перед заправкой на базарчике набрали овощей на 20 лир (0,58$) - 2 помидора,  баклажан, сладкие перцы и перчики. Прошли еще 3км, спросили воды у сторожа складов у дороги, он вынес нам пластиковый стол и стулья, поставил канистру с водой и принес еще 0,5л замороженной воды. Потом мы дошли до поворота на Кючук-кале, там есть хороший магазин, купили йогурт, сыр, молотый кофе. Продавец показал нам поилку чуть дальше. Потом пошли к деревне, встретили поилку, рядом был стол с лавочками и навес. Сели там на перекус и отдых, чтобы переждать самую жару, с 12.43 до 15ч, высота 44м. Потом пошли вверх по дороге на юго-восток к домику Калебахче, </w:t>
      </w:r>
      <w:r>
        <w:rPr>
          <w:rFonts w:cs="Calibri"/>
          <w:b/>
          <w:kern w:val="2"/>
          <w:sz w:val="24"/>
          <w:lang w:val="ru-RU"/>
        </w:rPr>
        <w:t>38°01'05.8"</w:t>
      </w:r>
      <w:r>
        <w:rPr>
          <w:rFonts w:cs="Calibri"/>
          <w:b/>
          <w:kern w:val="2"/>
          <w:sz w:val="24"/>
        </w:rPr>
        <w:t>N</w:t>
      </w:r>
      <w:r>
        <w:rPr>
          <w:rFonts w:cs="Calibri"/>
          <w:b/>
          <w:kern w:val="2"/>
          <w:sz w:val="24"/>
          <w:lang w:val="ru-RU"/>
        </w:rPr>
        <w:t>, 27°31'42.0"</w:t>
      </w:r>
      <w:r>
        <w:rPr>
          <w:rFonts w:cs="Calibri"/>
          <w:b/>
          <w:kern w:val="2"/>
          <w:sz w:val="24"/>
        </w:rPr>
        <w:t>E</w:t>
      </w:r>
      <w:r>
        <w:rPr>
          <w:rFonts w:cs="Calibri"/>
          <w:kern w:val="2"/>
          <w:lang w:val="ru-RU"/>
        </w:rPr>
        <w:t>, где живут фотографы - натуралисты Зейнел и Филиз Айдын. Они являются координаторами 25 и 26 участков. Деревня получила свое название от разрушенного замка, он изображен на логотипе, но мы его следов не нашли. Нас радостно встретили, напоили газировкой и кофе. Зейнел сказал, что воды на горе нет, участок сложный, и вызвался сам проводить нас до вершины, где в кошаре живет пастух. Он довез нас на машине вверх сколько было можно, дальше пошли пешком, нас сопровождала его собака, которая была не в восторге, но хозяин просто взял ее подмышку  и сунул в машину. Сначала на тропе была хорошая маркировка, тропа была прочищена, но только до перекрестка с дорогой на Акчашехир. 4 раза мы пересекали грунтовую дорогу, идущую по склону горы, Зейнел сказал, что стоять на дороге нельзя, могут поймать секьюрити, будут проблемы. Источник на высоте 531м был сухой, после него сразу закончилась маркировка, дальше тропа не проложена. Несколько раз мы хотели остановиться и встать на стоянку, мы уже устали, воды с собой было много, мы тащили 7+2,5л, но наш проводник был неумолим и хотел обязательно довести нас до вершины, а то он спать не будет. Мы часто отдыхали, а перед вершиной совсем сдохли, оставалось еще 100м подъема, но уже скоро должно было стемнеть, и наш проводник с собакой пошли вниз домой. А мы все-таки в 20.02 поднялись по треку на хребет на высоте 823м и вышли к кошаре пастуха. Это старый глухой дед, у него стоит бочка воды, а поилка сухая. Мы встали на стоянку в 20.10 чуть выше, поставили лагерь, сварили ужин. 2 собаки ждали, что мы их тоже покормим, и Волк поделился своей кашей. Прошли 19,1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5 июл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Проснулись в 6ч, собаки пригнали коз. вышли в 8.06. Поднялись еще немного на холм к вышке, там была бочка с водой, но вода плохая, брать не стали. Нашли под деревом бутылочку 0,5л магазинной воды. Дальше  встретили 2 пустые бочки для воды. Сначала маркировки трека не было, шли по козьей тропе. В 8.30 начали спускаться по камням, на высоте 792м появилась маркировка, но мы часто теряли тропу в кустах. В одном месте мне показалось, что удобно будет спуститься между сосен к дороге, мы поспорили с Волком, но он решил идти максимально близко к треку, и в 9.53 мы уперлись в большую скалу с непролазными кустами на высоте 719м, там маркировки уже не было. Вернулись назад и стали спускаться на дорогу по садам между деревьев. Потом шли нижней дорогой по садам и возле ворот попали на тропу. Тропа полезла в кусты, хотя можно было идти дальше по дороге через сад. В 11.40 нашли бутылки с водой, висящие на дереве, взяли чистую воду. Садами спустились к пустому домику и в 12.25 сели на перекус под оливой и полежали в пустом домике до 15ч. После обеда дошли до конца сада, к треку не пробились через кусты и ушли в сады южнее тропы. Встретили дачника, он сам вышел к нам, посмотреть, кто тут бродит. Он позвал дочку, которая хорошо говорила по-английски и была нашим переводчиком, и показал нам дорогу на Шелатин в обход трека, через 2 горки, выходит к тоннелю. Он долго все объяснял, предупредил нас не наступать на провода изгороди, могут быть под током, проводил до ворот их садов. По-другому отсюда было не выбраться. По оврагу мы вышли к палатке углежогов, там была только собака. Мы сделали еще одну попытку пробиться к треку, поднимаясь серпантином по дороге. Но дорога закончилась, начался крутой подъем по обрыву без тропы. Неизвестно, был ли там трек, и воды у нас было мало, очень жарко. Мы вернулись вниз к палатке углежогов, решили выйти на трассу к обозначенному на карте ресторану, хотя бы набрать там воды. Прошли через сад, перелезли через забор, пересекли овраг, но ресторан оказался заброшен, все разломано и отключено, воду там мы не нашли. Дальше мы прошли по боковому съезду и свернули к д.Шелатин, чтобы набрать воды, выйти за деревню и встать на стоянку. Заглянули во двор, где семья сидела за столом. Нам принесли холодной воды, усадили за стол, угостили баклажанами, йогуртом, чаем, еще с собой дали хлеба и сыр, несколько бутылок воды. На улице мы встретили парня, он предложил нам посмотреть очень старый 800-летний платан на площади около мечети и поговорить со старостой. Несмотря на позднее время, на площади было много народу, они сидели за столиками, пили чай или еще что-то, рядом есть несколько магазинов. Староста начал говорить о каком-то разрешении, которое надо спросить в полиции. Пришлось позвонить Озгюру Озкая, он им все объяснил. Договорились, что староста нас отвезет за деревню в "безопасное место". Это было не совсем на треке, но спорить было бесполезно, решили, что разберемся завтра. Нас высадили за деревней под инжиром, недалеко от дороги, уже было темно, 21.47. Поставили палатку, мы обещали, что огонь разводить не будем. Рядом гавкали собаки, ездили мотоциклы, слышался повторяющийся свист, Волк сказал, что это отпугивающая запись. В гости никто не приехал. Прошли 15,8км. Высота стоянки 365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6 июн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Утром встали в 6ч, позавтракали инжиром, под которым мы стояли, и пошли дальше. По дороге встретили поилку, набрали воды. В 7.43 поднялись до высоты 388м, там поилка еле капает. Остановились на полянке около крутого поворота дороги, водители нас даже не замечали. Сварили на завтрак кашу и кофе. На трек выходить не стали, пошли по параллельной треку дороге, она самая короткая к д.Шириндже. В 9.43 дошли до перевала 459м по асфальту. В 10.20 вышли на трек и свернули по нему на грунтовку. Легче и быстрее было бы идти дальше по дороге, движения там почти нет. Грунтовка идет сначала вниз, потом круто вверх по противопожарной просеке. в 11.06 на высоте 492м мы продолжение тропы не нашли, немного вернулись назад и круто спустились вниз без маркировки. Вышли близко к треку, в 11.43 появилась маркировка. Дальше шли по треку и в оливковом саду сели на перекус до 15.06 на высоте 323м. По этому саду вышли на дорогу и дальше шли по треку с маркировкой. В овраге перед д.Шириндже по ручью текла канализация и там же мы нашли поилку в 16.01 на высоте 298м в виде двух обрезанных бочек. И наконец мы вышли на подъем к д.Шириндже.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В результате обмена греков на турок, предпринятого Ататюрком в 1923 году, это место, когда-то бывшее греческим поселением,  теперь сохраняет все черты греческой деревни, но живут здесь турки. Деревня существует уже 600</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лет — со времени когда находившийся недалеко от Сельчука Эфес был опустошен войсками Тамерлана (Тимур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в 1402 году, а остатки греческого населения бежали в горы. Раньше в эту деревню не приезжал ни один турист. Но всё изменилось в 2012г., когда предсказывали конец света. И было указано всего два места в мире где можно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было спастись, одно из них во Франции, второе – в Турции. И именно тогда сюда стали стекаться тысячи туристов,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в том числе и звезды Голливуда. Конец света не случился, но деревня стала очень популярной и сюда до сих пор приезжают туристы. Самым известным продуктом деревни, несомненно, являются фруктовые вина, вишневое (vişne), абрикосовое(kayısı) и дынное (kavun). А также привлекательна архитектура этого места, а именно дома, построенные в 19 веке или раньше. Все дома выдержаны в одном стиле: каменные, двухэтажные с подвесными балконами, расположенные вдоль выложенных булыжниками улочек, они создают неповторимую атмосферу</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eastAsia="Calibri" w:cs="Calibri"/>
                <w:color w:val="984806"/>
                <w:kern w:val="2"/>
                <w:lang w:val="ru-RU"/>
              </w:rPr>
              <w:t xml:space="preserve"> </w:t>
            </w:r>
            <w:r>
              <w:rPr>
                <w:rFonts w:cs="Calibri"/>
                <w:color w:val="984806"/>
                <w:kern w:val="2"/>
                <w:lang w:val="ru-RU"/>
              </w:rPr>
              <w:t xml:space="preserve">этой деревеньки, придавая живописный вид каждому уголочку. </w:t>
            </w:r>
          </w:p>
        </w:tc>
      </w:tr>
    </w:tbl>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Мы сразу увидели большую стоянку автобусов, много машин, много туристов. Прошли по центральной улице, везде продают сувениры, вино, оливковое масло. Мы прошли к ресторану с координатами </w:t>
      </w:r>
      <w:r>
        <w:rPr>
          <w:rFonts w:cs="Calibri"/>
          <w:b/>
          <w:kern w:val="2"/>
          <w:sz w:val="24"/>
          <w:lang w:val="ru-RU"/>
        </w:rPr>
        <w:t>37°56'38.05"</w:t>
      </w:r>
      <w:r>
        <w:rPr>
          <w:rFonts w:cs="Calibri"/>
          <w:b/>
          <w:kern w:val="2"/>
          <w:sz w:val="24"/>
        </w:rPr>
        <w:t>N</w:t>
      </w:r>
      <w:r>
        <w:rPr>
          <w:rFonts w:cs="Calibri"/>
          <w:b/>
          <w:kern w:val="2"/>
          <w:sz w:val="24"/>
          <w:lang w:val="ru-RU"/>
        </w:rPr>
        <w:t>, 27°25'56.27</w:t>
      </w:r>
      <w:r>
        <w:rPr>
          <w:rFonts w:cs="Calibri"/>
          <w:b/>
          <w:kern w:val="2"/>
          <w:sz w:val="24"/>
        </w:rPr>
        <w:t>E</w:t>
      </w:r>
      <w:r>
        <w:rPr>
          <w:rFonts w:cs="Calibri"/>
          <w:b/>
          <w:kern w:val="2"/>
          <w:sz w:val="24"/>
          <w:lang w:val="ru-RU"/>
        </w:rPr>
        <w:t>",</w:t>
      </w:r>
      <w:r>
        <w:rPr>
          <w:rFonts w:cs="Calibri"/>
          <w:kern w:val="2"/>
          <w:sz w:val="24"/>
          <w:lang w:val="ru-RU"/>
        </w:rPr>
        <w:t xml:space="preserve"> </w:t>
      </w:r>
      <w:r>
        <w:rPr>
          <w:rFonts w:cs="Calibri"/>
          <w:kern w:val="2"/>
          <w:lang w:val="ru-RU"/>
        </w:rPr>
        <w:t xml:space="preserve">расположенному в центре деревни, чтобы отметить паспорт. Нас угостили там кофе. Потом мы пытались найти хоть какой-то продуктовый магазин, на карте был обозначен магазин </w:t>
      </w:r>
      <w:r>
        <w:rPr>
          <w:rFonts w:cs="Calibri"/>
          <w:kern w:val="2"/>
        </w:rPr>
        <w:t>Bim</w:t>
      </w:r>
      <w:r>
        <w:rPr>
          <w:rFonts w:cs="Calibri"/>
          <w:kern w:val="2"/>
          <w:lang w:val="ru-RU"/>
        </w:rPr>
        <w:t>, но мы его так и не нашли. Мы выбрались наверх, попросили налить воды, потом встретили поилку. В 18.15 на высоте 403м из отеля вышел мальчик покурить, а тут мы идем, и он очень настойчиво стал звать нас в гости, рассказывать, какой у него красивый дом, хорошая мама, как они все любят путешественников. Он буквально затащил нас в машину и привез к себе домой. Дом и правда старинный, похож на музей, там много картин, артефактов, археологических находок. сказал, что там где ни копни - найдешь что-то интересное и старинное. Мальчик поселил нас в комнату с ванной и убежал к себе в отель на работу, на часик, обещал, что вечером будет семейный ужин. Мама его поздоровалась с нами, сказала, что у нее дела, и тоже куда-то ушла. И мы остались одни в огромном открытом доме. Надо было сходить на рынок, купить что-то на ужин, попробовать знаменитое фруктовое вино, но нам обещали семейный ужин.. Мы чем-то перекусили, заварили кофе. Мальчик пришел только к 24ч, усталый, про ужин не вспоминал, хорошо хоть не спросил, что мы тут делаем и кто такие. Я позже подумала, что он сразу вел себя странно, был очень возбужден, а потом произошел откат. Но мы зато помылись, зарядили всю электронику, посмотрели интересный греческий дом и не надо было искать стоянку. Как сказал мальчик, все картины в доме это подарки его друзей.</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7 июл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Наш хозяин сказал, что встает в 9ч, мы спали до 7.30. Опять выпили кофе и в 8.30 ушли по-английски, мальчика так больше и не видели. Мы вернулись по треку к отелю, где он нас подобрал, нашли еще одну поилку, вышли на трек с маркировкой и стали подниматься по каменистой дорожке по сосновому лесу. Вышли к пасеке, там 2 мужика завтракали. Маркировка в лесу быстро закончилась. Дальше шли по очень пыльной дороге, мелкая пыль по колено, мимо усадьбы Эфес Ретрит, там зона отдыха. В 11ч встретили родничок под шелковицей на высоте 544м. Шли по треку без маркировки, перешли на другую дорогу, мимо садов. Прошли деревушку, 4 стариков на веранде пили чай и стали убеждать нас, что дороги дальше нет и надо идти по трассе. Но мы их не послушали, пошли по треку, нормальная тропа, только в одном месте не нашли тропу, обошли вокруг по дороге. Поднялись на холм, дорога поменялась на щебенку. Стали спускаться, отошли в сторону от дороги и в 13.15 сели на перекус. Сварили суп, кофе, поспали до 15ч. Вышли на трек и спустились к трассе. Мы обошли карьер, появилась разметка на каждом камне. Вышли на трассу, в 16.18 нашли магазинчик. Купили там продукты и фанту, сразу ее выпили. Напротив - музейный паровозик, пофотались. Рядом есть музей паровых машин, но он был закрыт до воскресенья. Мы вышли на трек, прошли до входа в музей, там на углу на лотке купили овощей и 2 персика. По указателю до Мариеманы, конечного пункта тропы Эфелер, осталось 7,5км. Мы поднялись по дороге наверх, у последнего дома набрали воды. Немного прошли вдоль трассы, повернули на трек, нашли незаметную дорожку наверх, дошли до оврага и встали на стоянку в 18.30 на высоте 261м. Прошли 17,5км. Писала дневник в палатке лежа, чтобы не видно было фонарик. Совсем нас закошмарили бдительные турецкие граждане.</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8 июля.</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Встали в 6ч, вышли в 8ч. Вернулись на асфальтовую дорогу и стали по ней набирать высоту. Хотели набрать воды, а там стая собак кабанов гоняет. Потом Волк зашел в домик в саду и старая женщина накачала ему 2л воды. Мы прошли по садам и вышли к забору в 9.28 на высоте 295м. Потыкались по кустам, но участок огорожен бетонным забором с колючкой, а мы шли по треку. Пришлось продираться по козьей тропе с ножовкой, с трудом вылезли на дорогу, 270м продирались полчаса. Пошли по дороге, вырубленной в скале, к ветрякам. Там есть ворота, их можно обойти сбоку. Сначала Волк побежал вперед по дороге мимо ветряков, хотя трек поворачивает направо. Пришлось идти за ним 2км, но дальше дороги не было. Пошли обратно поверху мимо ветряков, я решила, что он опять ошибся и вернулась к воротам по старой дороге. Волк ждал меня в кустах, он прошел короче. И мы пошли уже по размеченному треку по каменистому склону, обходя горку, и вышли в сосновый лес. Тропа была узкая, шла по колючим кустам, а у меня солнечная батарея за спиной. Пока я ее снимала, Волк ушел вперед, не подождав меня. Но у меня же трек есть в мобилке, я не заблудилась. Встретились мы уже в сосновом лесу в 13.04 на высоте 462м, Волк появился на тропе даже неожиданно. На перекус мы не вставали, не было воды. Последние километры тропы мы шли по какой-то замусоренной канаве, вышли к воротам тропы Эфелер, а дальше сразу начинается зеленый забор дома Девы Марии, где она по легенде жила последние годы своей жизни. Вход туда - с северо-запада, возле кафе. Когда мы проходили мимо забора, я попросила монаха набрать воды, и он принес мне 1,5л холодной воды из кулера, потому что в поилках обычно вода теплая и не такая вкусная. А эту воду мы сразу и выпили. У входа жандармы сразу нас спросили, куда мы идем. Там ходят толпы народа, много машин и автобусов. У входа тоже есть пост жандармов, нас бесплатно провели в кафе Турко, </w:t>
      </w:r>
      <w:r>
        <w:rPr>
          <w:rFonts w:cs="Calibri"/>
          <w:b/>
          <w:kern w:val="2"/>
          <w:sz w:val="24"/>
          <w:lang w:val="ru-RU"/>
        </w:rPr>
        <w:t>координаты 37°54'44.3"</w:t>
      </w:r>
      <w:r>
        <w:rPr>
          <w:rFonts w:cs="Calibri"/>
          <w:b/>
          <w:kern w:val="2"/>
          <w:sz w:val="24"/>
        </w:rPr>
        <w:t>N</w:t>
      </w:r>
      <w:r>
        <w:rPr>
          <w:rFonts w:cs="Calibri"/>
          <w:b/>
          <w:kern w:val="2"/>
          <w:sz w:val="24"/>
          <w:lang w:val="ru-RU"/>
        </w:rPr>
        <w:t xml:space="preserve"> 27°19'57.7"</w:t>
      </w:r>
      <w:r>
        <w:rPr>
          <w:rFonts w:cs="Calibri"/>
          <w:b/>
          <w:kern w:val="2"/>
          <w:sz w:val="24"/>
        </w:rPr>
        <w:t>E</w:t>
      </w:r>
      <w:r>
        <w:rPr>
          <w:rFonts w:cs="Calibri"/>
          <w:kern w:val="2"/>
          <w:lang w:val="ru-RU"/>
        </w:rPr>
        <w:t xml:space="preserve">, жандарм взял наши паспорта и поставил штамп в 14.18.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Итак, тропу Эфелер мы закончили, прошли </w:t>
      </w:r>
      <w:r>
        <w:rPr>
          <w:rFonts w:cs="Calibri"/>
          <w:b/>
          <w:kern w:val="2"/>
          <w:sz w:val="24"/>
          <w:lang w:val="ru-RU"/>
        </w:rPr>
        <w:t>575км</w:t>
      </w:r>
      <w:r>
        <w:rPr>
          <w:rFonts w:cs="Calibri"/>
          <w:kern w:val="2"/>
          <w:lang w:val="ru-RU"/>
        </w:rPr>
        <w:t xml:space="preserve"> с 13 июня до 27 августа. Дальше мы планировали выйти к морю около г.Кушадасы и пройти часть горной Карии от Карпузлу.</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 кафе Турко мы перекусили - омлет, сок, айран, всего 480 лир (14$) на двоих. Я обошла территорию, зашла в базилику Девы Марии, фотографировать там не разрешают. Нашла поилки внизу, набрала теплой воды, мы собирались отсюда идти сразу на море около г.Кушадасы. Но когда мы вышли на автостоянку, жандармы сказали, что национальный парк закрыт из-за угрозы пожаров и на пляж можно пройти только через Сельджук. Мы пошли по дороге к Эфесу, около большой статуи Девы Марии встретили фонтанчик, поливающий лужайку, я под ним попрыгала, было очень жарко, и набрали еще 1 бутылку воды. У входа в Эфес много магазинчиков, но фанта там стоит 80лир за 0,5л, обычно за 50 лир можно купить 2,5л. Все боковые дорожки были перекрыты, мы прошли еще немного и свернули к пещере 7 спящих, дорога идет по садам. Мы с сыном были в этой пещере, я надеялась, что рядом можно будет встать с палаткой.</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color w:val="984806"/>
                <w:kern w:val="2"/>
                <w:lang w:val="ru-RU"/>
              </w:rPr>
              <w:t xml:space="preserve">В легенде о 7 спящих говорится, что 7 парней были заточены в пещеру во время преследования христиан Децием (около 250г). Они там спали и внезапно проснулись в 435г, во время правления Феодосия </w:t>
            </w:r>
            <w:r>
              <w:rPr>
                <w:rFonts w:cs="Calibri"/>
                <w:color w:val="984806"/>
                <w:kern w:val="2"/>
              </w:rPr>
              <w:t>II</w:t>
            </w:r>
            <w:r>
              <w:rPr>
                <w:rFonts w:cs="Calibri"/>
                <w:color w:val="984806"/>
                <w:kern w:val="2"/>
                <w:lang w:val="ru-RU"/>
              </w:rPr>
              <w:t xml:space="preserve">. Когда они вошли в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Эфес, то были восхищены церквями и свободой вероисповедания. </w:t>
            </w:r>
          </w:p>
        </w:tc>
      </w:tr>
    </w:tbl>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Мы шли по персиковым садам, около одного сада продавали персики, еще не совсем дозрелые. Когда я попросила опадышей, они помягче, мне дали несколько штук бесплатно, и мы их тут же и съели. Мы дошли до поворота к пещере, там есть остановка автобуса, автостоянка, рестораны и магазины. Проход к пещере оказался закрыт, там шли археологические раскопки. Хозяин сувенирного магазинчика пригласил нас на чай, у него сын раньше путешествовал по Украине 2 недели. Мы сели за столик, поговорили, познакомились поближе и он пригласил нас переночевать у него дома, можно поставить палатку в саду. Мы остались ждать, пока он закроет магазин и заодно там и поужинали в кафе. Там все вкусно, большие порции и в 2 раза дешевле, чем в кафе Турко. Озтюрк приносил нам показать свои работы, пытался нам что-то подарить, подсвечник мы не взяли, согласились на кулончики из сплава никель-хром, он сам выбрал нам изображения Нефертити и Рамзеса, я бы предпочла анк. Озтюрк сам предложил нам в качестве благодарности купить ему бутылку пива, а то ведь мы такие недогадливые. После 21ч он подогнал свою старенькую машинку и отвез к себе домой на окраине г.Сельджук, у него большой дом с садом, овцы, куры, огород. Мы поставили палатку на заднем дворе, рядом хороший уличный капитальный туалет, отделанный кафелем, с хорошей сантехникой. Нам предложили помыться в душе и постирать вещи в стиральной машине. 2 женщины занимались домашними заготовками, мы разговаривали, показывали фото походов, пили чай, а потом мы пошли спать, а он куда-то уехал к друзьям. Овечек он отволок в сад, чтобы не мешали спать, хотя мы были и не против их меканья, но такой он неугомонный, эмоциональный, женщины над ним посмеивались.  Ночь прошла спокойно. Прошли 22,7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b/>
          <w:b/>
          <w:bCs/>
          <w:color w:val="0070C0"/>
          <w:kern w:val="2"/>
          <w:sz w:val="26"/>
          <w:szCs w:val="24"/>
          <w:lang w:val="ru-RU"/>
        </w:rPr>
      </w:pPr>
      <w:r>
        <w:rPr>
          <w:rFonts w:cs="Liberation Serif;Times New Roman" w:ascii="Liberation Serif;Times New Roman" w:hAnsi="Liberation Serif;Times New Roman"/>
          <w:b/>
          <w:bCs/>
          <w:color w:val="0070C0"/>
          <w:kern w:val="2"/>
          <w:sz w:val="26"/>
          <w:szCs w:val="24"/>
          <w:lang w:val="ru-RU"/>
        </w:rPr>
        <w:t>Резюме по тропе Эфелер.</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В принципе тропу нарисовали, раструбили на весь мир, но технически она еще не готова, особенно вторая</w:t>
            </w:r>
          </w:p>
          <w:p>
            <w:pPr>
              <w:pStyle w:val="Normal"/>
              <w:widowControl w:val="false"/>
              <w:tabs>
                <w:tab w:val="clear" w:pos="720"/>
                <w:tab w:val="left" w:pos="10650" w:leader="none"/>
              </w:tabs>
              <w:suppressAutoHyphens w:val="true"/>
              <w:autoSpaceDE w:val="false"/>
              <w:spacing w:lineRule="auto" w:line="276" w:before="0" w:after="0"/>
              <w:ind w:right="-311" w:hanging="0"/>
              <w:rPr>
                <w:rFonts w:cs="Liberation Serif;Times New Roman"/>
                <w:color w:val="984806"/>
                <w:kern w:val="2"/>
                <w:sz w:val="24"/>
                <w:szCs w:val="24"/>
                <w:lang w:val="ru-RU"/>
              </w:rPr>
            </w:pPr>
            <w:r>
              <w:rPr>
                <w:rFonts w:eastAsia="Calibri" w:cs="Calibri"/>
                <w:color w:val="984806"/>
                <w:kern w:val="2"/>
                <w:lang w:val="ru-RU"/>
              </w:rPr>
              <w:t xml:space="preserve"> </w:t>
            </w:r>
            <w:r>
              <w:rPr>
                <w:rFonts w:cs="Calibri"/>
                <w:color w:val="984806"/>
                <w:kern w:val="2"/>
                <w:lang w:val="ru-RU"/>
              </w:rPr>
              <w:t xml:space="preserve">половина, ближе к г. Кушадасы. Пока прокладывали одни участки - другие успели зарасти колючими кустами.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На некоторых участках совершенно нет маркировки. Возле села на пару км маркировка есть, все хорошо, а пото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или краска закончилась - или маркировщики сдохли.  Многие куски проложены бестолково - тропа дерется  по обрывам , по кущам, а посмотришь на космоснимок - рядом параллельно идет проселочная лесная дорожка.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Мало используют естественные дороги, по которым ходят  и ездят местные, и пастухи гоняют скот - по ним же скорость передвижения в 2 раза выше и без травм об колючие кусты . Да и поддерживать такие участки в рабочем состоянии намного проще - маркировку вовремя подновляй и все, не надо каждый год чистить, ветки лишние обрубать на 0,5 м в ширину и на 2м в высоту. Некоторые куски сделаны для детей  - Волк при росте 1,8м только ползком на коленях протиснется. На безлесных участках маркировка на земле и на камнях заросла травой - на расстоянии 1м её уже среди травы не видно. Бывают детские приколы - на камне 3 знака - "иди туда" ... и все показывают в  совершенно разные стороны - догадайся сам, куда идти с рюкзаком под 20кг. Встречаются явные ошибки -  знаки нарисованы, не учитывая направления. На тропе в летние месяцы, с июня по август, очень мало источников питьевой воды, все пересохло, и источники воды были никак не обозначены на картах. Мы после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походы выложили свои треки с маршрутными точками, нашими стоянками и источниками воды  в свободный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color w:val="984806"/>
                <w:kern w:val="2"/>
                <w:lang w:val="ru-RU"/>
              </w:rPr>
              <w:t xml:space="preserve">доступ на сайте  </w:t>
            </w:r>
            <w:hyperlink r:id="rId6">
              <w:r>
                <w:rPr>
                  <w:rStyle w:val="InternetLink"/>
                  <w:rFonts w:cs="Calibri"/>
                  <w:b/>
                  <w:color w:val="984806"/>
                  <w:kern w:val="2"/>
                  <w:sz w:val="28"/>
                </w:rPr>
                <w:t>http</w:t>
              </w:r>
              <w:r>
                <w:rPr>
                  <w:rStyle w:val="InternetLink"/>
                  <w:rFonts w:cs="Calibri"/>
                  <w:b/>
                  <w:color w:val="984806"/>
                  <w:kern w:val="2"/>
                  <w:sz w:val="28"/>
                  <w:lang w:val="ru-RU"/>
                </w:rPr>
                <w:t>://</w:t>
              </w:r>
              <w:r>
                <w:rPr>
                  <w:rStyle w:val="InternetLink"/>
                  <w:rFonts w:cs="Calibri"/>
                  <w:b/>
                  <w:color w:val="984806"/>
                  <w:kern w:val="2"/>
                  <w:sz w:val="28"/>
                </w:rPr>
                <w:t>www</w:t>
              </w:r>
              <w:r>
                <w:rPr>
                  <w:rStyle w:val="InternetLink"/>
                  <w:rFonts w:cs="Calibri"/>
                  <w:b/>
                  <w:color w:val="984806"/>
                  <w:kern w:val="2"/>
                  <w:sz w:val="28"/>
                  <w:lang w:val="ru-RU"/>
                </w:rPr>
                <w:t>.</w:t>
              </w:r>
              <w:r>
                <w:rPr>
                  <w:rStyle w:val="InternetLink"/>
                  <w:rFonts w:cs="Calibri"/>
                  <w:b/>
                  <w:color w:val="984806"/>
                  <w:kern w:val="2"/>
                  <w:sz w:val="28"/>
                </w:rPr>
                <w:t>valentinvolk</w:t>
              </w:r>
              <w:r>
                <w:rPr>
                  <w:rStyle w:val="InternetLink"/>
                  <w:rFonts w:cs="Calibri"/>
                  <w:b/>
                  <w:color w:val="984806"/>
                  <w:kern w:val="2"/>
                  <w:sz w:val="28"/>
                  <w:lang w:val="ru-RU"/>
                </w:rPr>
                <w:t>.</w:t>
              </w:r>
              <w:r>
                <w:rPr>
                  <w:rStyle w:val="InternetLink"/>
                  <w:rFonts w:cs="Calibri"/>
                  <w:b/>
                  <w:color w:val="984806"/>
                  <w:kern w:val="2"/>
                  <w:sz w:val="28"/>
                </w:rPr>
                <w:t>com</w:t>
              </w:r>
              <w:r>
                <w:rPr>
                  <w:rStyle w:val="InternetLink"/>
                  <w:rFonts w:cs="Calibri"/>
                  <w:b/>
                  <w:color w:val="984806"/>
                  <w:kern w:val="2"/>
                  <w:sz w:val="28"/>
                  <w:lang w:val="ru-RU"/>
                </w:rPr>
                <w:t>/</w:t>
              </w:r>
            </w:hyperlink>
            <w:r>
              <w:rPr>
                <w:rFonts w:cs="Calibri"/>
                <w:color w:val="984806"/>
                <w:kern w:val="2"/>
                <w:lang w:val="ru-RU"/>
              </w:rPr>
              <w:t xml:space="preserve"> </w:t>
            </w:r>
            <w:r>
              <w:rPr>
                <w:rFonts w:cs="Arial"/>
                <w:b/>
                <w:bCs/>
                <w:color w:val="984806"/>
                <w:sz w:val="27"/>
                <w:szCs w:val="27"/>
                <w:shd w:fill="FEFACB" w:val="clear"/>
                <w:lang w:val="ru-RU"/>
              </w:rPr>
              <w:t>Турция - 2024г</w:t>
            </w:r>
            <w:r>
              <w:rPr>
                <w:rFonts w:cs="Arial"/>
                <w:bCs/>
                <w:color w:val="984806"/>
                <w:szCs w:val="27"/>
                <w:shd w:fill="FEFACB" w:val="clear"/>
                <w:lang w:val="ru-RU"/>
              </w:rPr>
              <w:t>.  Там есть и общий трек всего похода,</w:t>
            </w:r>
          </w:p>
          <w:p>
            <w:pPr>
              <w:pStyle w:val="Normal"/>
              <w:widowControl w:val="false"/>
              <w:tabs>
                <w:tab w:val="clear" w:pos="720"/>
                <w:tab w:val="left" w:pos="10650" w:leader="none"/>
              </w:tabs>
              <w:suppressAutoHyphens w:val="true"/>
              <w:autoSpaceDE w:val="false"/>
              <w:spacing w:lineRule="auto" w:line="276" w:before="0" w:after="0"/>
              <w:ind w:right="-311" w:hanging="0"/>
              <w:rPr>
                <w:rFonts w:cs="Arial"/>
                <w:bCs/>
                <w:color w:val="984806"/>
                <w:szCs w:val="27"/>
                <w:shd w:fill="FEFACB" w:val="clear"/>
                <w:lang w:val="ru-RU"/>
              </w:rPr>
            </w:pPr>
            <w:r>
              <w:rPr>
                <w:rFonts w:eastAsia="Calibri" w:cs="Calibri"/>
                <w:bCs/>
                <w:color w:val="984806"/>
                <w:szCs w:val="27"/>
                <w:shd w:fill="FEFACB" w:val="clear"/>
                <w:lang w:val="ru-RU"/>
              </w:rPr>
              <w:t xml:space="preserve"> </w:t>
            </w:r>
            <w:r>
              <w:rPr>
                <w:rFonts w:cs="Arial"/>
                <w:bCs/>
                <w:color w:val="984806"/>
                <w:szCs w:val="27"/>
                <w:shd w:fill="FEFACB" w:val="clear"/>
                <w:lang w:val="ru-RU"/>
              </w:rPr>
              <w:t xml:space="preserve">маршрутные точки  и треки по каждому дню. </w:t>
            </w:r>
            <w:r>
              <w:rPr>
                <w:rFonts w:cs="Calibri"/>
                <w:color w:val="984806"/>
                <w:kern w:val="2"/>
                <w:lang w:val="ru-RU"/>
              </w:rPr>
              <w:t xml:space="preserve">Сейчас на официальном сайте тропы появились треки с метками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воды и стоянок.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Отсутствуют оборудованные стоянки для туристов хотя бы через 5...10км.  Просто ровная горизонтальная площадка размером 2х3м  или больше для нескольких палаток  с указателем на источник воды или возле воды. Это совершенно не продумано. Очевидно, тропа делалась для однодневных туристов без рюкзаков и снаряжения. Приехал в точку - пробежался налегке  с городским рюкзачком до следующего села, переночевал и пообедал в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отеле,  сел в свою машину и поехал покорять следующий участок - ставить очередную печать в паспорте.  С собой ничего не тащишь все 500км. Для автономных туристов, которые сами идут и все тащат на себе – троп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представляет определенные сложности. В пополнении продуктов питания - в маленьких селах ничего нет, ни магазинов, ни продуктов. А если есть - то одни сникерсы и всякие конфетки - печеньки. Разве хлеб можно купить</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и чай попить, воды набрать. А если мы готовим сами, то все тащи на себе, если где-то  что-то найдешь. Но</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хорошие магазины встречаются, часто покупали хлеб, сыр, йогурт, сахар, крупы, иногда овощи. Всегда несли</w:t>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kern w:val="2"/>
                <w:sz w:val="24"/>
                <w:szCs w:val="24"/>
                <w:lang w:val="ru-RU"/>
              </w:rPr>
            </w:pPr>
            <w:r>
              <w:rPr>
                <w:rFonts w:eastAsia="Calibri" w:cs="Calibri"/>
                <w:color w:val="984806"/>
                <w:kern w:val="2"/>
                <w:lang w:val="ru-RU"/>
              </w:rPr>
              <w:t xml:space="preserve"> </w:t>
            </w:r>
            <w:r>
              <w:rPr>
                <w:rFonts w:cs="Calibri"/>
                <w:color w:val="984806"/>
                <w:kern w:val="2"/>
                <w:lang w:val="ru-RU"/>
              </w:rPr>
              <w:t>запас продуктов на несколько дней.</w:t>
            </w:r>
          </w:p>
        </w:tc>
      </w:tr>
    </w:tbl>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kern w:val="2"/>
          <w:sz w:val="24"/>
          <w:szCs w:val="24"/>
          <w:lang w:val="ru-RU"/>
        </w:rPr>
      </w:pPr>
      <w:r>
        <w:rPr>
          <w:rFonts w:cs="Liberation Serif;Times New Roman" w:ascii="Liberation Serif;Times New Roman" w:hAnsi="Liberation Serif;Times New Roman"/>
          <w:kern w:val="2"/>
          <w:sz w:val="24"/>
          <w:szCs w:val="24"/>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Дальше, после отдыха у моря,  мы отправились в </w:t>
      </w:r>
      <w:r>
        <w:rPr>
          <w:rFonts w:cs="Calibri"/>
          <w:b/>
          <w:bCs/>
          <w:kern w:val="2"/>
          <w:lang w:val="ru-RU"/>
        </w:rPr>
        <w:t>горную Карию</w:t>
      </w:r>
      <w:r>
        <w:rPr>
          <w:rFonts w:cs="Calibri"/>
          <w:kern w:val="2"/>
          <w:lang w:val="ru-RU"/>
        </w:rPr>
        <w:t>.</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r>
    </w:p>
    <w:p>
      <w:pPr>
        <w:pStyle w:val="Normal"/>
        <w:jc w:val="center"/>
        <w:rPr/>
      </w:pPr>
      <w:r>
        <w:rPr>
          <w:rFonts w:cs="Segoe UI" w:ascii="Segoe UI" w:hAnsi="Segoe UI"/>
          <w:b/>
          <w:bCs/>
          <w:color w:val="000000"/>
          <w:kern w:val="2"/>
          <w:sz w:val="28"/>
          <w:szCs w:val="28"/>
          <w:shd w:fill="FFFFFF" w:val="clear"/>
          <w:lang w:val="ru-RU"/>
        </w:rPr>
        <w:t>Часть</w:t>
      </w:r>
      <w:r>
        <w:rPr>
          <w:rFonts w:cs="Segoe UI" w:ascii="Segoe UI" w:hAnsi="Segoe UI"/>
          <w:b/>
          <w:bCs/>
          <w:color w:val="000000"/>
          <w:kern w:val="2"/>
          <w:sz w:val="28"/>
          <w:szCs w:val="28"/>
          <w:shd w:fill="FFFFFF" w:val="clear"/>
        </w:rPr>
        <w:t>II</w:t>
      </w:r>
      <w:r>
        <w:rPr>
          <w:rFonts w:cs="Segoe UI" w:ascii="Segoe UI" w:hAnsi="Segoe UI"/>
          <w:b/>
          <w:bCs/>
          <w:color w:val="000000"/>
          <w:kern w:val="2"/>
          <w:sz w:val="28"/>
          <w:szCs w:val="28"/>
          <w:shd w:fill="FFFFFF" w:val="clear"/>
          <w:lang w:val="ru-RU"/>
        </w:rPr>
        <w:t xml:space="preserve"> -  </w:t>
      </w:r>
      <w:r>
        <w:rPr>
          <w:rFonts w:cs="Segoe UI" w:ascii="Segoe UI" w:hAnsi="Segoe UI"/>
          <w:b/>
          <w:bCs/>
          <w:color w:val="000000"/>
          <w:sz w:val="28"/>
          <w:szCs w:val="28"/>
          <w:shd w:fill="FFFFFF" w:val="clear"/>
        </w:rPr>
        <w:t>C</w:t>
      </w:r>
      <w:r>
        <w:rPr>
          <w:rFonts w:cs="Segoe UI" w:ascii="Segoe UI" w:hAnsi="Segoe UI"/>
          <w:b/>
          <w:bCs/>
          <w:color w:val="000000"/>
          <w:sz w:val="28"/>
          <w:szCs w:val="28"/>
          <w:shd w:fill="FFFFFF" w:val="clear"/>
          <w:lang w:val="ru-RU"/>
        </w:rPr>
        <w:t xml:space="preserve">aria </w:t>
      </w:r>
      <w:r>
        <w:rPr>
          <w:rFonts w:cs="Segoe UI" w:ascii="Segoe UI" w:hAnsi="Segoe UI"/>
          <w:b/>
          <w:bCs/>
          <w:color w:val="000000"/>
          <w:sz w:val="28"/>
          <w:szCs w:val="28"/>
          <w:shd w:fill="FFFFFF" w:val="clear"/>
        </w:rPr>
        <w:t>Yolu</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Считается, что первые поселения появились здесь в начале бронзового века (3500-2000 до н.э.). В античные времена на большей части территории провинции было расположено государство, именуемое Карией. Кария занимала значительную площадь между реками Большой Мендерес - на севере и Даламан - на юге. На этой территории сейчас находятся такие населенные пункты, как сама Мугла, а также райцентры Каваклыдере, Ятаган, Ула, Мармарис, Кёйджегиз, Ортача, Бодрум и Милас. Приграничными соседями Карии были такие государства, как Фригия на востоке, Лидия на севере и Ликия на юго-востоке. Райцентры Даламан и Фетхие расположены на территории древней Ликии.</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eastAsia="Calibri" w:cs="Calibri"/>
                <w:i/>
                <w:iCs/>
                <w:color w:val="984806"/>
                <w:kern w:val="2"/>
                <w:lang w:val="ru-RU"/>
              </w:rPr>
              <w:t xml:space="preserve"> </w:t>
            </w:r>
            <w:r>
              <w:rPr>
                <w:rFonts w:cs="Calibri"/>
                <w:i/>
                <w:iCs/>
                <w:color w:val="984806"/>
                <w:kern w:val="2"/>
                <w:lang w:val="ru-RU"/>
              </w:rPr>
              <w:t>Известно, что местное население, проживавшее на этой территории 2000 лет до н.э., называло себя лувийцами. Название страны Кария происходило от слова "кар", что в лувийском языке означало "вершина, высшая точка". В эллинских источниках Карию упоминают, как "страну горных вершин". Жители Карии считали себя коренными обитателями Анатолии. Первым изучение истории края начал Геродот, живший в Галикарнасе. По мнению Геродота, кары прибыли сюда мигрировав с островов Эгейского моря. Расселившись на весьма широкой площади, они ассимилировали с обитавшими здесь лувийцами. Таким образом, коренные жители, смешавшись с новоприбывшей нацией, к 1000-ому году до н.э. сформировали сравнительно однородное сообщество, названное Карией. Известно, что в горных районах полуострова Бодрум, проживала народность, имевшая особое название лелеги. Лелеги также считали себя карами, однако получили особое имя из-за того, что проживали в труднодоступных скалистых районах. Эту гипотезу выдвинул ученый Умар, сопоставляя значения слов древних языков.</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i/>
                <w:iCs/>
                <w:color w:val="984806"/>
                <w:kern w:val="2"/>
                <w:lang w:val="ru-RU"/>
              </w:rPr>
              <w:t xml:space="preserve">Важнейшими городами Карии являются Галикарнас (Бодрум) и Книдос (Датча). </w:t>
            </w:r>
            <w:r>
              <w:rPr>
                <w:rFonts w:cs="Calibri"/>
                <w:color w:val="984806"/>
                <w:kern w:val="2"/>
                <w:lang w:val="ru-RU"/>
              </w:rPr>
              <w:t xml:space="preserve">Мы проходили Карпузлу, Каваклыдере и Лабранду, </w:t>
            </w:r>
            <w:r>
              <w:rPr>
                <w:rFonts w:cs="Calibri"/>
                <w:i/>
                <w:iCs/>
                <w:color w:val="984806"/>
                <w:kern w:val="2"/>
                <w:lang w:val="ru-RU"/>
              </w:rPr>
              <w:t xml:space="preserve">Милас и Лабранда соединены между собой священной дорогой длиной в 14 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Благоприятные природные условия, создавшие благодатную почву для развития таких сельскохозяйственных отраслей, как разведение инжира в долине реки Большой Мендерес, пчеловодство и выработку оливкового масла во внутренних районах континента обеспечили рост и обогащение страны. Несмотря на это, Кария не была столь цивилизованным обществом как Ликия и Иония, в значительной степени отставая в науке, философии, архитектуре и искусстве. Кария охотно перенимала опыт соседей и использовала их достижени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В 6 в. до н.э. города Карии попадают под диктатуру Лидии. Далее в 540 г. до н.э. район оказывается подчиненным персам. Персидская экспансия продолжалась около 200 лет, периодически прерываясь во время войн между Персией и Лидией или Персией и эллинами. Все же, как Лидия, так и Персия оказывали довольно слабое давление на страну. Территория была разделена на автономные области - "сатрапии", подчиненные империи-завоевателю, а каждый отдельный город управлялся наместником - "тирано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eastAsia="Calibri" w:cs="Calibri"/>
                <w:i/>
                <w:iCs/>
                <w:color w:val="984806"/>
                <w:kern w:val="2"/>
                <w:lang w:val="ru-RU"/>
              </w:rPr>
              <w:t xml:space="preserve">  </w:t>
            </w:r>
            <w:r>
              <w:rPr>
                <w:rFonts w:cs="Calibri"/>
                <w:i/>
                <w:iCs/>
                <w:color w:val="984806"/>
                <w:kern w:val="2"/>
                <w:lang w:val="ru-RU"/>
              </w:rPr>
              <w:t xml:space="preserve">Во время своего похода Александр Македонский вторгся в Карию (334 г до н.э.), завоевал и разрушил многие города. Наибольшие потери понес Галикарнас, который был сожжен дотла. После недолгого доминирования Египта (3 в. до н.э.), начиная с 192 года до н.э. Кария присоединяется в Римской империи. Во времена анатолийских бейликов, в течение 200 лет (1261-1451) область находилась под управлением династии Ментеше, которые избрали своим центром крепость Бечин недалеко от Миласа. В 1451 г. весь район, за исключением Бодрума, присоединился к Османской империи. Бодрум продолжал оставаться базой Родосских рыцарей вплоть до 15 века - времени правления падишаха Сулеймана Великолепного, когда город и сам остров Родос сдались под натиском янычар. Часть греческого населения до конца 19 века проживала в санджаке (поселке) Ментеше, находящимся под административным управлением Айдына. Пережив итальянскую оккупацию, длившуюся с 11 мая 1919 по 5 июля 1921 года, после освобождения республиканскими войсками поселок Ментеше был переименован в Муглу и стал центром новообразованного округа. </w:t>
            </w:r>
            <w:hyperlink r:id="rId7">
              <w:r>
                <w:rPr>
                  <w:rStyle w:val="InternetLink"/>
                  <w:rFonts w:cs="Calibri"/>
                  <w:b/>
                  <w:iCs/>
                  <w:color w:val="984806"/>
                  <w:kern w:val="2"/>
                  <w:u w:val="single"/>
                  <w:lang w:val="ru-RU"/>
                </w:rPr>
                <w:t>https://gosailing.ru/articles0001.html</w:t>
              </w:r>
            </w:hyperlink>
          </w:p>
        </w:tc>
      </w:tr>
    </w:tbl>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kern w:val="2"/>
        </w:rPr>
      </w:pPr>
      <w:r>
        <w:rPr>
          <w:rFonts w:cs="Calibri"/>
          <w:i/>
          <w:iCs/>
          <w:kern w:val="2"/>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9 июн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sz w:val="24"/>
          <w:szCs w:val="24"/>
          <w:lang w:val="ru-RU"/>
        </w:rPr>
      </w:pPr>
      <w:r>
        <w:rPr>
          <w:rFonts w:cs="Calibri"/>
          <w:kern w:val="2"/>
          <w:lang w:val="ru-RU"/>
        </w:rPr>
        <w:t>Спали до 7ч, потом сварили завтрак на ступеньках. Озтюрк все пытался нас угостить, подсовывал нам груши, помидоры, виноград, печеньки. Еще он подарил мне сумку-холодильник с фольгированными стенками.</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Выехали мы в 8.40. Озтюрк довез нас до перекрестка в г.Сельджук, где по бульвару можно было пройти прямо к морю, 9км. Сначала он тенистый, с лавочками, велодорожкой, но только до аэропорта, дальше он выходит на параллельную трассе дорогу, а она - на трассу. Мы дошли до развязки, напротив кемпинга в лесочке сели на перекус в 12.24. Сварили кофе с бутербродами и читали книжку до 15ч. Пошли дальше к морю, прошли маленький магазинчик-бюфе, где купили только хлеб и фанту, которую тут же и выпили. Дошли до пляжа, там было много машин, есть душ, где можно набрать воду, но мы пошли дальше, почти до конца пляжа, где было меньше народу. Примерно туда нас выбросило на байдарке в 2019г. Мы нашли укромное местечко в низине и в 18.24 встали на стоянку. На море волна, но здесь мелко, можно купаться, песочек, теплая водичка. Поставили палатку, накрыли тентом от солнца и искупались. </w:t>
      </w:r>
      <w:r>
        <w:rPr>
          <w:rFonts w:cs="Calibri"/>
          <w:color w:val="984806"/>
          <w:kern w:val="2"/>
          <w:lang w:val="ru-RU"/>
        </w:rPr>
        <w:t>Воду можно набрать возле душа на пляже, но он работает только до 18ч. Пришлось просить воду у водителя большого трейлера – я просил налить бутылки, но он дал большую 5л бутыль.</w:t>
      </w:r>
      <w:r>
        <w:rPr>
          <w:rFonts w:cs="Calibri"/>
          <w:kern w:val="2"/>
          <w:lang w:val="ru-RU"/>
        </w:rPr>
        <w:t xml:space="preserve">  За день прошли 13,5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sz w:val="24"/>
          <w:szCs w:val="24"/>
          <w:lang w:val="ru-RU"/>
        </w:rPr>
      </w:pPr>
      <w:r>
        <w:rPr>
          <w:rFonts w:cs="Calibri"/>
          <w:b/>
          <w:bCs/>
          <w:kern w:val="2"/>
          <w:lang w:val="ru-RU"/>
        </w:rPr>
        <w:t>30 июля. Дневк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Часто купались, было очень жарко, тени нет. 2 раза я ходила за водой к душу. Решили второй день здесь не стоять, а идти дальше. Купили билеты на самолет на 27 августа, подобрали близко по времени отправления, Волку до Кишинева, а мне традиционно до Тбилиси, из Анталии. Мне удалось даже получить бесплатный билет на самолет от Т-банка по карте </w:t>
      </w:r>
      <w:r>
        <w:rPr>
          <w:rFonts w:cs="Calibri"/>
          <w:kern w:val="2"/>
        </w:rPr>
        <w:t>All</w:t>
      </w:r>
      <w:r>
        <w:rPr>
          <w:rFonts w:cs="Calibri"/>
          <w:kern w:val="2"/>
          <w:lang w:val="ru-RU"/>
        </w:rPr>
        <w:t xml:space="preserve"> </w:t>
      </w:r>
      <w:r>
        <w:rPr>
          <w:rFonts w:cs="Calibri"/>
          <w:kern w:val="2"/>
        </w:rPr>
        <w:t>Airlines</w:t>
      </w:r>
      <w:r>
        <w:rPr>
          <w:rFonts w:cs="Calibri"/>
          <w:kern w:val="2"/>
          <w:lang w:val="ru-RU"/>
        </w:rPr>
        <w:t>.</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31 июл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 8.30 вышли с пляжа на дорогу на Кушадасы. Сначала шли пешком 4км, но потом увидели, что ходят долмуши Сельджук - Кушадасы  и сели в долмуш на остановке, проезд 70 лир. Доехали до терминала, где останавливаются междугородние автобусы. До Карпузлу отсюда можно доехать только через Айдын - Чине, но это кругом, далеко. В 11.26 вернулись на местный автовокзал, по дороге купили новые стельки для кроссовок, старые сносились до дыр на тропе. Долмуши до Сёке ходят часто, через 15-20 мин. Я сбегала в Мигрос рядом, купила мешок продуктов, рассчитывала на 4 дня. В 12ч мы сели в долмуш и поехали в Сёке, 25км, билет стоит 35 лир. Мы приехали на площадь с магазинами в 12.53, здесь тоже есть Мигрос. Купили на остановке фанту и пошли на выход из города параллельно главной дороге, а вот  посидеть и  съесть йогурт было негде. Прошли еще 3 магазина, купили рассыпной чай в маленькой пачке (здесь это проблема) и молотый кофе. Вышли из города и пошли по полям мимо заборов по сельхоз-зоне. Возле одного комбината ушли на хлопковое поле в 14.32. Посидели в тени, съели большую банку йогурта. Там было пыльно и сухо, рядом хлопковое поле, земля вся потрескалась. Передохнули и пошли дальше. Остановился дядька на машине, предложил подвезти нас до Багарати. По дороге в магазинчике, ничего не спрашивая, и так понятно, купил всем по бутылочке холодной воды. А когда мы приехали и вышли из машины, сдернул с головы Волка старую дырявую кепку, зашвырнул ее в канаву и надел Волку на голову новую кепку, которую достал из багажника. Спасибо!  Дальше мы немного прошли по треку, остановился грузовичок и дальше мы поехали в кузове, крепко вцепившись в ящики. Дорога очень красивая, вьется серпантином между скал, ныряет вверх-вниз, только держись. Места очень живописные  - скалы , горы поросшие сосновыми лесами, тут надо ходить пешком..  Водитель проехал другой дорогой, но потом выехал на наш трек и довез нас до д.Чавдар, остановился в центре у чайханы. Они с женой приехали домой. Он угостил нас чаем, мы немного поговорили и пошли дальше за село. Зашли в один двор за водой, там бабушка и дедушка чистили перчики, бабушка принесла нам холодной воды. Потом мы начали набирать высоту по красивой дороге между сосен и валунов. Мы отошли от деревни на 800м и спрятались за большими камнями, кругом фермы и коровы. Встали на стоянку в 19.22. Сварили ужин, свет старались не включать – деревня рядом. За день мы прошли-проехали 82,1км, бОльшую часть проехали, до Карпузлу еще осталось около 30км. От Сёке можно доехать до д.Демиркей или д.Багарати на долмуше. А вот у нас получилось автостопо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 август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ышли в 8.44. Воды было мало, много выпили и истратили на мытье посуды. Пошли по треку между сосен, по горкам вверх-вниз до речки. В 9.55 набрали воды из квадратной поилки типа родничка. Прошли водосборник, где собаки гоняли кабанов, видели небольшое стадо внизу,  и большие кабаны и поросята быстро пронеслись мимо. Собаки их издалека обгавкивали – близко опасались подходить.  В 10.39 начали подниматься в гору, встретили поилку, где вода сначала текла, потом закончилась. Дошли до речки, увидели воду, прошли родничок у дороги, накрытый плитой, типа домика, вода чистая и холодная. Дорога шла над речкой, мы дошли до моста и встали на пляжике в 11.53. Искупались, остались там на перекус, поспали. В 15ч вышли на трек и шли до села, поилок не было. Пошли до следующей деревни, залезли в сад, там были 2 поилки с горячей водой, набрали 1 бутылку. Дальше шли по асфальту, перед  д.Дерекей была будка у дороги, там стоял большой бачок для воды, внутри бутылка со льдом – для путников. Напились прохладной воды, набрали еще несколько бутылок. Дальше прошли мимо села до моста, рядом еще новая будка типа остановки с поилкой, вода холодная. Мы набрали всю тару, решили дальше не идти, спустились к речке на галечный пляж и в 18.17 встали на стоянку. Тут можно купаться, достаточно глубоко, огромные валуны в речке, чистая вода и поилка рядом. Вечером на пляж приезжал трактор за галькой, к нам никто не подходил. Проходили мимо коровы, мы их прогнали. Прошли 13,3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 август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Вышли в 8ч. Вылезли на дорогу и пошли по треку, по асфальту. Прошли д.Умчулар, в 9.12 встретили поилку на входе и еще одну на выходе из деревни. И до д.Умчулар встретили 4 поилки. В 11.23 прошли д.Джумалар, в нее не заходили, шли по асфальту, тоже встречали много поилок. Потом свернули с асфальта и полезли вверх через сады. В 12.58 сели на перекус за большим камнем до 15ч. Несмотря на жару поднимались по дороге все выше, встречались родники под крышей. В 17.17 поднялись на высоту 328м перед развалинами древнего г.Алинда, античного города царицы Ады в Карии, тесно связанного с походом Александра Македонского. Ч уть южнее есть хороший родник под деревом. Прошли мимо хорошо сохранившегося римского акведука.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 xml:space="preserve">Первое поселение здесь было основано еще хеттами за 12 веков до нашей эры. Для хеттов Алинда была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 xml:space="preserve">городом, расположенным недалеко от моря (в те времена озеро Бафа, находящееся в 25 километрах от поселения, было морским заливом), а потому значимым торговым центром. Историки не располагают источниками, подробно рассказывающими о жизни Алинды в раннюю античность. По всей видимости,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 xml:space="preserve">город продолжал существовать на перекрестке торговых путей. С VII века Алинда начинает расти и становится одним из крупнейших городов Карии.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 xml:space="preserve">Уже после распада Римской империи на юго-запад от города, недалеко от озера Бафа, возникает крупный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 xml:space="preserve">центр христианства. Множество монастырей появляется близ Алинды. Некоторые из них служили местом уединения христиан на протяжении семи веков. Некоторые из местных монахов ныне почитаются как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 xml:space="preserve">святые. С XI века юго-запад Малой Азии постоянно находится под ударами сельджуков. Алинда к тому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i/>
                <w:i/>
                <w:iCs/>
                <w:color w:val="984806"/>
                <w:kern w:val="2"/>
                <w:lang w:val="ru-RU"/>
              </w:rPr>
            </w:pPr>
            <w:r>
              <w:rPr>
                <w:rFonts w:cs="Calibri"/>
                <w:i/>
                <w:iCs/>
                <w:color w:val="984806"/>
                <w:kern w:val="2"/>
                <w:lang w:val="ru-RU"/>
              </w:rPr>
              <w:t xml:space="preserve">времени превратилась в крохотный, малозначительный городок, и на закате Византии люди и вовсе покинули этот чудесный край. </w:t>
            </w:r>
            <w:hyperlink r:id="rId8">
              <w:r>
                <w:rPr>
                  <w:rStyle w:val="InternetLink"/>
                  <w:rFonts w:cs="Calibri"/>
                  <w:i/>
                  <w:iCs/>
                  <w:color w:val="984806"/>
                  <w:kern w:val="2"/>
                  <w:u w:val="single"/>
                  <w:lang w:val="ru-RU"/>
                </w:rPr>
                <w:t>https://turkey.obnovlenie.ru/places/alinda/10979/</w:t>
              </w:r>
            </w:hyperlink>
          </w:p>
        </w:tc>
      </w:tr>
    </w:tbl>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Мы нашли амфитеатр, значительная его часть ныне скрыта под грунтом и деревьями на склоне холма, однако часть сидений и сцены выступают наружу. Время позднее, скоро стемнеет – надо уже искать место для стоянки. Потом долго искали спуск на дорогу ,очень крутые склоны,  вышли на нее только в 18.35, нашли родник и пошли в г.Карпузлу в магазин А-101. Там я закупила продукты, мороженое, мы съели его и пошли обратно на трек через центр. Шли по маркировке и по направлению. Вышли к поилке, набрали воды и пошли по треку вверх по старой дороге без маркировки. В 20.14 встали на стоянку прямо на дороге, там никто не ездит. Приготовили ужин, палатку ставили с фонариком. Устали и сразу завалились спать. Прошли 20,6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3 август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ышли в 8.14, поднялись до дороги, немного прошли, встретили поилку и свернули на тропу через оливковый сад. Встречали родники, была разметка, поднимались по каменным плитам старой дороги. Дошли до д.Текелер на высоте 596м, на вершине. Там есть несколько магазинов, зашли в один, купили чай и фанту, больше ничего нужного не было. Вышли из деревни, спустились вниз и стали подниматься по треку. В 12.49 отошли от асфальтовой дороги и устроились у ворот на чей-то участок. Тут  под большой  сосной сделали  перекус. Потом подумали и переехали за ворота, там уютнее и тень лучше, поспали до 15ч, как все турки. Вернулись на асфальт, прошли Йашилар, туда не заходили, ушли по проселку вверх, набирая высоту 675м. В 16.07 встретили скважину с водой, устроили душ и набрали 2 бутылки, вода мутная. Дальше поднимались мимо садов, каменных стенок и заборов, в одном месте пропустили поворот. Перед трассой встретили хорошую поилку с чистой водой, поменяли воду. В 17.40 вылезли на трассу, надо было вставать на стоянку, но мы пошли дальше, начали спускаться к озеру. Источников воды больше не было. В 19.42 спустились к озеру,  высота 511м и встали на стоянку под большой сосной. Вокруг озера ходят козы и коровы, но на другом берегу. Озеро большое, вода теплая, я сразу искупалась и стали готовить ужин. В озеро впадает речка, есть дамба. Место тихое, мимо проехали кто-то на мотоциклах, может, купаться. Мы шугаемся, вздрагиваем, но никто на нас внимания не обращает.  Прошли 16,6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4 август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Ночью было +18, к утру стало прохладно, тихо, спокойно. Приехали еще 2 ребят на мотоциклах, к нам не лезли, ночевали ниже в палатке. Встали в 6ч, я постирала носки, вода очень теплая. Вышли после завтрака в 8.16. По дороге дошли до дамбы, хотели пройти по берегу, но там все загорожено, пришлось вернуться на дорогу и подниматься по ней. Начали набирать высоту, вышли на асфальт, дошли до Куллара. У первого домика в термосе для путников была холодная вода, набрали 2л, а надо было брать больше, потом с водой было плохо. Быстро прошли Куллар и начали подниматься вверх, здесь хорошая разметка, тропа прочищена. Мы шли по старой дороге мимо огромных валунов. У больших камней с аркой немного заплутали, потом нашли продолжение тропы. Круто поднимались вверх, на высоте 607м нашли ямку с водой, в ней было много иголок, но вода чистая. Вышли на более широкую дорогу, свернули вниз к ручью в 10.51. Там было много труб, одну раскрутили, вода оказалась теплая, набирать не стали. Выбрались на широкую дорогу, долго поднимались вверх, свернули с дороги на боковую тропу и ушли в лес, на вырубку. Искали родники, но ничего нет. Остановились на перекус в 12.51 на высоте 821м на хребте, отдыхали до 15ч. Потом пошли по треку Игоря Бузату на юго-запад. Спустились до высоты 739м, там протекал ручей, высох, остались большие лужи, облились водой. Поилка </w:t>
      </w:r>
      <w:r>
        <w:rPr>
          <w:rFonts w:cs="Calibri"/>
          <w:kern w:val="2"/>
        </w:rPr>
        <w:t>Pinar</w:t>
      </w:r>
      <w:r>
        <w:rPr>
          <w:rFonts w:cs="Calibri"/>
          <w:kern w:val="2"/>
          <w:lang w:val="ru-RU"/>
        </w:rPr>
        <w:t xml:space="preserve"> </w:t>
      </w:r>
      <w:r>
        <w:rPr>
          <w:rFonts w:cs="Calibri"/>
          <w:kern w:val="2"/>
        </w:rPr>
        <w:t>Spring</w:t>
      </w:r>
      <w:r>
        <w:rPr>
          <w:rFonts w:cs="Calibri"/>
          <w:kern w:val="2"/>
          <w:lang w:val="ru-RU"/>
        </w:rPr>
        <w:t xml:space="preserve"> была сухая. Начали подниматься вверх, навстречу ехал мотоцикл, воды у нас уже не было. Волк спросил у турка про источник, он быстро куда-то съездил, привез нам бутылку холодной воды, забрал у нас еще 1 пустую бутылку и еще привез воду. Мы с радости выпили сразу 1л и пошли дальше. Нашли у стенки лужу с лягушками, но вода там была плохая. Пришел мужик и позвал нас к себе на дачу, чуть выше, похвастался своими арбузами и огородиком, угостил нас яблоками. Мы загрузились у него водой, посидели с ним немного и он выпустил нас на тропу через свою территорию с другой стороны. Мы немного отошли и в 17.56 встали на стоянку между большими камнями на высоте 834м. Прошли 13,4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5 август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стали в 6.30, вышли в 8.03. Вода еще осталась. Ожидали встретить ручеек, дошли до него в 8.10, но он был сухой. Прошли каменные хижины пастуха, в 8.27 встретили водосборник, чуть дальше еще один. В 8.38 нашли поилку с холодной водой на высоте 844м. Волк прошел по трубе, вода текла из ручейка под плитой. В 9.03 встретили поилку на дороге.</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Пейзажи  вокруг просто фантастические! В этих местах произрастает пи́ния — итальянская сосна необычайной красоты. Ветки растения растут таким образом, что крона выглядит как купол. Очень часто именно эта сосна используется для формирования бонсая. Что примечательно, художники считают пинию самым красивым деревом на планете. Именно из полена пинии был сделан Пиноккио.</w:t>
            </w:r>
          </w:p>
        </w:tc>
      </w:tr>
    </w:tbl>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Мы прошли по асфальту, свернули в сосновый лес и стали подниматься вверх. В т. </w:t>
      </w:r>
      <w:r>
        <w:rPr>
          <w:rFonts w:cs="Calibri"/>
          <w:kern w:val="2"/>
        </w:rPr>
        <w:t>drink</w:t>
      </w:r>
      <w:r>
        <w:rPr>
          <w:rFonts w:cs="Calibri"/>
          <w:kern w:val="2"/>
          <w:lang w:val="ru-RU"/>
        </w:rPr>
        <w:t xml:space="preserve"> </w:t>
      </w:r>
      <w:r>
        <w:rPr>
          <w:rFonts w:cs="Calibri"/>
          <w:kern w:val="2"/>
        </w:rPr>
        <w:t>font</w:t>
      </w:r>
      <w:r>
        <w:rPr>
          <w:rFonts w:cs="Calibri"/>
          <w:kern w:val="2"/>
          <w:lang w:val="ru-RU"/>
        </w:rPr>
        <w:t xml:space="preserve"> воды нет, зеленый водосборник. Волк зашел  в ворота, набрал на ферме горячей воды. Мы отошли немного по тропе, в 12.3 дошли до брода через ручей на высоте 677м, ручей сухой. Немного дальше в 12.07 Волк увидел в стороне от тропы ванночку с лягушками, вода была прохладная, залезли искупаться. А Волк туда упал – камни скользкие и съехал в яму кверху лапами. Потом не хотел вылезать. Очень приятно искупаться в жару. Мы немного прошли и встали под сосной на перекус на высоте 652м. Сварили суп </w:t>
      </w:r>
      <w:r>
        <w:rPr>
          <w:rFonts w:cs="Calibri"/>
          <w:kern w:val="2"/>
        </w:rPr>
        <w:t>Knor</w:t>
      </w:r>
      <w:r>
        <w:rPr>
          <w:rFonts w:cs="Calibri"/>
          <w:kern w:val="2"/>
          <w:lang w:val="ru-RU"/>
        </w:rPr>
        <w:t xml:space="preserve"> из пакетика, в Турции они продаются всех видов, куриный, с грибами, гороховый, варятся быстро, сытные и вкусные. Потом почитали книжку </w:t>
      </w:r>
      <w:r>
        <w:rPr>
          <w:rFonts w:cs="Calibri"/>
          <w:kern w:val="2"/>
        </w:rPr>
        <w:t>e</w:t>
      </w:r>
      <w:r>
        <w:rPr>
          <w:rFonts w:cs="Calibri"/>
          <w:kern w:val="2"/>
          <w:lang w:val="ru-RU"/>
        </w:rPr>
        <w:t>-</w:t>
      </w:r>
      <w:r>
        <w:rPr>
          <w:rFonts w:cs="Calibri"/>
          <w:kern w:val="2"/>
        </w:rPr>
        <w:t>book</w:t>
      </w:r>
      <w:r>
        <w:rPr>
          <w:rFonts w:cs="Calibri"/>
          <w:kern w:val="2"/>
          <w:lang w:val="ru-RU"/>
        </w:rPr>
        <w:t>, там у меня  целая библиотека, поспали, в 14.40 заверещал будильник. В 15ч пошли дальше, дошли до д.Багарчик, там пусто, поилок нет. Волк постучал в ворота, вылез сонный мужик, налил нам 7л воды и дал мороженой из холодильника. Мы прошли боковой дорогой, обошли поселок, вышли на тропу, рядом тянулся шланг. Дошли до большой поляны с 4 туалетами, рядом - умывальник, чуть дальше - труба с заблокированным краном. Волк раскрутил трубу, ударил фонтан, набрали воды. Встали на стоянку в 17.36 на высоте 669м. После ужина еще раз сходили к фонтану помыться и набрать воды. Волк присобачил вместо крана кусок трубы, потом, конечно, все вернули на место. В 20.30 были в палатке. Прошли 12,8км. Много фотали, красивая тропа, хорошо проложена, есть маркировка, камни и скалы необычной формы создают удивительные картины. Не зря Игорь Бузату советовал здесь пройти, это его любимые мест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b/>
          <w:bCs/>
          <w:kern w:val="2"/>
          <w:lang w:val="ru-RU"/>
        </w:rPr>
        <w:t>6 августа</w:t>
      </w:r>
      <w:r>
        <w:rPr>
          <w:rFonts w:cs="Calibri"/>
          <w:kern w:val="2"/>
          <w:lang w:val="ru-RU"/>
        </w:rPr>
        <w:t xml:space="preserve">. </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стали в 6.30, вышли в 8ч. Набрали воды на высоте 669м. Вышли на тропу, прошли мимо туалетов, трубы туда проведены, но вода не поступает. Пошли на горку, потом вернулись на тропу и пошли с постоянным подъемом. На высоте 71-м видели хижину, коз и зелень, значит, где-то есть вода. В 8.31 на высоте 705м встретили накопитель, но сухой. Поднимались между камней, по древним дорогам, мощеным плоскими камнями. Проходили огромные валуны с гротами, пещерами, к ним пристроены стенки и приспособлены под жилье. В 10.34 дошли до перевала на высоте 937м. Вниз спускались по сосновому лесу, тропа хорошая, с частой разметкой. Проходили вершинки и котловинки, искали воду, но все было сухо. Поднимались до 700м, спускались до 500м. После очередной вершинки начался крутой спуск вниз. В 13.13 на высоте 555м увидели квадратный водосборник, в который входили трубы. Он был закрыт толстой бетонной крышкой, мы ее с трудом сдвинули, вниз идет лестница, внутри льется вода. Я слазила туда и набрала 5,5л воды, на перекус и дальше. Мы отошли 100м, выбрали ровное место и встали на перекус. Обычно я сплю днем, Волк говорит, что просто лежит отдыхает. В 15ч пошли дальше. У нас было с собой 3л воды, но этого оказалось мало, дальше воды не было. Мы проходили скалы, котловины, шли по дороге, часто встречали люки, но более тяжелые. Раньше на Карийской тропе цистерны типа колодцев были закрыты деревянными крышками, можно было набрать воды. В одном люке был дюймовый кран, но без маховичка, полезно иметь с собой пассатижи, чтобы добыть воду. Мы спустились до высоты 500м, видели ферму, куда шли шланги. Потом опять шел подъем и так несколько раз. Проходили огромные валуны с пещерками разного вида. В 18.08 дошли до точки Маленький ручей - сухой, потом т.Ручей - тоже сухой, а вода в бутылках нагрелась до 40 град. и уже кончается. я пью маленькими глоточками, экономлю, а Волк сразу выхлебывает полбутылки. На стоянку воды точно не хватит, надо бежать к озеру Бафа, в Капакыры. Опять подъем-спуск по каменным ступеням. В 19.14 встретили маленький родничок, потоптанный козами, брать там было нечего. С высоты 220м уже было видно озеро Бафа. Опять подъем-спуск, появились оливковые сады, там воды нет, мы упорно стремились к озеру. Начало темнеть, развилку короткой дороги к Гераклее мы проскочили, попадались куски старой дороги, она крутым серпантином спускалась к озеру. Все встреченные ручьи были сухие. Наконец мы спустились вниз до высоты 50м, уперлись в огороды, обнесенные колючкой, пришлось их обходить. Вышли к ферме, с трудом ворочая языком попросили воды. Нам налили 1,5л холодной воды, сразу ее выпили. Набрали все свои бутылки из обычного крана. Было уже темно, пошли по дороге к пляжу. Там с двух сторон заборы, дошли до озера, в 21.06 встретили поилку. На пляже стоит пожарный самолет с поплавками, обошли его и от кафе Кайя вышли на соседний пляж, там стояла 1 машина. Мы остановились под большим деревом, поставили палатку. Темно, дров нет, я сбегала в ресторан, купила бутылку фанты и батон, у них вся еда уже закончилась. Голодный Волк доел батон с кетчупом и легли спать. На пляже живут 2 собаки, они переходят из тени в тень и весь день спят, кушать не просят - рядом кафе и ресторан, видимо там подкармливают их.. Прошли 20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7 августа. Дневк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Утром осмотрелись - хорошее тихое место, вода рядом, за кафе Кайя можно набирать в туалете, там холодная вода, а поилка не работает. До магазина Аслан 1,3км по дороге, там есть все продукты - йогурт, сок, хлеб, сыр, крупы. Пиво я покупала в кафе по дороге, в Кайе оно дороже. Рядом много исторических памятников Гераклеи - крепость, святилище Эндемиона, театр, римские бани. А на пляж днем было паломничество молодоженов, фотосессии на фоне крепости на острове напротив, особенно на закате. Пожарные самолеты летали целый день и заправлялись  на низкой высоте ,почти  касаясь брюхом </w:t>
      </w:r>
      <w:r>
        <w:rPr/>
        <w:t xml:space="preserve">с воды, потом уходили на восток. Мы видели там дымку, а нам туда идти.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Вода в озере Бафа солёная, так как когда-то озеро было Латмийским заливом Эгейского моря, и здесь были</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развиты судоходство и торговля. Озеро Бафа также является природным птичьим заповедником, здесь можно увидеть перелётных птиц. А если повезёт, можно повстречать фламинго и редкого кудрявого пеликан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eastAsia="Calibri" w:cs="Calibri"/>
                <w:color w:val="984806"/>
                <w:kern w:val="2"/>
                <w:lang w:val="ru-RU"/>
              </w:rPr>
              <w:t xml:space="preserve"> </w:t>
            </w:r>
            <w:r>
              <w:rPr>
                <w:rFonts w:cs="Calibri"/>
                <w:color w:val="984806"/>
                <w:kern w:val="2"/>
                <w:lang w:val="ru-RU"/>
              </w:rPr>
              <w:t xml:space="preserve">занесенного в красную книгу. Озеро Бафа, что означает "вода", приняло старое название региона, в котором оно расположено. Вверх к северу от озера Бафа круто поднимается Хребет </w:t>
            </w:r>
            <w:r>
              <w:rPr>
                <w:rFonts w:cs="Calibri"/>
                <w:b/>
                <w:bCs/>
                <w:color w:val="984806"/>
                <w:kern w:val="2"/>
                <w:lang w:val="ru-RU"/>
              </w:rPr>
              <w:t>Латмос</w:t>
            </w:r>
            <w:r>
              <w:rPr>
                <w:rFonts w:cs="Calibri"/>
                <w:color w:val="984806"/>
                <w:kern w:val="2"/>
                <w:lang w:val="ru-RU"/>
              </w:rPr>
              <w:t>. Кроме невероятной красоты,</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это один из самых археологически богатых районов западной Турции - здесь есть следы пребывания древних</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людей от периода неолита до османской империи. Люди в этих запутанном, хорошо защищающем от врагов, ландшафте жили ещё со времен неолита. Сотни наскальных рисунков ( их обнаружено уже больше 170) эпохи неолита были найдены в пещерах и выступах, надежно спрятанных по всему сложному ландшафту. Наскальные рисунки в горах Бешпармак датируются 6-5 тысячами лет до нашей эры. В античные времена этот хребет служил</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и северо-западной границей Карийского царства, и в горах Латмос царил бог неба и погоды Зевс. Именно эти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горы являются местом действия греческого мифа о богине Луны Селене, которая влюбилась в прекрасного</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спящего пастуха Эндимиона и попросила у Зевса даровать ему вечную молодость и красоту. Храм Эндимиона хорошо сохранился и находится рядом с дорогой. В византийский период здесь был построены православные монастыри, и этот регион стал центром дождевой молитвы - так и в Средние века к вершине в периоды сильной засухи все еще совершались шествия, чтобы просить дождя.</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cs="Calibri"/>
                <w:color w:val="984806"/>
                <w:kern w:val="2"/>
                <w:lang w:val="ru-RU"/>
              </w:rPr>
              <w:t>Первое название Гераклии, расположенной в древней бухте Латмос, было Латмос, и она была названа по</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названию горы Латмос, которая возвышалась на 1300 метров над городом. Латмос — эллинское слово. В</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древности этот край был известен под таким названием в честь богини-матери Лады. В 8 веке до нашей </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cs="Calibri"/>
                <w:color w:val="984806"/>
                <w:kern w:val="2"/>
                <w:lang w:val="ru-RU"/>
              </w:rPr>
              <w:t>эры в эллинистический период название края Лада сменилось на Латмос, это же имя дали городу. Точная дата</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его основания не известна. Как и соседние города эллинов Милет и Приена, прибрежная Гераклия была </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cs="Calibri"/>
                <w:color w:val="984806"/>
                <w:kern w:val="2"/>
                <w:lang w:val="ru-RU"/>
              </w:rPr>
              <w:t xml:space="preserve">построена по плану города Гипподама, где реализован план участка в форме сетки и улицы, пересекающие </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cs="Calibri"/>
                <w:color w:val="984806"/>
                <w:kern w:val="2"/>
                <w:lang w:val="ru-RU"/>
              </w:rPr>
              <w:t>друг друга перпендикулярно. На трех оставшихся улицах Капыкыры это ещё видно. Фактически Гераклия</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Ираклия) находилась в Ионии, но всегда носила черты карийского города и исторически разделяла </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cs="Calibri"/>
                <w:color w:val="984806"/>
                <w:kern w:val="2"/>
                <w:lang w:val="ru-RU"/>
              </w:rPr>
              <w:t>судьбу карийских городов. Во времена персов карийский сатрап Мавсол хитростью захватил город и изменил</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его название. Сохранилась оборонительная стена длиной 6,5 км построенная царём Мавсолом в 4 веке до н.э</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eastAsia="Calibri" w:cs="Calibri"/>
                <w:color w:val="984806"/>
                <w:kern w:val="2"/>
                <w:lang w:val="ru-RU"/>
              </w:rPr>
              <w:t xml:space="preserve"> </w:t>
            </w:r>
            <w:r>
              <w:rPr>
                <w:rFonts w:cs="Calibri"/>
                <w:color w:val="984806"/>
                <w:kern w:val="2"/>
                <w:lang w:val="ru-RU"/>
              </w:rPr>
              <w:t>(тот самый царь, чей знаменитый мавзолей был построен в Галикарнасе и был одним из 7 чудес света).</w:t>
            </w:r>
          </w:p>
          <w:p>
            <w:pPr>
              <w:pStyle w:val="Normal"/>
              <w:widowControl w:val="false"/>
              <w:tabs>
                <w:tab w:val="clear" w:pos="720"/>
                <w:tab w:val="left" w:pos="10650" w:leader="none"/>
              </w:tabs>
              <w:suppressAutoHyphens w:val="true"/>
              <w:autoSpaceDE w:val="false"/>
              <w:spacing w:lineRule="auto" w:line="240" w:before="0" w:after="0"/>
              <w:ind w:right="-311" w:hanging="0"/>
              <w:jc w:val="both"/>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Стены сложены из обтесанных камней весом в тонну держащимися благодаря собственному весу.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r>
          </w:p>
        </w:tc>
      </w:tr>
    </w:tbl>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8 август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Вместо чая мы допили фанту, что было ошибкой  - по возможности в жару надо напиваться впрок и лучше горячего чая. В 8.28 вышли, набрали воды. Около дороги находятся древние  развалины .  Дошли до магазина Аслан, купили еще фанты и пошли по треку. За нами увязались 2 собаки, большого пса Волк отогнал, а маленький черный незаметно так и шел за нами, не приближаясь, 3 раза его прогоняли. Мы посмотрели остатки крепости Гераклеи и стену Мавсола, сложенную из огромных камней. Мы пошли по альтернативному треку, долго поднимались к монастырю Йедиллер (Келливарон), трек не размечен и труден для прохождения из-за больших камней. Мы дошли до развалин крепости, в 11.56 оставили рюкзаки и пошли искать пещеру Исуса. Тропа к ней ведет между камнями, очень узкая, с такими рюкзаками, как у нас, там и не пролезешь. Нашли пещеру, но роспись вся ободрана. Вторую пещеру рядом мы так и не нашли, прохода нет. Было очень жарко, воды нет, ручьи сухие. Мы вернулись к рюкзакам, а черный песик там сидит и ждет нас, куда мы от рюкзаков денемся. Вышли на трек, забрались на горку и легли отдохнуть под оливой. Перекус не делали, на кофе мало воды. Через полчаса мимо прошел пастух с козами, козы нас боялись, пришлось передвинуться в сторону и они проходили еще минут 30. Пастух был необычно одет в шорты, кроссовки (а не резиновые сапоги), на голове панама, я даже подумала, что это турист. У него с собой была маленькая бутылочка воды, 0,5л. Он сказал, что около монастыря есть чешме, источник. В 15ч мы пошли дальше, горло сухое, воды осталось по глоточку. Перед монастырем пошли по альтернативному треку, чтобы срезать, но так как он не размечен, его легко потерять.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40" w:before="0" w:after="0"/>
              <w:ind w:right="-311" w:hanging="0"/>
              <w:rPr/>
            </w:pPr>
            <w:r>
              <w:rPr>
                <w:rFonts w:cs="Calibri"/>
                <w:b/>
                <w:bCs/>
                <w:color w:val="984806"/>
                <w:kern w:val="2"/>
                <w:lang w:val="ru-RU"/>
              </w:rPr>
              <w:t>Монастырь Келливарон.</w:t>
            </w:r>
            <w:r>
              <w:rPr>
                <w:rFonts w:cs="Calibri"/>
                <w:color w:val="984806"/>
                <w:kern w:val="2"/>
                <w:lang w:val="ru-RU"/>
              </w:rPr>
              <w:t xml:space="preserve"> Чтобы защитить монастыри от арабских набегов, распространившихся на Анатолию,</w:t>
            </w:r>
          </w:p>
          <w:p>
            <w:pPr>
              <w:pStyle w:val="Normal"/>
              <w:widowControl w:val="false"/>
              <w:tabs>
                <w:tab w:val="clear" w:pos="720"/>
                <w:tab w:val="left" w:pos="10650" w:leader="none"/>
              </w:tabs>
              <w:suppressAutoHyphens w:val="true"/>
              <w:autoSpaceDE w:val="false"/>
              <w:spacing w:lineRule="auto" w:line="240"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в этот период вокруг монастырей воздвигали защитные стены. Сами монастыри, построенные на высотах</w:t>
            </w:r>
          </w:p>
          <w:p>
            <w:pPr>
              <w:pStyle w:val="Normal"/>
              <w:widowControl w:val="false"/>
              <w:tabs>
                <w:tab w:val="clear" w:pos="720"/>
                <w:tab w:val="left" w:pos="10650" w:leader="none"/>
              </w:tabs>
              <w:suppressAutoHyphens w:val="true"/>
              <w:autoSpaceDE w:val="false"/>
              <w:spacing w:lineRule="auto" w:line="240"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местности, напоминали замки. Для постоянного водоснабжения на случай осады, внутри монастырей были</w:t>
            </w:r>
          </w:p>
          <w:p>
            <w:pPr>
              <w:pStyle w:val="Normal"/>
              <w:widowControl w:val="false"/>
              <w:tabs>
                <w:tab w:val="clear" w:pos="720"/>
                <w:tab w:val="left" w:pos="10650" w:leader="none"/>
              </w:tabs>
              <w:suppressAutoHyphens w:val="true"/>
              <w:autoSpaceDE w:val="false"/>
              <w:spacing w:lineRule="auto" w:line="240"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вырыты цистерны с водой. Христианские священнослужители, поселившиеся в этих местах, приобретали всё большую репутацию, способствовали распространению христианства и побудили многих людей переехать в этот регион. Регион стал епископским центром в 9 веке. Этот период длился 400 лет, сделав горы Латмос одним из крупнейших монастырских центров Анатолии. С приходом турок в Анатолию жизнь монастырей приостановилась</w:t>
            </w:r>
          </w:p>
          <w:p>
            <w:pPr>
              <w:pStyle w:val="Normal"/>
              <w:widowControl w:val="false"/>
              <w:tabs>
                <w:tab w:val="clear" w:pos="720"/>
                <w:tab w:val="left" w:pos="10650" w:leader="none"/>
              </w:tabs>
              <w:suppressAutoHyphens w:val="true"/>
              <w:autoSpaceDE w:val="false"/>
              <w:spacing w:lineRule="auto" w:line="240"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и была под угрозой, но вновь возродилась после победы крестоносцев над сельджуками.</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color w:val="984806"/>
                <w:kern w:val="2"/>
                <w:lang w:val="ru-RU"/>
              </w:rPr>
              <w:t xml:space="preserve">Точная дата постройки </w:t>
            </w:r>
            <w:r>
              <w:rPr>
                <w:rFonts w:cs="Calibri"/>
                <w:b/>
                <w:bCs/>
                <w:color w:val="984806"/>
                <w:kern w:val="2"/>
                <w:lang w:val="ru-RU"/>
              </w:rPr>
              <w:t xml:space="preserve">монастыря Йедилер </w:t>
            </w:r>
            <w:r>
              <w:rPr>
                <w:rFonts w:cs="Calibri"/>
                <w:color w:val="984806"/>
                <w:kern w:val="2"/>
                <w:lang w:val="ru-RU"/>
              </w:rPr>
              <w:t xml:space="preserve">или Монастыря Семи, также известного как Лавра в Келлибароне, неизвестна. Исследователи, изучавшие все сохранившиеся сооружения монастыря, оценив богато украшенную кирпичную кладку на некоторых стенах, установили, что она относится к поздневизантийскому периоду, и считают, что Монастырь Семи (Йедилер), уже существовал в 10 веке. Все здания Лавры, разбросанные на большой территории, сегодня находятся в руинах. </w:t>
            </w:r>
          </w:p>
        </w:tc>
      </w:tr>
    </w:tbl>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В монастырь мы не заходили, надо было срочно найти воду. Мы прошли чуть ниже и в 19.48 увидели синюю трубу. Развинтили ее, набрали 8л воды, напились, облились, немного прошли через бугор и встали на стоянку на высоте 223м. Поужинали, легли спать, и тут свет в палатку, а мы не совсем одетые -  мимо прошел чабан с осликом. Тент на палатку мы не накидывали, я вылезла, посветила фонариком снаружи - сетка отражает свет, внутри ничего не видно. Прошли 11,9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9 август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Я завела будильник на 5.30, чтобы выйти пораньше, нам предстоял подъем на 800м. Вышли в 7.30, утром сварили побольше чаю. Я уже пью чай из большой кружки 500мл. Часть трека обошли по дороге. В 8.04 вышли на трек, там был сухой накопитель. Дальше шли по дороге, дошли до д.</w:t>
      </w:r>
      <w:r>
        <w:rPr>
          <w:rFonts w:cs="Calibri"/>
          <w:kern w:val="2"/>
        </w:rPr>
        <w:t>Karahait</w:t>
      </w:r>
      <w:r>
        <w:rPr>
          <w:rFonts w:cs="Calibri"/>
          <w:kern w:val="2"/>
          <w:lang w:val="ru-RU"/>
        </w:rPr>
        <w:t xml:space="preserve"> в 8.48, на высоте 256м, купили 2,5л </w:t>
      </w:r>
      <w:r>
        <w:rPr>
          <w:rFonts w:cs="Calibri"/>
          <w:kern w:val="2"/>
        </w:rPr>
        <w:t>Portocala</w:t>
      </w:r>
      <w:r>
        <w:rPr>
          <w:rFonts w:cs="Calibri"/>
          <w:kern w:val="2"/>
          <w:lang w:val="ru-RU"/>
        </w:rPr>
        <w:t xml:space="preserve"> из холодильника, апельсиновой газировки, не хуже фанты. Половину выпили сразу, остальную завернули в накидку и убрали в рюкзак, чтобы не нагревалась. Вышли из села, возле последних домиков трек свернул через оливковый сад, а мы обошли это место по дороге верхом. Вышли на трек в 9.38, нашли скважину с солнечной батареей. Шли по дороге, в 9.58 встретили еще распределитель с кучей труб. Потом шли по оливковым садам, попадался инжир, виноград, в 11.41 на высоте 504м встретили поилку. В деревне черный пес где-то потерялся, дальше шли без него. Обновили воду, дальше поднимались все выше. Оливковый сад закончился, дальше тропа долго шла по сосновому лесу. С 13-15ч сделали привал с перекусом. У нас оставалось еще 2 бутылки воды. Дальше на перевал поднимались по лесу и по сланцевому полю. Волк поскользнулся на иголках, упал на плиту и зацепился палкой за сосну, а то бы улетел вниз головой по крутому склону вместе с рюкзаком. Ободрал руку- замазали спасателем и забинтовали.</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eastAsia="Calibri" w:cs="Calibri"/>
          <w:kern w:val="2"/>
          <w:lang w:val="ru-RU"/>
        </w:rPr>
        <w:t xml:space="preserve"> </w:t>
      </w:r>
      <w:r>
        <w:rPr>
          <w:rFonts w:cs="Calibri"/>
          <w:kern w:val="2"/>
          <w:lang w:val="ru-RU"/>
        </w:rPr>
        <w:t xml:space="preserve">В 16.12 встретили родничок. В 17.18 вышли на перевал на высоте 807м и стали спускаться по боковой дороге к д.Сакаркайя. В 17.49 встретили поилку и уже перед селом есть еще одна новая поилка. Поднимались к селу по дороге, заваленной навозом, не стали обходить кругом. Прошли до мечети, вышли на площадь с чайханой и магазином, купили еще фанты, печеньки, сыр. Продавец был в неадеквате, смотрел как баран, ничего не хотел понимать. На выходе из села встретили мощную поилку, набрали 8л воды. Мы прошли фермы, немного промахнулись, дети показали выход на трек, дорога была перегорожена. Вышли опять на каменную тропу, немного поднялись и спустились вниз до мостика, там начали пилить сосны. Встали на стоянку в 19.55 на высоте 465м, солнце почти село. Связи нет. Прошли 15,3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0 август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стали в 5.30, вышли в 7.30. Выбрались на асфальт, немного прошли, встретили поилку. Сразу повернули налево. Шли через оливковый сад, тропа уходила вниз, но мы шли по дороге. Поднимались, шли сосновым лесом, тропа хорошо размечена. Часто встречали куски старой дороги с плитами, шли на уровне 500м. В 10.42 забрались на высоту 515м, воды нет, все сухо. Повернули на юг, дошли до карьера. В кусты на трек не стали соваться, пошли по дороге. Там на высоте 509м стоит техника, домики, есть туалет с водой. Мы напились, я постирала носки. Вышла девушка-дежурная, пригласила нас на чай, угостила помидорами. Дальше идет дорога к д.Кайябюкю, это маленькое село, прошли его краем, вышли на трек. В 13.08 встретили родничок с пчелами на высоте 452м. Спустились в сад и с 13.14 до 15ч залегли под оливой на перекус. Затем вышли на трек на проселочную дорогу и в основном шли по дорогам. Вода встречалась, проходили ручей, накопитель, поилки. В 16.55 дошли до д.Конак, на входе есть старая поилка. На выходе из деревни спрсили воды, нас пригласили на чай, налили воды во все бутылки и дали еще мороженой из холодильника. Там живет большая семья из нескольких семей с детьми и родителями. Спросили, что нам еще надо, я попросила пару помидор. Но нас повели на огород через дорогу и сказали набирать овощи самим. В результате нас нагрузили перчиками и огромными розовыми помидорами. Загруженные овощами и водой мы пошли по треку и пропустили поворот налево в гору. Но по другую сторону оврага нашли 2 поилки, а мы воду тащили. Мы свернули в оливковый сад и в 18.55 встали на стоянку на дороге на песочке, высота 428м. К ночи поднялся ветер, трепал палатку, пришлось растянуть ее веревкой. Мы стояли как в трубе, ветер поднимал блестящую пыль, она летела в палатку через сетку и все засыпала. Ночью ветер еще усилился, спали, накрыв голову курткой от пыли. Прошли 15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1 август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Утром пришлось ставить стенку от ветра для нашего бурбулятора, но завтрак сварили. Я хотела быстрее уйти оттуда, вся была в пылюке. Вышли в 8ч. Вернулись по дороге на 800м назад до поворота на тропу и начался долгий крутой подъем на перевал, найти здесь место для стоянки было бы вчера трудно. На высоте 598м встретили люк, где журчала вода, там можно было встать чуть ниже. Такие люки встречались и дальше, но вентили были сняты, надо иметь пассатижи. Но также часто встречались поилки. Мы шли по треку, набирая высоту. В 10.17 вышли к д.Нархисар, там стены домов сложены из плоских плиток, чистенько, но магазина нет. Встретили 3 поилки. Дальше по треку в 12.06 вышли к ручью, там было несколько ванночек с прохладной водой. Мы облились целиком, набрали воды и пошли искать место для перекуса между 2 стенками. Забрались на полочку и легли под оливой до 15.20, очень жарко. Дальше так и шли между 2 стенками, 3 раза разбирали завалы, которые перегораживали тропу, иногда приходилось раскидывать стенку. Когда подошли близко к трассе, не стали больше лезть по этим лабиринтам, а шли до села по асфальту. В одном месте вошли на кладбище, хотели пройти напрямик и срезать, но выход сразу не увидели, он был ниже, пришлось вернуться. После кладбища повернули к д.Икизташ, чтобы обойти большую горку, в деревню не заходили, встретили 2 поилки. Обошли гору, свернули на проселок, вышли на трассу и дошли до д.Кардеслер. Там вышли в центр, есть 2 магазина, в одном нас пытались обсчитать на 100лир, мы отказались, поругались на злобную бабищу, оставили все продукты и ушли,  зашли в другой магазин, возле мечети. Традиционно, купили 2,5л апельсиновой газировки из холодильника, половину сразу выпили. В 19.55 вышли из села, нагрузились водой. На выходе есть небольшой подъем, потом спуск по каменным плитам. Опять усилился ветер. Мы спустились вниз и встали на стоянку под оливой уже после 20ч на высоте 397м. Когда варили ужин, уже в темноте, без дороги тракторист привез 2 детей просто на нас посмотреть, чудные они. Сюда только на вездеходе или тракторе можно забраться, и то с риском улететь в кювет. Он кому-то позвонил, потом пожелал нам хорошего вечера и поехал забираться по склону в деревню, по темноте фары долго моргали.. Ветер стих. Прошли 18,2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2 август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Ночью больше никто не приезжал. Проснулись в 6ч, в 7ч уже была жара, днем +40. Надо вставать раньше. Вышли в 8ч, начали по тропе набирать высоту по оливковым садам вдоль стеночек, прошли родничок. Шли по тропе, вышли на дорогу и кусок трека обошли по дороге. В 8.38 встретили поилку, переходили сухие ручьи, шли по каменным ступеням. В 9.32 встретили источник воды. в 10.15 дошли до д.Кетендере, там есть поилка на входе. Дошли до площади с хорошим магазином, но налички осталось мало, взяли только апельсиновую газировку, макароны и кетчуп. В 10.36 прошли еще поилку, вода везде теплая. На выходе на высоте 440м был синий бачок-термос с холодной водой, набрали 2л. Шли по проселочной дороге, потом вдоль сухой речки, выше трека. Затем вышли на трек и пошли по сосновому лесу, между стенками. Зашли еще в одну маленькую д.Гексеке в 13.16, высота 383м, набрали воды на перекус. Вышли за деревню, там было кладбище, нашли большую сосну и встали на перекус. Рядом нашли поилку, ополоснулись и я потом вернулась и  немного постирала. Волк заснул, а я заблудилась, не могла найти дорогу от поилки к нашей стоянке. Кричала, но он спал и не слышал, потом вышла сама. Вышли в 16.30, опять шли между стенками, в 16.53 чуть свернули и вышли на асфальт. Быстро дошли до д.Сарикайя, там магазина нет. Возле мечети зашли в шадырван, умылись, служитель вынес нам кружку холодной воды. Дальше шли по треку к карьеру, прошли через его северную часть и вышли на тропу, трек обновили. Потом вышли на каменные ступени и пошли к речке, видно, что она сухая. В 18.14 увидели накопитель, но зайти туда, чтобы набрать воды, было нельзя. Мы спустились ниже, раскрутили трубу и набрали 8,5л воды, на ужин и завтрак. Дальше шли по плоским плитам вдоль оливковых садов, дошли до сухой речки и встали на галерее между стенкой и склоном. Прошли 12,2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3 август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Встали в 6ч, вышли в 7.42, сразу начался крутой спуск к сухой речке, высота 133м. Там нашлись только 2 лужицы с желтоватой водой. В 8.22 нашли лужицу почище, набрали 3л воды, дальше по тропе воды не было. Выбрались на боковую дорожку, подошли к д.Kargicak, она маленькая, крюк делать не стали, пошли по боковой дороге вверх на горку и дошли до оливковых садов, высота 281м. Поднимались по оливковым садам, потом напрямую, в 9.56 по маленькой дорожке вышли на асфальт. Прошли 0,5км , свернули на боковую проселочную дорогу к д.Илламет. Не доходя до мечети, встретили хорошую поилку, умылись, поменяли воду. Можно было пройти по асфальту еще 250м и подойти к д.Илламет по хорошей дороге, а не лезть по кустам и камням по треку. У мечети поилка была сухая. Было уже больше 12ч, пора было вставать на перекус, вода была, встретили хорошее место под большой сосной, но Волк без обсуждения сказал - обед у Лабранды, это надо пройти еще 2км по жаре с подъемом в гору на 100м, и умчался вперед. Я пыталась его догнать, но трек был плохо размечен, шел между каменными стенками и по кустам, и я в одностороннем порядке легла отдохнуть в тени до 14.30. Но солнечная батарея была у меня, а у Волка остался 1% заряда на мобильнике, он написал, что ждет меня у дороги около развалин, в другом месте я бы его не нашла. Пришлось собираться и идти искать Волка. К месту встречи я выбралась с трудом, трек потеряла, пошла к дороге по направлению, пришлось немного разобрать 2 каменных заборчика, перелезть через них, вышла к кошаре, хорошо, что ворота на дорогу были открыты. И потом 200м я шла прямо по дороге. Пришла, обиженный Волк сидит на стоянке машин под большой сосной у дороги и даже кофе не сварил. Я спустилась немного ниже к закрытому дому, сварила кофе и пошла смотреть развалины Лабранды. </w:t>
      </w:r>
    </w:p>
    <w:tbl>
      <w:tblPr>
        <w:tblW w:w="11016" w:type="dxa"/>
        <w:jc w:val="left"/>
        <w:tblInd w:w="-113" w:type="dxa"/>
        <w:tblLayout w:type="fixed"/>
        <w:tblCellMar>
          <w:top w:w="0" w:type="dxa"/>
          <w:left w:w="108" w:type="dxa"/>
          <w:bottom w:w="0" w:type="dxa"/>
          <w:right w:w="108" w:type="dxa"/>
        </w:tblCellMar>
      </w:tblPr>
      <w:tblGrid>
        <w:gridCol w:w="11016"/>
      </w:tblGrid>
      <w:tr>
        <w:trPr>
          <w:trHeight w:val="4385"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Это было главное святилище Зевса Лабранда, бога с двойным топором, в западной Карии, особенно с 4в. до н.э.</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до 4в.н.э., независимое святилище и место паломничества, которым управляли жрецы, оно принадлежало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жителям всех окрестных деревень, которые приходили сюда пешком или приезжали верхом. Над святилище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есть примечательная скала, которая выглядит так, как будто ее расколола молния, а грозы здесь бывают часто. И люди поверили, что это обитель бога неба Зевса. Под расколотой скалой находится источник чистой воды.</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Сначала святилище представляло собой небольшую террасу с небольшим храмом и рощей платанов. Здесь в 497г.до н.э.произошла битва, когда карийцы, присоединившиеся к Милету в восстании против Персии, потерпели сокрушительное поражение.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 xml:space="preserve">В середине IV века царь Мавсол (377-352 до н. э.), сатрап Карии, сделал Лабранду своим семейным святилище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Он и его брат Идреус (351-344 до н. э.) построили храм Зевса, два больших Андрона (церемониальных обеденных зала), Северную Стоа, Ойкол, Южный Пропилон (монументальный вход) и Дорическое здание.</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До святилища можно было добраться по мощеной дороге шириной 8 м, называемой Священным путе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Страбон XIV.659), которая шла от города Миласа (Милас). Здесь каждый год отмечался 5-дневный жертвенный праздник. На празднике 355 г. до н. э. Мавсол едва избежал покушени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В эллинистические времена (III-I вв. до н. э.) были построены такие сооружения, как колодезный дом, Западная</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Стоа и другие здания на террасе храма, в то время как в первые 3 века н. э. были возведены 2 здания бань, перестроена Северная Стоа, а также добавлено несколько других зданий вокруг террасы храма. После</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eastAsia="Calibri" w:cs="Calibri"/>
                <w:color w:val="984806"/>
                <w:kern w:val="2"/>
                <w:lang w:val="ru-RU"/>
              </w:rPr>
              <w:t xml:space="preserve"> </w:t>
            </w:r>
            <w:r>
              <w:rPr>
                <w:rFonts w:cs="Calibri"/>
                <w:color w:val="984806"/>
                <w:kern w:val="2"/>
                <w:lang w:val="ru-RU"/>
              </w:rPr>
              <w:t xml:space="preserve">упразднения культа древних богов в конце IV в. н. э. рядом с Восточным Пропилоном была возведена Восточная церковь, за которой вскоре последовало строительство еще одного христианского здания, Западной церкви, к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юго-западу от святилища, которое в Средние века было вновь занято небольшой часовней.</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color w:val="984806"/>
                <w:kern w:val="2"/>
                <w:lang w:val="ru-RU"/>
              </w:rPr>
              <w:t>Раскопки в Лабранде начались в 1948 году, когда шведские археологи начали работать здесь под руководством Акселя В. Перссона. В настоящее время исследования проводятся международной группой под руководством профессора Оливье Кана Генри.</w:t>
            </w:r>
          </w:p>
        </w:tc>
      </w:tr>
    </w:tbl>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Мы набрали 8л воды в поилке, спустились по куче мусора на тропу, зашли в сосновый лес, нашли укромную полянку и облились теплой водой, оставили на пропой 3л. Дальше шли по тропе по кромке леса и садов. В 18.08 тропа уткнулась в новую строящуюся дорогу. Мы спустились в сад, прошли затоптанную поилку на высоте 565м, обошли сад, с другой стороны вылезли на строящуюся дорогу и с нее уже вышли на трек, засыпанный камнями. Потом немного срезали через сад и опять вышли на трек уже ниже, южнее. В 18.57 выбрались на асфальтовую дорогу на высоте 546м. Спустились вниз, с левой стороны встретили хорошую поилку, набрали 10л воды, это был наш максимум. Свернули с трассы на боковую дорогу, поднялись в сосновый лес. Водитель мотоцикла у поилки смотрел на нас подозрительно, но не настучал. По нашей дороге можно было подняться только на тракторе. Мы прошли подальше в лес, нашли ровное место и в 19.18 встали на стоянку. Прошли 14,4км. Днем мы не отдохнули и к вечеру уже ходили как зомби.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4 август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ышли в 7.56, возле поилки на высоте 516м добавили воды, прошли немного по асфальту, свернули в сады и пошли на юг. В 11.38 на высоте 100м встретили лужу, немного ополоснулись. Лужа была мелкая и затоптанная. Продолжили спуск по тропе, вышли на более широкую проселочную дорогу через сады. В 12ч пересекли асфальтовую дорогу с карьеров. Поилок не было, собирали воду на кофе в бутылочках около дороги. В 12.53 сели на перекус под большим деревом на высоте 69м. Полежали до 15ч, очень хотелось пить, надо было идти дальше искать воду. Мы немного прошли вдоль забора, встретили женщину, которая пасла коз. Она нам показала источник ниже, совсем рядом, но сами мы бы его не нашли. Теплая вода текла маленькой струйкой в ванну, но для нас это было спасение. Мы напились, умылись, набрали 2 бутылки. Женщина посмотрела на нас и принесла еще своей холодной воды из термоса, налила по полкружки. Голова у нас прояснилась и мы пошли дальше. Через 200м встретили еще поилку, где вода капала. Дошли до кладбища по тропе к д.Кирчагыз, это уже пригород Миласа. Источник не нашли, но возле строящегося дома рабочий налил нам холодной воды, мы пили стакан за стаканом и он нам выставил термос -наливайте сами. Еще он угостил нас холодным соком в бутылочках. Потом вышла девушка-хозяйка, нам принесли стулья. Она живет в Нидерландах, а здесь строит дом. Мы рассказали о походе, показали фото  немного - но  ей надо было уезжать. Мы пошли по треку, началась населенка. Лучше было бы вернуться и переночевать за кладбищем. Мы прошли весь поселок, зашли на поле, рядом сад. Съели купленные в магазине йогурт, батон, запили фантой и решили не ужинать. А к 20ч приперся пастух со стадом овец, что-то начал объяснять и жестами показывать, что под оливами спать вредно. Мы свернулись и пошли искать новое место стоянки. Дошли до моста через сухую речку, по ней проходит дорога. Нашли спуск вниз по камням, в речке вдоль дороги мусорные кучи. Мы прошли на запад, обошли болото с камышами по боковой дороге и встали там на стоянку под горкой. Уже было 20.55. Поставили палатку и залегли спать. Ночь прошла спокойно. Прошли 12,7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5 август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Вышли в 8ч, вернулись  по сухой речке , влезли на мост. Мимо проехал грузовик, свалил кучу мусора в русло реки. Дошли по дороге до Миласа. Там завернули к Ptt, поменяли деньги, а то наличка уже закончилась. Около музея пройти не смогли, улица перегорожена. Вышли на старую улицу и пошли по треку к Мигросу. Там рядом парк, много отдыхающих, лавочек свободных не было, сели в тени на травке в 11.52. Я 3 раза ходила в магазин за продуктами и холодной фантой. Мы отдохнули там до 15ч, сидели, читали книжку, пережидали жару. Потом дошли до кольца, по переходу перешли на другую сторону над трассой и пошли к крепости Бечин с подъемом. Перед КПП дед сказал, что там есть чешме, источник. Мы дошли до КПП, охранник хотел продать нам билеты на осмотр крепости и музейного комплекса, мы объяснили, что идем по тропе и нас пропустили. Источника там нет, нам разрешили набрать воду в туалете. Мы поднялись по дороге к крепости.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Крепость Бечин возвышается на плато могучей скалы с прекрасным панорамным видом на равнину Милас.</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После распада Сельджукского государства во второй половине 13-го века возникло около 20-ти бейликов – небольших феодальных владений. Самым влиятельным в Западной Анатолии, был бейлик Ментеше.</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 xml:space="preserve">Династия Ментеше во главе с Ментеше-беем избрала город-крепость Бечин в качестве столицы. Бейлик представлял собой достаточно сильное государственное образование с развитым внутренним управлением, внешними политическими и экономическими связями. Ментеше владели крупными морскими портами Бодрум, Датча, Фетхие, Мармарис, Кёйджегиз. Контролировали ряд островов в Эгейском море, вели борьбу с рыцарями-госпитальерами за остров Родос. Бейлик просуществовал более двух веков. В 1391 году был завоёван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османским султаном Беязидом I. В начале 15-го века полностью вошёл в состав Османской империи.</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 xml:space="preserve">В городе сохранились следы разных цивилизаций: римской, византийской, ментешеогулларской и османской.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Город содержит ценную информацию о первых турецких поселениях в регионе и средневековой Западно-анатолийской архитектуре.</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 xml:space="preserve">Во внутренней части крепости на высоте 200 метров расположены жилые и административные постройки. Множество руин даёт представление о сооружениях города: медресе Ахмет-Гази (мусульманское учебное заведение), мечети Орхан-бей, мечети и медресе Йелли, гостевого дома Бей-Конаги, городских бань –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i/>
                <w:i/>
                <w:iCs/>
                <w:color w:val="984806"/>
                <w:kern w:val="2"/>
                <w:lang w:val="ru-RU"/>
              </w:rPr>
            </w:pPr>
            <w:r>
              <w:rPr>
                <w:rFonts w:cs="Calibri"/>
                <w:i/>
                <w:iCs/>
                <w:color w:val="984806"/>
                <w:kern w:val="2"/>
                <w:lang w:val="ru-RU"/>
              </w:rPr>
              <w:t>Бей-Хамам, множества постоялых дворов, византийской капеллы.</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i/>
                <w:i/>
                <w:iCs/>
                <w:color w:val="984806"/>
                <w:kern w:val="2"/>
                <w:sz w:val="24"/>
                <w:lang w:val="ru-RU"/>
              </w:rPr>
            </w:pPr>
            <w:r>
              <w:rPr>
                <w:rFonts w:eastAsia="Calibri" w:cs="Calibri"/>
                <w:b/>
                <w:i/>
                <w:iCs/>
                <w:color w:val="984806"/>
                <w:kern w:val="2"/>
                <w:sz w:val="24"/>
                <w:lang w:val="ru-RU"/>
              </w:rPr>
              <w:t xml:space="preserve"> </w:t>
            </w:r>
            <w:hyperlink r:id="rId9">
              <w:r>
                <w:rPr>
                  <w:rStyle w:val="InternetLink"/>
                  <w:rFonts w:cs="Calibri"/>
                  <w:b/>
                  <w:i/>
                  <w:iCs/>
                  <w:color w:val="984806"/>
                  <w:kern w:val="2"/>
                  <w:sz w:val="24"/>
                  <w:u w:val="single"/>
                  <w:lang w:val="ru-RU"/>
                </w:rPr>
                <w:t>https://bodrum.com.ru/articles/srednevekovyy-gorod-krepost-bechin/</w:t>
              </w:r>
            </w:hyperlink>
          </w:p>
        </w:tc>
      </w:tr>
    </w:tbl>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За крепостью находится еще много реконструированных строений, музей камня, но Волк мне зайти туда не разрешил, типа здесь видеокамеры везде, а денег мы не платили. Просто он историей не интересуется. За основным комплексом идет дорога, справа лес, слева равнина. Мы шли очень долго, чтобы гарантированно выйти из зоны музея. Я предлагала встать на стоянку на хорошей полянке, но он шел и шел вперед, искал какую-то просеку, и опомнился только когда увидел впереди садящийся вертолет. Пришлось вернуться на 300м назад, где я и предлагала остановиться. В 19.07 мы встали на стоянку. Прошли 15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6 август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 xml:space="preserve">Утром к нам заглянул пастух, сказал салям алейкум, наверное, учуял дым и решил проверить, кто такие и что делают. В 8ч мы вышли, прошли поле с дровами, огороженное забором, слева вертолетная площадка пожарных вертолетов. На западе должно быть озеро, но мы его не видели за сосняком. Дальше шли по треку, дорога идет по лесу, мимо садов. Тропа в овраге под деревьями была очень низкая, как для животных, пришлось пропиливать. Потом мы вылезли на лесную тропу, хорошо размеченную, и перед самым поселком </w:t>
      </w:r>
      <w:r>
        <w:rPr>
          <w:rFonts w:cs="Calibri"/>
          <w:kern w:val="2"/>
        </w:rPr>
        <w:t>Bahcekoy</w:t>
      </w:r>
      <w:r>
        <w:rPr>
          <w:rFonts w:cs="Calibri"/>
          <w:kern w:val="2"/>
          <w:lang w:val="ru-RU"/>
        </w:rPr>
        <w:t xml:space="preserve"> вышли на дорогу. В 10.58 подошли к магазину, купили фанту и немного зарядили мобилки, рядом находится мечеть. Дальше шли по треку по асфальту, потом через сады и опять по асфальту. Дальше обходили сады, трек повернул на юг, поилок не было, тащили воду с собой. В 13ч устроились на перекус под оливой рядом с дорогой, мимо проезжали трактора и машины. Когда уже собирались уходить, подъехал дядька на мотоцикле, ахал-охал, угостил холодной водой, мы ее сразу выпили. Он развернулся, уехал, мы пошли за ним. Немного дальше он набирал воду из скважины, помахал нам, и мы набрали там 2л холодной воды. Еще он намочил мне кепку и немного даже постирал ее. И мы пошли по трассе в следующее село </w:t>
      </w:r>
      <w:r>
        <w:rPr>
          <w:rFonts w:cs="Calibri"/>
          <w:kern w:val="2"/>
        </w:rPr>
        <w:t>Agaclihuyuk</w:t>
      </w:r>
      <w:r>
        <w:rPr>
          <w:rFonts w:cs="Calibri"/>
          <w:kern w:val="2"/>
          <w:lang w:val="ru-RU"/>
        </w:rPr>
        <w:t>. Там была поилка возле кладбища и я наконец прополоскала носки и майку. Отсюда мы пошли не по треку через горку, а прямо по дороге 3км до д.</w:t>
      </w:r>
      <w:r>
        <w:rPr>
          <w:rFonts w:cs="Calibri"/>
          <w:kern w:val="2"/>
        </w:rPr>
        <w:t>Gokceler</w:t>
      </w:r>
      <w:r>
        <w:rPr>
          <w:rFonts w:cs="Calibri"/>
          <w:kern w:val="2"/>
          <w:lang w:val="ru-RU"/>
        </w:rPr>
        <w:t>, потом через поле. Зашли в маркет в 17.33 и пошли уже к сухой речке искать стоянку. В последнем домике набрали воды. Была поилка перед мостом. Дальше шли по дороге, свернули не по треку, а на следующем повороте. Вышли к обрыву высотой 2м, спустили рюкзаки, потом слезли сами и пошли по каньону мимо камышей, старались уйти подальше. Дошли почти до поворота и в 18.26 встали на стоянку прямо на дороге. Речка сухая, родников нет. Когда выходили из села, на севере что-то загорелось, мимо проехала пожарка, летали вертолеты, поднимались столбы дыма, к 21ч уже потушили. Прошли 16,6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7 август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ышли в 8.13 и пошли по дороге в каньоне. Дым был все еще виден, еще долго стрекотали вертолеты, лили воду. Мы обошли скалу, прошли ресорт Yuki Vadisi, там группа сидела на ковриках и медитировала. Мы поднялись по указателям по тропе к пещере Инджирлин, там есть кафе и смотровая площадка. Протяженность пещеры 345м,  возраст пещеры - приблизительно 8000 лет.</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0" w:leader="none"/>
              </w:tabs>
              <w:suppressAutoHyphens w:val="true"/>
              <w:autoSpaceDE w:val="false"/>
              <w:spacing w:lineRule="auto" w:line="276" w:before="0" w:after="0"/>
              <w:ind w:right="-311" w:hanging="0"/>
              <w:rPr>
                <w:rFonts w:cs="Calibri"/>
                <w:color w:val="984806"/>
                <w:kern w:val="2"/>
                <w:lang w:val="ru-RU"/>
              </w:rPr>
            </w:pPr>
            <w:r>
              <w:rPr>
                <w:rFonts w:cs="Calibri"/>
                <w:color w:val="984806"/>
                <w:kern w:val="2"/>
                <w:lang w:val="ru-RU"/>
              </w:rPr>
              <w:t>Инджирлин была признана важнейшим природным и археологическим объектом Советом по сохранению природного наследия провинции Мугла. При входе в пещеру посетителей встречают огромные сталактиты и сталагмиты, а температура ощутимо ниже чем за пределами природной полости – около 17 градусов, так что гулять по Инджирлину можно наслаждаясь прохладой. Низкие относительно поверхности температуры делают пещеру идеальной средой обитания для большой колонии летучих мышей.</w:t>
            </w:r>
          </w:p>
        </w:tc>
      </w:tr>
    </w:tbl>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Но в 9ч утра она была еще закрыта на замок. Еще выше на горе есть кафе, подниматься туда мы не стали. Спустились к речке, дальше шли по руслу, дошли до места пересечения тропы с руслом в 10.34 и дальше пошли по тропе. Здесь много веток, плохо прочищено, лезли по кустам. Хотели срезать, пошли по боковой дороге, но она полезла вверх и мы свернули в оливковый сад. Волк разглядел там зеленые инжировые деревья, там оказался водосборник и родник, там мы и встали на перекус в 12.45.Родник находится под камнем, набрали немного воды, но мутной. А в водосборнике с удовольствием искупались и потом я постирала рабочее, а то уже от пота оно все в разводах и колом стоит. Мы сидели там до 15ч, потом спустились серпантином к речке на тропу, и тут я обнаружила, что оставила мобильник у родника, когда набирала воду. Пришлось бежать за ним наверх на горку, немного промахнулась без навигатора, но потом нашла это место. Волк ждал меня внизу с рюкзаками. Я спустилась и мы пошли дальше по тропе. Прошли заброшенный ресторан и вышли на дорогу, на щебенку. По краю поля были натыканы краны, но вода была горячая, застоявшаяся, с привкусом пластмассы, все равно набрали 2 бутылки. Вышли на дорогу, потом на асфальт. По тропе не шли, пошли напрямую. Мы дошли до первого домика в д.Карачахисар, Волк спросил там воды, девушки пригласили нас отдохнуть и угостили арбузом. Волк с его белой роскошной бородой выглядит очень харизматично. И он там всех перефотал - и девушек, и ребенка. Как обычно, здесь живет большая семья в одном доме, мы немного рассказали о походе и нам налили 2 бутылки холодной воды. Это была еще окраина, мы поднялись по дороге к центру деревни, там есть магазин. Вышли на трек, дорога идет в гору, около хутора встретили поилку, добрали еще 5л воды на вечер и утро. Вышли за границу села и пошли по боковой дороге, свернули в оливковый сад, в 19.26 нашли ровное место для стоянки на высоте 251м Выпили остатки фанты, потом за ужином выпили пиво. Уже стемнело. Прошли 14,9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8 август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ышли в 8ч, начали набирать высоту по асфальту. Шли мимо оливковых садов, по краю сада, тропа плохо прочищена, по кустам. Потом свернули на восток, дошли до границы соснового леса. Поднялись до высоты 300м, вышли к огородам, в 9.58 под большим деревом нашли накопитель, возле него - лужа с лягушками. Постирала носочки, отдохнули. Прошли по дороге, трек шел через гору, мы прошли прямо в д.Дамьяни. Магазина нет. За селом был отдельный домик с огромной собакой, похожей на мастифа, хозяин дал нам холодной воды и угостил виноградом. Общались на хорошем английском. Мы вышли на асфальт, возле кладбища нашли поилку в 10.59, набрали воды. Дальше шли через сады по проселочной дороге, она уходит в лес. Дошли до серпантина, обошли одну петлю и на высоте 505м сели на перекус. Варим котелок чая 1,2л, а иногда и 2 котелка выпиваем, если есть вода. Тень была плохая, приходилось передвигаться за ней, лежали до 15ч. Потом залезли с дороги на трек в лес и шли по набитой тропе без разметки, по камням, по иголкам. Вышли на перевал 630м в 16.31. Немного спустились и вышли на дорогу. Пересекли дорогу, вышли на тропу с большими соснами, без разметки. Нашли выход тропы мимо каменного забора. Встретили кошару, нашли бутылку теплой воды, на вкус нормальная. Прошли через поля до леса, встретили цистерну и пошли по тропе к мечети, д.</w:t>
      </w:r>
      <w:r>
        <w:rPr>
          <w:rFonts w:cs="Calibri"/>
          <w:kern w:val="2"/>
        </w:rPr>
        <w:t>Feslegen</w:t>
      </w:r>
      <w:r>
        <w:rPr>
          <w:rFonts w:cs="Calibri"/>
          <w:kern w:val="2"/>
          <w:lang w:val="ru-RU"/>
        </w:rPr>
        <w:t xml:space="preserve">. Там в 17.30 набрали 7л воды и пошли на выход из села на стоянку. Шли до леса по дороге, начался подъем. мы прошли 300м, свернули в сосновый лес за камни и встали на стоянку в 18.17. Прошли 16,5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19 августа.</w:t>
      </w:r>
    </w:p>
    <w:p>
      <w:pPr>
        <w:pStyle w:val="Normal"/>
        <w:widowControl w:val="false"/>
        <w:tabs>
          <w:tab w:val="clear" w:pos="720"/>
          <w:tab w:val="left" w:pos="10650" w:leader="none"/>
        </w:tabs>
        <w:suppressAutoHyphens w:val="true"/>
        <w:autoSpaceDE w:val="false"/>
        <w:spacing w:lineRule="auto" w:line="276" w:before="0" w:after="0"/>
        <w:ind w:right="-311" w:hanging="0"/>
        <w:rPr/>
      </w:pPr>
      <w:r>
        <w:rPr>
          <w:rFonts w:cs="Calibri"/>
          <w:kern w:val="2"/>
          <w:lang w:val="ru-RU"/>
        </w:rPr>
        <w:t>Встали в 6ч, ночью было тихо, вышли в 7.50. Мы планировали быстренько до обеда выйти к морю за Бозаланом. Вышли на лесную дорогу над глубоким ущельем. Вокруг красивые скалы, но уже устали все фотать. Перешли на другую дорогу, в 8.19 встретили указатель и дальше поднимались на перевал, встречался горелый лес, обходили стороной. Тропа начала теряться знаки стерты. В 9.12 поднялись на перевал, высота 748м. Хотели напрямую выйти на трек, но там обрыв, скальная стенка и мы свернули к треку. Вышли к каменной стене в 10.07, тропа спускается серпантином, выгорела и сильно заросла. Потом весь склон оказался завален сгоревшими деревьями. Волк сначала пропиливал проход, растаскивали ветки, но пройти по тропе так и не удалось, там нужна была бензопила, а не маленькая ножовка. Мы попытались спуститься по каменной осыпи. Очень крутой спуск, иногда сначала спускали со ступенек рюкзаки, а потом слезали сами. Я улетела в колючий куст, пришлось снимать рюкзак и долго вытаскивать из ног иголки. Последние метры мы просто передавали рюкзаки, а Волк пинал свой рюкзак ногой и он катился вниз. Еще и вода почти закончилась, а солнце палило. У Волка был черный от копоти нос, дрожали руки и закладывало уши от скакнувшего давления. Мы вылезли на камни внизу и выдохнули, на спуск затратили 2ч. Потом по камням спустились к лесозаготовкам, оттуда начиналась дорожка, которая вывела нас к началу оливковых садов. Тут мы увидели недостроенный дом, рядом была большая синяя цистерна с водой.  Мы отпились, умылись и Волк улегся прямо на полу в доме, в тенечке, и отлеживался до 15ч, я уже волноваться стала. Попытался встать - судорога свела ногу, опять лег. Потом сунул голову под шланг, прояснилось. Мы еще посидели и в 15.30 пошли в Бозолан. Рядом увидели люк водосборника с водой. Еще дальше встретили колодец с ведром на цепочке. Нашли поилку напротив мечети в 16.02, рядом есть магазин типа склада, нет ни хлеба, ни йогурта, только газировка и печеньки. Попросили воды в одном доме, женщина дала нам 3 бутылки, но одна была с химическим запахом - выбросили. Потом еще взяли по дороге 2л у мужика. Пошли вниз по дороге, еще набрали воды из поилки, вдруг у моря не найдем. Мы прошли ущельем мимо сухой речки и вышли к асфальтовой дороге. Решили сразу выходить к морю через сады и заборы. На берег вышли в 17.53, там было пусто, но видно, что народ часто бывает. Мы посидели и Волк нашел укромное место под соснами на закрытой полянке. Купаться там неудобно, крупная скользкая галька и волна. Но все равно мы смыли грязь и гарь и я прополоскала пропотевшую рабочую одежду. Дров насобирали на берегу. Прошли 11,1км. Дальше пойдем по берегу.</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0 август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Утром волны не было, прозрачная вода, а у Волка тапки слетали и он не купался. Собрались и в 9ч вышли, идем по дороге к Орену. Прошли 3 поилки и д.Тюркевлери. В 11.46 увидели знакомую трубу ТЭЦ, мы здесь проходили раньше на байдарке. В 12.46 сели на перекус на площадке у знакомого магазина Шок, в тени на лавочке. Отдыхали до 15ч, закупили продуктов. Дальше шли по трассе, потом свернули к морю. Перешли мостик, где ТЭЦ сливала воду. Обходили большое производство с цехами. На месте нашей прошлой стоянки у речки встать не получилось, там забор и все загорожено. Пошли вдоль моря по дороге мимо полей, домов, пляжа с зонтиками. В одном доме попросили налить воды, нам дали еще 5л питьевой и пришлось нам все это тащить до стоянки. Был сильный встречный ветер, мы долго шли, чтобы зайти за поворот береговой линии и встали на стоянку в 20.59 уже на последнем пляже, на травке. Сначала место не понравилось, потом привыкли и остались на дневку. Вечером купалось много народу, на второй день людей было уже меньше. Рядом в море впадает речушка.  Прошли 16км. Рядом есть магазин Мигрос, до него 2,4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1 августа. Дневк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Отдыхали, купались, спали, занимались ремонтом матрасика, ботинок, рюкзака. Дрова собирали по берегу.</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2 август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Проснулись с рассветом, я искупалась, волны нет, вода чистая. Вышли в 8.17. Прошли через дачный поселок, дошли до старого Орена. Зашли в магазин и пошли к Алатепе. Шли вдоль речки без подъема. Прошли остатки старых ворот, акведук. Дошли до родника у большого дерева, там холодная вода, останавливаются машины набрать воды. В 13ч встали там на перекус переждать жару. Набрали воды в 5л банку, она быстро нагрелась на солнце, ополоснулись. В 15ч мы набрали 0,5л воды и пошли к Алатепе с крутым подъемом. На перекрестке есть магазин. Дальше пошли на Култук, в предпоследнем доме набрали 5л воды и пошли на свою старую стоянку 2020г. В 17.50 встали на стоянку за соснами, на старой дороге. Прошли 17,3км. До Аккьяки, конечной точки похода, осталось примерно 33км.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3 август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Вышли в 8.08, пошли по асфальту в Култук. Дошли до центра, в туалете набрали 2 бутылки воды и 2л на перекус. Потом мы свернули на трек, шли сначала по грунтовке, по сосновому лесу до высоты 425м. Разметка тропы полустертая, не заметили поворот, пришлось вернуться. Пошли по тропе, спуск по камням серпантином, старая крутая дорога. Вышли к оливковому саду, прошли один, потом другой сад, долинку. Потом дрались через кусты по непрочищенной тропе с колючками до проселочной дороги. Вышли к домикам на перешейке. Нашли большую сосну и сели под ней в 12.22 на перекус. Поспали, почитали до 14.55. Дальше шли по треку, зашли в маркет. Прошли до Акбюка, там отдыхают очень много народу, с машинами, с семьями, лежаки стоят прямо в воде. Мы прошли пляж, хотели срезать через застройку, но все загорожено, пришлось по асфальту обходить кругом. Часто садились отдыхать, у меня сбилась в комок подкладка в кроссовках, идти было тяжело. Прошли нижней дорогой по асфальту до поилки, до 19ч. Набрали 8л воды, немного прошли и встали в сосновом лесу на стоянку. Прошли 19,2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4 август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 xml:space="preserve">Шли по дороге вдоль моря, встречали поилки, кафешки. В одной кафешке перекусили в 10.46. Потом проходили мимо пляжа у дороги, спустились туда к морю. Много народу сидят под деревьями, купаются, здесь очень чистая вода и хорошее дно. Остановились там на дневную лежку до 16ч, еще раз перекусили, сварили кофе. Дальше шли по дороге мимо мечети, кладбища, мимо парка и вышли в центр Аккьяки, там повернули направо к мостику через речку. Ушли подальше по пляжу и встали на стоянку на берегу моря в 18.19.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Поход закончен. Прошли по Карии 423км, всего за лето прошли 1035км.</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Я сходила в Мигрос за продуктами. Здесь сыро, море мелкое и грязное, но стоять спокойно, близко магазин и автовокзал, откуда можно уехать в Анталию.</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25 августа. Дневка.</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t>Целый день по морю катались кайтингисты на досках с парусом, здесь одно из лучших мест для их обучения. Я сходила на автовокзал, узнала расписание автобусов. Прямого автобуса нет, решили ехать через Муглу.</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 xml:space="preserve">26 августа.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i/>
          <w:i/>
          <w:iCs/>
          <w:kern w:val="2"/>
          <w:lang w:val="ru-RU"/>
        </w:rPr>
      </w:pPr>
      <w:r>
        <w:rPr>
          <w:rFonts w:cs="Calibri"/>
          <w:kern w:val="2"/>
          <w:lang w:val="ru-RU"/>
        </w:rPr>
        <w:t xml:space="preserve">Утром собралсь, дошли до автовокзала, уехали сначала в Муглу, потом в Анталию.Самолеты у нас были ночью, примерно в одно время. До аэропорта в Анталии ходит трамвай, по дороге я еще сбегала в Мигрос, купила подарки домой и немного продуктов Волку на дорогу. В аэропорту мне пришлось опять заплатить штраф за оверстей 2 недели, взяли уже больше, как с рецидивиста, надо с оверстеем кончать. Волк улетел в Кишинев, а я в Тбилиси, там переночевала  и уехала во Владикавказ, а потом домой. Причем, прямых билетов на поезд не было, пришлось брать на один поезд с 3 пересадками из вагона в вагон и из купе в другое купе.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i/>
          <w:i/>
          <w:iCs/>
          <w:kern w:val="2"/>
          <w:lang w:val="ru-RU"/>
        </w:rPr>
      </w:pPr>
      <w:r>
        <w:rPr>
          <w:rFonts w:cs="Calibri"/>
          <w:b/>
          <w:bCs/>
          <w:i/>
          <w:iCs/>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t xml:space="preserve">Автор дневника – Ирина Опанчук. </w:t>
      </w:r>
      <w:hyperlink r:id="rId10">
        <w:r>
          <w:rPr>
            <w:rStyle w:val="InternetLink"/>
            <w:rFonts w:cs="Calibri"/>
            <w:b/>
            <w:bCs/>
            <w:kern w:val="2"/>
            <w:lang w:val="ru-RU"/>
          </w:rPr>
          <w:t>https://www.youtube.com/@MsSilta</w:t>
        </w:r>
      </w:hyperlink>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eastAsia="Calibri" w:cs="Calibri"/>
          <w:kern w:val="2"/>
          <w:lang w:val="ru-RU"/>
        </w:rPr>
        <w:t xml:space="preserve"> </w:t>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b/>
          <w:b/>
          <w:bCs/>
          <w:kern w:val="2"/>
          <w:sz w:val="24"/>
          <w:szCs w:val="24"/>
          <w:lang w:val="ru-RU"/>
        </w:rPr>
      </w:pPr>
      <w:r>
        <w:rPr>
          <w:rFonts w:cs="Liberation Serif;Times New Roman" w:ascii="Liberation Serif;Times New Roman" w:hAnsi="Liberation Serif;Times New Roman"/>
          <w:b/>
          <w:bCs/>
          <w:kern w:val="2"/>
          <w:sz w:val="24"/>
          <w:szCs w:val="24"/>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b/>
          <w:b/>
          <w:bCs/>
          <w:kern w:val="2"/>
          <w:sz w:val="24"/>
          <w:szCs w:val="24"/>
          <w:lang w:val="ru-RU"/>
        </w:rPr>
      </w:pPr>
      <w:r>
        <w:rPr>
          <w:rFonts w:cs="Liberation Serif;Times New Roman" w:ascii="Liberation Serif;Times New Roman" w:hAnsi="Liberation Serif;Times New Roman"/>
          <w:b/>
          <w:bCs/>
          <w:kern w:val="2"/>
          <w:sz w:val="24"/>
          <w:szCs w:val="24"/>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b/>
          <w:b/>
          <w:bCs/>
          <w:kern w:val="2"/>
          <w:sz w:val="24"/>
          <w:szCs w:val="24"/>
          <w:lang w:val="ru-RU"/>
        </w:rPr>
      </w:pPr>
      <w:r>
        <w:rPr>
          <w:rFonts w:cs="Liberation Serif;Times New Roman" w:ascii="Liberation Serif;Times New Roman" w:hAnsi="Liberation Serif;Times New Roman"/>
          <w:b/>
          <w:bCs/>
          <w:kern w:val="2"/>
          <w:sz w:val="24"/>
          <w:szCs w:val="24"/>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Calibri"/>
          <w:b/>
          <w:b/>
          <w:bCs/>
          <w:kern w:val="2"/>
          <w:sz w:val="24"/>
          <w:szCs w:val="24"/>
          <w:lang w:val="ru-RU"/>
        </w:rPr>
      </w:pPr>
      <w:r>
        <w:rPr>
          <w:rFonts w:cs="Calibri" w:ascii="Liberation Serif;Times New Roman" w:hAnsi="Liberation Serif;Times New Roman"/>
          <w:b/>
          <w:bCs/>
          <w:kern w:val="2"/>
          <w:sz w:val="24"/>
          <w:szCs w:val="24"/>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kern w:val="2"/>
          <w:lang w:val="ru-RU"/>
        </w:rPr>
      </w:pPr>
      <w:r>
        <w:rPr>
          <w:rFonts w:cs="Calibri"/>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cs="Calibri"/>
          <w:b/>
          <w:b/>
          <w:bCs/>
          <w:kern w:val="2"/>
          <w:lang w:val="ru-RU"/>
        </w:rPr>
      </w:pPr>
      <w:r>
        <w:rPr>
          <w:rFonts w:cs="Calibri"/>
          <w:b/>
          <w:bCs/>
          <w:kern w:val="2"/>
          <w:lang w:val="ru-RU"/>
        </w:rPr>
      </w:r>
    </w:p>
    <w:p>
      <w:pPr>
        <w:pStyle w:val="Normal"/>
        <w:widowControl w:val="false"/>
        <w:tabs>
          <w:tab w:val="clear" w:pos="720"/>
          <w:tab w:val="left" w:pos="10650" w:leader="none"/>
        </w:tabs>
        <w:suppressAutoHyphens w:val="true"/>
        <w:autoSpaceDE w:val="false"/>
        <w:spacing w:lineRule="auto" w:line="276" w:before="0" w:after="0"/>
        <w:ind w:right="-311" w:hanging="0"/>
        <w:rPr>
          <w:rFonts w:ascii="Liberation Serif;Times New Roman" w:hAnsi="Liberation Serif;Times New Roman" w:cs="Liberation Serif;Times New Roman"/>
          <w:kern w:val="2"/>
          <w:sz w:val="24"/>
          <w:szCs w:val="24"/>
          <w:lang w:val="ru-RU"/>
        </w:rPr>
      </w:pPr>
      <w:r>
        <w:rPr>
          <w:rFonts w:cs="Liberation Serif;Times New Roman" w:ascii="Liberation Serif;Times New Roman" w:hAnsi="Liberation Serif;Times New Roman"/>
          <w:kern w:val="2"/>
          <w:sz w:val="24"/>
          <w:szCs w:val="24"/>
          <w:lang w:val="ru-RU"/>
        </w:rPr>
      </w:r>
    </w:p>
    <w:sectPr>
      <w:footerReference w:type="default" r:id="rId11"/>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cs="Times New Roman"/>
      <w:b/>
      <w:bCs/>
      <w:sz w:val="27"/>
      <w:szCs w:val="27"/>
      <w:lang w:val="ru-RU"/>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cs="Times New Roman"/>
      <w:b/>
      <w:bCs/>
      <w:sz w:val="27"/>
      <w:szCs w:val="27"/>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lang w:val="en-US"/>
    </w:rPr>
  </w:style>
  <w:style w:type="character" w:styleId="Style14">
    <w:name w:val="Нижний колонтитул Знак"/>
    <w:basedOn w:val="Style12"/>
    <w:qFormat/>
    <w:rPr>
      <w:sz w:val="22"/>
      <w:szCs w:val="22"/>
      <w:lang w:val="en-US"/>
    </w:rPr>
  </w:style>
  <w:style w:type="character" w:styleId="2">
    <w:name w:val="Заголовок 2 Знак"/>
    <w:basedOn w:val="Style12"/>
    <w:qFormat/>
    <w:rPr>
      <w:rFonts w:ascii="Cambria" w:hAnsi="Cambria" w:eastAsia="Times New Roman" w:cs="Times New Roman"/>
      <w:b/>
      <w:bCs/>
      <w:i/>
      <w:iCs/>
      <w:sz w:val="28"/>
      <w:szCs w:val="28"/>
      <w:lang w:val="en-US"/>
    </w:rPr>
  </w:style>
  <w:style w:type="character" w:styleId="Color15">
    <w:name w:val="color_15"/>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feleryolu.com/" TargetMode="External"/><Relationship Id="rId3" Type="http://schemas.openxmlformats.org/officeDocument/2006/relationships/hyperlink" Target="https://www.efeleryolu.com/?lang=en" TargetMode="External"/><Relationship Id="rId4" Type="http://schemas.openxmlformats.org/officeDocument/2006/relationships/hyperlink" Target="https://www.efeleryolu.com/kavakl&#305;dere" TargetMode="External"/><Relationship Id="rId5" Type="http://schemas.openxmlformats.org/officeDocument/2006/relationships/hyperlink" Target="https://www.izmirtesen.com/post/&#1074;&#1089;&#1077;-&#1086;&#1073;-&#1080;&#1079;&#1073;&#1072;&#1085;&#1077;-i-zban" TargetMode="External"/><Relationship Id="rId6" Type="http://schemas.openxmlformats.org/officeDocument/2006/relationships/hyperlink" Target="http://www.valentinvolk.com/" TargetMode="External"/><Relationship Id="rId7" Type="http://schemas.openxmlformats.org/officeDocument/2006/relationships/hyperlink" Target="https://gosailing.ru/articles0001.html" TargetMode="External"/><Relationship Id="rId8" Type="http://schemas.openxmlformats.org/officeDocument/2006/relationships/hyperlink" Target="https://turkey.obnovlenie.ru/places/alinda/10979/" TargetMode="External"/><Relationship Id="rId9" Type="http://schemas.openxmlformats.org/officeDocument/2006/relationships/hyperlink" Target="https://bodrum.com.ru/articles/srednevekovyy-gorod-krepost-bechin/" TargetMode="External"/><Relationship Id="rId10" Type="http://schemas.openxmlformats.org/officeDocument/2006/relationships/hyperlink" Target="https://www.youtube.com/@MsSilt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2:25:00Z</dcterms:created>
  <dc:creator/>
  <dc:description/>
  <cp:keywords/>
  <dc:language>en-US</dc:language>
  <cp:lastModifiedBy>Admin</cp:lastModifiedBy>
  <dcterms:modified xsi:type="dcterms:W3CDTF">2024-11-26T20:04:00Z</dcterms:modified>
  <cp:revision>59</cp:revision>
  <dc:subject/>
  <dc:title/>
</cp:coreProperties>
</file>